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>_»  октября 2023                                     № _</w:t>
      </w:r>
      <w:r>
        <w:rPr>
          <w:sz w:val="24"/>
          <w:szCs w:val="24"/>
          <w:u w:val="single"/>
        </w:rPr>
        <w:t>101</w:t>
      </w:r>
      <w:r>
        <w:rPr>
          <w:sz w:val="24"/>
          <w:szCs w:val="24"/>
        </w:rPr>
        <w:t>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М. Горького, 738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899 от 11.10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М. Горького, 738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26.10.2023 в 19.0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3.10.2023 по 06.11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3.10.2023 по 06.11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и.о. заместителя главы Администрации города Батайска по территориальному развитию и строительству, заместителя председателя комиссии по землепользованию и застройке  муниципального образования   "Город Батайск" Кузьменко В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 ул. М. Горького, 738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Курышко М.Г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магазины; бытовое обслуживание» для земельного участка с кадастровым номером 61:46:0010304:2880 площадью 1927 кв.м, расположенного по адресу: Российская Федерация, </w:t>
      </w:r>
      <w:r>
        <w:rPr>
          <w:color w:val="000000"/>
          <w:sz w:val="24"/>
          <w:szCs w:val="24"/>
        </w:rPr>
        <w:t xml:space="preserve">Ростовская область, городской округ «Город Батайск», город Батайск, ул. М. Горького, земельный участок 738, </w:t>
      </w:r>
      <w:r>
        <w:rPr>
          <w:sz w:val="24"/>
          <w:szCs w:val="24"/>
        </w:rPr>
        <w:t>в территориальной зоне Ж.2 «Зона застройки индивидуальными и малоэтажными жилыми домами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и.о.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заместителя председателя  комиссии  по землепользованию и застройке  муниципального образования «Город Батайск» Кузьменко В.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10-16T12:11:00Z</dcterms:modified>
  <cp:revision>512</cp:revision>
  <dc:subject/>
  <dc:title>  </dc:title>
</cp:coreProperties>
</file>