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8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тавропольская, 8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 от 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Ставропольская, 8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Ставропольская, 8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Чубенко М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303:2257 площадью 427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Ставропольская, земельный участок 85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9:00Z</dcterms:modified>
  <cp:revision>509</cp:revision>
  <dc:subject/>
  <dc:title>  </dc:title>
</cp:coreProperties>
</file>