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4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градская, 330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Ленинградская, 330-а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Ленинградская, 330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Гончарова М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0601:3689 площадью 360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Ленинградская, 330-а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7:00Z</dcterms:modified>
  <cp:revision>504</cp:revision>
  <dc:subject/>
  <dc:title>  </dc:title>
</cp:coreProperties>
</file>