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17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мунистическая, 178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Коммунистическая, 17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амоян М.Т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1401:267 площадью 540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                      г. Батайск, ул. Коммунистическая, 178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7:00Z</dcterms:modified>
  <cp:revision>500</cp:revision>
  <dc:subject/>
  <dc:title>  </dc:title>
</cp:coreProperties>
</file>