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9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отклонение от предельных параметров объекта капитального строительства по ул. К. Маркса, 36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>26 октября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3.10.2023 по 06.11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3.10.2023 по 06.11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5 часов до 19.0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10-16T12:18:00Z</dcterms:modified>
  <cp:revision>176</cp:revision>
  <dc:subject/>
  <dc:title>Решение Шахтинской городской Думы Ростовской области</dc:title>
</cp:coreProperties>
</file>