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_»  октября 2023                                     № _</w:t>
      </w:r>
      <w:r>
        <w:rPr>
          <w:sz w:val="24"/>
          <w:szCs w:val="24"/>
          <w:u w:val="single"/>
        </w:rPr>
        <w:t>100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ение от предельных параметров объект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Ставропольская, 85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 51.01/899  от  11.10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отклонение от предельных параметров объекта капитального строительства по ул. Ставропольская, 85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26.10.2023 в 18.4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3.10.2023 по 06.11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3.10.2023 по 06.11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и.о. заместителя главы Администрации города Батайска по территориальному развитию и строительству, заместителя председателя комиссии по землепользованию и застройке  муниципального образования   "Город Батайск" Кузьменко В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отклонение от предельных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раметров объекта капитального строительств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 ул. Ставропольская, 85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Чубенко М.Н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объекта капитального строительства: нежилого здания на земельном участке с кадастровым номером 61:46:0010303:2257 площадью 427 кв.м, расположенном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ородской округ «Город Батайск», город Батайск, улица Ставропольская, земельный участок 85, </w:t>
      </w:r>
      <w:r>
        <w:rPr>
          <w:sz w:val="24"/>
          <w:szCs w:val="24"/>
        </w:rPr>
        <w:t xml:space="preserve">в территориальной зоне Ж.2 «Зона застройки индивидуальными и малоэтажными жилыми домами», в части </w:t>
      </w:r>
      <w:r>
        <w:rPr>
          <w:rFonts w:eastAsia="Calibri"/>
          <w:sz w:val="24"/>
          <w:szCs w:val="24"/>
        </w:rPr>
        <w:t>н</w:t>
      </w:r>
      <w:r>
        <w:rPr>
          <w:sz w:val="24"/>
          <w:szCs w:val="24"/>
        </w:rPr>
        <w:t>ормативного размещения стояночных мест в количестве 5 машино - мест в границах земельного участка и 2 машино-мест за границами земельного участка на муниципальной территории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и.о.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заместителя председателя  комиссии  по землепользованию и застройке  муниципального образования «Город Батайск» Кузьменко В.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10-16T12:10:00Z</dcterms:modified>
  <cp:revision>514</cp:revision>
  <dc:subject/>
  <dc:title>  </dc:title>
</cp:coreProperties>
</file>