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102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Энгельса, 26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 51.01/899  от 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Энгельса, 261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9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Энгельса, 26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Олифиренко И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гостиничное обслуживание» для земельного участка с кадастровым номером 61:46:0011703:2801 площадью 462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Энгельса, земельный участок 261, </w:t>
      </w:r>
      <w:r>
        <w:rPr>
          <w:sz w:val="24"/>
          <w:szCs w:val="24"/>
        </w:rPr>
        <w:t>в территориальной зоне Ж.3.1 «Зона реконструкции жилой застройк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11:00Z</dcterms:modified>
  <cp:revision>515</cp:revision>
  <dc:subject/>
  <dc:title>  </dc:title>
</cp:coreProperties>
</file>