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Луначарского, 180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Луначарского, 180А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Луначарского, 180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им Ф.Ю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ногоэтажная жилая застройка (высотная застройка)» для земельного участка с кадастровым номером 61:46:0011601:5379 площадью 7112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Луначарского, земельный участок 180А, </w:t>
      </w:r>
      <w:r>
        <w:rPr>
          <w:sz w:val="24"/>
          <w:szCs w:val="24"/>
        </w:rPr>
        <w:t>в территориальной зоне Д.2 «Зона общественно-делового и коммерческого назначения с включением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3-10-16T12:00:00Z</dcterms:modified>
  <cp:revision>493</cp:revision>
  <dc:subject/>
  <dc:title>  </dc:title>
</cp:coreProperties>
</file>