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 июл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7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Речная / Гоголя, 19 / 95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градостроительное обоснова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9 июля 2021 года, время: 18:5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6.07.2021 по 04.08.2021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55 часов до 19.0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07-16T06:24:00Z</dcterms:modified>
  <cp:revision>131</cp:revision>
  <dc:subject/>
  <dc:title>Решение Шахтинской городской Думы Ростовской области</dc:title>
</cp:coreProperties>
</file>