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5 июл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1 №7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и объекта капитального строительства по ул. Березовой, 2-а 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градостроительное обоснова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9 июля 2021 года, время: 18:3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с </w:t>
      </w:r>
      <w:r>
        <w:rPr>
          <w:rFonts w:cs="Times New Roman" w:ascii="Times New Roman" w:hAnsi="Times New Roman"/>
          <w:sz w:val="24"/>
          <w:szCs w:val="24"/>
          <w:u w:val="single"/>
        </w:rPr>
        <w:t>26.07.2021 по 04.08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6.07.2021 по 04.08.2021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35 часов до 18.4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26.07.2021 по 04.08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26.07.2021 по 04.08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07-15T15:00:00Z</dcterms:modified>
  <cp:revision>127</cp:revision>
  <dc:subject/>
  <dc:title>Решение Шахтинской городской Думы Ростовской области</dc:title>
</cp:coreProperties>
</file>