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» сентября 2023 г.                                  №  _</w:t>
      </w:r>
      <w:r>
        <w:rPr>
          <w:sz w:val="24"/>
          <w:szCs w:val="24"/>
          <w:u w:val="single"/>
        </w:rPr>
        <w:t>86</w:t>
      </w:r>
      <w:r>
        <w:rPr>
          <w:sz w:val="24"/>
          <w:szCs w:val="24"/>
        </w:rPr>
        <w:t>__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ул. Матросова, ул. Совхозной, ул. Орджоникидзе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Сосновой, ул. Ключев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6.09.2023 № 51.01/70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3740 метров в районе ул. Матросова, ул. Совхозной,                           ул. Орджоникидзе, ул. Сосновой, ул. Ключевой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2.09.2023 по 04.10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9.2023 по 04.10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2.09.2023 по 04.10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9-07T08:29:00Z</dcterms:modified>
  <cp:revision>400</cp:revision>
  <dc:subject/>
  <dc:title>  </dc:title>
</cp:coreProperties>
</file>