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5.07.2019</w:t>
      </w:r>
      <w:r>
        <w:rPr/>
        <w:t>__                                                         № _</w:t>
      </w:r>
      <w:r>
        <w:rPr>
          <w:u w:val="single"/>
        </w:rPr>
        <w:t>1135</w:t>
      </w:r>
      <w:r>
        <w:rPr/>
        <w:t>__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б отказе в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омарова, 120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 Фисенко Анны Георги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Отказать в предоставлении  разрешения  на условно разрешенный вид использования "продовольственные магазины, непродовольственные магазины" для земельного участка с кадастровым номером 61:46:0011802:562 площадью 353 кв.м, расположенного по адресу: Ростовская обл., г. Батайск, ул. Комарова, 120, в территориальной зоне Ж.2. "Зона застройки малоэтажными жилыми домами в 1-3 этажа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7-12T06:03:00Z</dcterms:modified>
  <cp:revision>186</cp:revision>
  <dc:subject/>
  <dc:title>  </dc:title>
</cp:coreProperties>
</file>