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№ __</w:t>
      </w:r>
      <w:r>
        <w:rPr>
          <w:u w:val="single"/>
        </w:rPr>
        <w:t>1125</w:t>
      </w:r>
      <w:r>
        <w:rPr/>
        <w:t>__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иктора Горбатко, 4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Мельникова Сергея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623 площадью 301 кв.м по адресу: Российская Федерация, Ростовская область, г. Батайск, ул. Виктора Горбатко, 40, расположенном в территориальной зоне Ж.2 "Зона застройки малоэтажными жилыми домами в 1-3 этажа", в части отступа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1,0 метр от границы с земельным участком по адресу: Российская Федерация, Ростовская область, г.Батайск, ул. Виктора Горбатко, 42;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2,5 метра от юго-западной границ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5:00Z</cp:lastPrinted>
  <dcterms:modified xsi:type="dcterms:W3CDTF">2019-07-12T06:33:00Z</dcterms:modified>
  <cp:revision>150</cp:revision>
  <dc:subject/>
  <dc:title>  </dc:title>
</cp:coreProperties>
</file>