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05.07.2019</w:t>
      </w:r>
      <w:r>
        <w:rPr/>
        <w:t>__                                                          № _</w:t>
      </w:r>
      <w:r>
        <w:rPr>
          <w:u w:val="single"/>
        </w:rPr>
        <w:t>1129</w:t>
      </w:r>
      <w:r>
        <w:rPr/>
        <w:t>__               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земельного участка по адресу: г. 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Коммунистическая, 126 / 20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Щелкунова Сергея Анатоль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"продовольственные магазины, непродовольственные магазины" для земельного участка с кадастровым номером 61:46:0011401:2128 площадью 205 кв.м, расположенного по адресу: Ростовская область, г. Батайск, ул. Коммунистическая, 126 / 20, в территориальной зоне Ж.2 "Зона застройки малоэтажными жилыми домами в 1-3 этажа "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Щелкунову Сергею Анатольевичу необходимо обратиться в Федеральную службу государственной 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   А.Н. Вилк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3-20T10:11:00Z</cp:lastPrinted>
  <dcterms:modified xsi:type="dcterms:W3CDTF">2019-07-12T06:18:00Z</dcterms:modified>
  <cp:revision>179</cp:revision>
  <dc:subject/>
  <dc:title>  </dc:title>
</cp:coreProperties>
</file>