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__</w:t>
      </w:r>
      <w:r>
        <w:rPr>
          <w:u w:val="single"/>
        </w:rPr>
        <w:t>05.07.2019</w:t>
      </w:r>
      <w:r>
        <w:rPr/>
        <w:t>__                                                          № _</w:t>
      </w:r>
      <w:r>
        <w:rPr>
          <w:u w:val="single"/>
        </w:rPr>
        <w:t>1122</w:t>
      </w:r>
      <w:r>
        <w:rPr/>
        <w:t>___                                                                  г. Батайс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25" w:hanging="0"/>
        <w:jc w:val="both"/>
        <w:rPr/>
      </w:pPr>
      <w:r>
        <w:rPr>
          <w:sz w:val="24"/>
          <w:szCs w:val="24"/>
        </w:rPr>
        <w:t>О предоставлении разрешения на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условно разрешенный вид использования</w:t>
      </w:r>
    </w:p>
    <w:p>
      <w:pPr>
        <w:pStyle w:val="Normal"/>
        <w:ind w:right="-625" w:hanging="0"/>
        <w:jc w:val="both"/>
        <w:rPr/>
      </w:pPr>
      <w:r>
        <w:rPr>
          <w:sz w:val="24"/>
          <w:szCs w:val="24"/>
        </w:rPr>
        <w:t>земельного участка и объекта капитального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оительства по адресу: г. Батайск, 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ул. Почтовая, 61-а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инимая во внимание заявление Цыганкова Геннадия Геннадьевича, на основании Градостроительного кодекса Российской Федерации, правил землепользования и застройки  муниципального образования «Город Батайск», утвержденных решением Батайской городской Думы от 27.08.2009 № 358 (с изменениями и дополнениями), с учетом рекомендаций  комиссии  по землепользованию и застройке  муниципального образования «Город Батайск», представленных в соответствии с заключением о результатах  публичных слушаний,  руководствуясь  Уставом муниципального образования «Город Батайск»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. Предоставить  разрешение  на условно разрешенный вид использования "продовольственные магазины; непродовольственные магазины" в дополнение к основному виду разрешенного использования "объекты индивидуального жилищного строительства" для земельного участка с кадастровым номером 61:46:0010906:2 площадью 634 кв.м и объекта капитального строительства: жилого дома с кадастровым номером 61:46:0010201:1661, расположенным по адресу: Ростовская обл., г. Батайск, ул. Почтовая,               61-а, в территориальной Ж.2 "Зона застройки малоэтажными жилыми домами в 1-3 этажа"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Цыганкову Г.Г. необходимо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 обратиться в Федеральную службу государственной  регистрации, кадастра и картографии по Ростовской области для внесение изменений в единый государственный реестр недвижимости на земельный участок по виду разрешенного использования;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2.2. оформить перевод жилого дома в жилой дом со встроенным магазином в установленном законом порядк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 Опубликовать  настоящее  постановление  в  официальном печатном  издании 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4. Настоящее постановление вступает в силу со дня его официального опубликования. </w:t>
      </w:r>
    </w:p>
    <w:p>
      <w:pPr>
        <w:pStyle w:val="Normal"/>
        <w:tabs>
          <w:tab w:val="clear" w:pos="720"/>
          <w:tab w:val="left" w:pos="1206" w:leader="none"/>
          <w:tab w:val="left" w:pos="512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Контроль  за выполнением настоящего постановления возложить на  заместителя главы Администрации города Батайска по территориальному развитию и строительству, </w:t>
      </w:r>
    </w:p>
    <w:p>
      <w:pPr>
        <w:pStyle w:val="Normal"/>
        <w:tabs>
          <w:tab w:val="clear" w:pos="720"/>
          <w:tab w:val="left" w:pos="1206" w:leader="none"/>
          <w:tab w:val="left" w:pos="512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06" w:leader="none"/>
          <w:tab w:val="left" w:pos="512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06" w:leader="none"/>
          <w:tab w:val="left" w:pos="5124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едседателя  комиссии  по землепользованию и застройке  муниципального образования   "Город Батайск" Андреева О.В.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635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>И.о. главы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орода Батайска                                                                                                               А.Н. Вилков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Постановление вносит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2"/>
    <w:next w:val="Subtitle"/>
    <w:qFormat/>
    <w:pPr/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</cp:lastModifiedBy>
  <cp:lastPrinted>2018-12-03T12:29:00Z</cp:lastPrinted>
  <dcterms:modified xsi:type="dcterms:W3CDTF">2019-07-12T06:23:00Z</dcterms:modified>
  <cp:revision>152</cp:revision>
  <dc:subject/>
  <dc:title>  </dc:title>
</cp:coreProperties>
</file>