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2 » апреля 2024 года  № 947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25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7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  М-4 «Дон»  к  г. Ростову-на-Дону (Западный подъезд) на км 10+225 м и на расстоянии не менее    8,0 м до стойки силового барьерного ограждения автомобильной дороги слева 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6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6 » ма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6 » ма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 08 » мая  2024 года</w:t>
      </w:r>
      <w:r>
        <w:rPr>
          <w:color w:val="000000"/>
          <w:sz w:val="24"/>
          <w:szCs w:val="24"/>
        </w:rPr>
        <w:t xml:space="preserve"> в 10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                             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 ма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4-02T14:00:26Z</dcterms:modified>
  <cp:revision>179</cp:revision>
  <dc:subject/>
  <dc:title>Информационное сообщение</dc:title>
</cp:coreProperties>
</file>