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1 » апреля 2024 года  № 93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Заводская на расстоянии 8,0 м западнее и  4,5 м южнее от юго-западного угла жилого дома № 182 по    ул. Заводской и на расстоянии 6,5 м от кромки проезжей части автомобильной дороги  по ул. Заводской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09:06:24Z</dcterms:modified>
  <cp:revision>179</cp:revision>
  <dc:subject/>
  <dc:title>Информационное сообщение</dc:title>
</cp:coreProperties>
</file>