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1 » апреля 2024 года  № 93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5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  М-4 «Дон»  к  г. Ростову-на-Дону (Западный подъезд) на км  6+280 м и на расстоянии не менее   18,0 м до стойки силового барьерного ограждения автомобильной дороги спра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3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4-04-05T12:25:00Z</cp:lastPrinted>
  <dcterms:modified xsi:type="dcterms:W3CDTF">2024-04-05T09:27:24Z</dcterms:modified>
  <cp:revision>179</cp:revision>
  <dc:subject/>
  <dc:title>Информационное сообщение</dc:title>
</cp:coreProperties>
</file>