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апреля 2024 года  № 94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5,5 м восточнее и 13,0 м севернее от северо-восточного угла жилого дома        № 114 а по ул. Куйбышева и на расстоянии 3,5  м от бордюрного камн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8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4:05:38Z</dcterms:modified>
  <cp:revision>175</cp:revision>
  <dc:subject/>
  <dc:title>Информационное сообщение</dc:title>
</cp:coreProperties>
</file>