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1 »апреля 2024 года  № 93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4,0 м южнее и 5,0 м западнее от юго-западного угла нежилого дома № 47 по ул. Куйбышева и на расстоянии 6,0  м от бордюрного камн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5T09:28:24Z</dcterms:modified>
  <cp:revision>176</cp:revision>
  <dc:subject/>
  <dc:title>Информационное сообщение</dc:title>
</cp:coreProperties>
</file>