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» ноября 2023 г.                                  №  _</w:t>
      </w:r>
      <w:r>
        <w:rPr>
          <w:sz w:val="24"/>
          <w:szCs w:val="24"/>
          <w:u w:val="single"/>
        </w:rPr>
        <w:t>113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внесения изменений в проект меже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территории в кадастровом квартале 61:46:0010201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по адресу: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 Батайск, ул. Промышленная, 16-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8.11.2023 № 51.01/98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0201 в районе существующего земельного участка с кадастровым номером 61:46:0010201:5849 по адресу: Российская Федерация, Ростовская область, г. Батайск, вплотную с южной стороны к земельному участку по ул. Промышленная, 16-б, утвержденный постановлением Администрации города Батайска от 08.10.2019 № 1716 «Об утверждении проекта межевания территории в кадастровом квартале 61:46:0010201, в районе земельного участка по адресу: город Батайск, ул. Промышленная, 16-б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1.11.2023 по 05.1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21.11.2023 по 05.12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1.11.2023 по 05.12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1-13T10:01:00Z</dcterms:modified>
  <cp:revision>399</cp:revision>
  <dc:subject/>
  <dc:title>  </dc:title>
</cp:coreProperties>
</file>