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_» ноября 2023 г.                                  №  _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межевания территории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ая, 205-б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8.11.2023 № 51.01/98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1402 с целью определения возможности изменения границы существующего земельного участка с кадастровым номером 61:46:0011402:265, расположенного по адресу: Ростовская область, г. Батайск, ул. Коммунистическая, 205-б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1.11.2023 по 05.1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21.11.2023 по 05.12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1.11.2023 по 05.12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1-13T09:00:00Z</dcterms:modified>
  <cp:revision>390</cp:revision>
  <dc:subject/>
  <dc:title>  </dc:title>
</cp:coreProperties>
</file>