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подъездной дороге от автомобильной дороги   М-4 «Дон»  к  г. Ростову-на-Дону (Западный подъезд) на км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+225 м и на расстоянии не менее  8,0 м до стойки силового барьерного ограждения автомобильной дороги слева  по ходу километра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6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6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подъездная дорога от автомобильной дороги М-4 «Дон»  к  г. Ростову-на-Дону (Западный подъезд) на км 10+225 м и на расстоянии не менее 8,0 м до стойки силового барьерного ограждения автомобильной дороги слева  по ходу километража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2060,00 (Сто две тысячи шестьдесят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на  подъездной дороге от автомобильной дороги   М-4 «Дон»  к  г. Ростову-на-Дону (Западный подъезд)на км 10+225 м и на расстоянии не менее 8,0 м до стойки силового барьерного ограждения автомобильной дороги слева  по ходу километраж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 на  подъездной дороге от автомобильной дороги   М-4 «Дон»  к  г. Ростову-на-Дону (Западный подъезд)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км 10+225 м и на расстоянии не менее 8,0 м до стойки силового барьерного ограждения автомобильной дороги слева  по ходу километраж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3:58:00Z</cp:lastPrinted>
  <dcterms:modified xsi:type="dcterms:W3CDTF">2024-05-13T13:27:30Z</dcterms:modified>
  <cp:revision>72</cp:revision>
  <dc:subject/>
  <dc:title>                                                                        «Утверждаю»</dc:title>
</cp:coreProperties>
</file>