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Ленина на расстоянии 4,3 м западнее и  10,5 м севернее от северо-западного угла многоквартирного жилого дома № 199 по  ул. Ленина и на расстоянии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,5 м от кромки проезжей части автомобильной дороги по  ул. Кулаг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9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9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Ленина на расстоянии 4,3 м западнее и  10,5 м севернее от северо-западного угла многоквартирного жилого дома № 199 по  ул. Ленина и на расстоянии   5,5 м от кромки проезжей части автомобильной дороги по  ул. Кулагина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омлинов Вячеслав Николвеви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Сухомлинов Вячеслав Николаевич</w:t>
      </w:r>
      <w:r>
        <w:rPr>
          <w:color w:val="000000"/>
          <w:sz w:val="24"/>
          <w:u w:val="none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91854,00 (Девяносто одна тысяча восемьсот пятьдесят четыре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ул. Ленина на расстоянии 4,3 м западнее и  10,5 м севернее от северо-западного угла многоквартирного жилого дома № 199 по  ул. Ленина и на расстоянии 5,5 м от кромки проезжей части автомобильной дороги по  ул. Кулагина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Ленина на расстоянии 4,3 м западнее и 10,5 м севернее от северо-западного угла многоквартирного жилого дома № 199 по  ул. Ленина и на расстоянии  5,5 м от кромки проезжей части автомобильной дороги по  ул. Кулагина.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4:00:00Z</cp:lastPrinted>
  <dcterms:modified xsi:type="dcterms:W3CDTF">2024-05-13T13:32:05Z</dcterms:modified>
  <cp:revision>73</cp:revision>
  <dc:subject/>
  <dc:title>                                                                        «Утверждаю»</dc:title>
</cp:coreProperties>
</file>