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Куйбышева на расстоянии 5,5 м восточнее и 13,0 м севернее от северо-восточного угла жилого дома  № 114 а по ул. Куйбышева и на расстоянии 3,5  м от бордюрного камня автомобильной дороги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8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8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Куйбышева на расстоянии 5,5 м восточнее и 13,0 м севернее от северо-восточного угла жилого дома № 114 а по ул. Куйбышева и на расстоянии 3,5  м от бордюрного камня автомобильной дороги справа по ходу движения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котилова Ирина Викторо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Покотиловой И.В. по доверенности б/н от 07.05.202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</w:t>
      </w:r>
      <w:r>
        <w:rPr>
          <w:color w:val="000000"/>
          <w:sz w:val="24"/>
          <w:u w:val="single"/>
        </w:rPr>
        <w:t>ИП Покотилова Ирина Викторовна</w:t>
      </w:r>
      <w:r>
        <w:rPr>
          <w:color w:val="000000"/>
          <w:sz w:val="24"/>
          <w:u w:val="none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  <w:r>
        <w:rPr>
          <w:color w:val="000000"/>
          <w:sz w:val="24"/>
          <w:szCs w:val="24"/>
          <w:u w:val="none"/>
        </w:rPr>
        <w:t xml:space="preserve"> 96390,00 (Девяносто шесть тысяч триста девяносто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ул. Куйбышева на расстоянии 5,5 м восточнее и 13,0 м севернее от северо-восточного угла жилого дома № 114 а по ул. Куйбышева и на расстоянии 3,5  м от бордюрного камня автомобильной дороги спра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Куйбышева на расстоянии 5,5 м восточнее и 13,0 м севернее от северо-восточного угла жилого дома № 114 а по ул. Куйбышева и на расстоянии 3,5 м от бордюрного камня автомобильной дороги справа по ходу движения.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5-14T09:02:17Z</dcterms:modified>
  <cp:revision>73</cp:revision>
  <dc:subject/>
  <dc:title>                                                                        «Утверждаю»</dc:title>
</cp:coreProperties>
</file>