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1 » февраля 2023 года  № 43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3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Промышленной на расстоянии 91,0 м южнее и 8,5 м восточнее от северо-восточного угла ограждения земельного участка № 9 по ул. Промышленной и на расстоянии 5,0 м от кромки проезжей части автомобильной дороги по ул. Промышленной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3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03T08:00:04Z</dcterms:modified>
  <cp:revision>138</cp:revision>
  <dc:subject/>
  <dc:title>Информационное сообщение</dc:title>
</cp:coreProperties>
</file>