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1 » февраля 2023 года  № 43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3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Промышленная на расстоянии 55,0 м восточнее и 2,5 м южнее ворот центрального въезда на территории предприятия по ул. Промышленной,21 и на расстоянии 12,5 м от кромки проезжей части автомобильной дороги по                 ул. Промышленной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7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3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02T08:12:54Z</dcterms:modified>
  <cp:revision>138</cp:revision>
  <dc:subject/>
  <dc:title>Информационное сообщение</dc:title>
</cp:coreProperties>
</file>