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1 » февраля 2023 года  № 43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1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Орджоникидзе на расстоянии 2,0 м южнее и 4,0 м восточнее от северо-восточного угла жилого дома № 2-б по ул. Орджоникидзе и на расстоянии 7,0 м от кромки проезжей части автомобильной дороги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3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3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02T07:21:05Z</dcterms:modified>
  <cp:revision>135</cp:revision>
  <dc:subject/>
  <dc:title>Информационное сообщение</dc:title>
</cp:coreProperties>
</file>