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 февраля 2023                                     № _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М. Горького, 283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69  от 09.02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М. Горького, 283А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8.02.2023 в 18.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22.02.2023 по 03.03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2.02.2023 по 03.03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М. Горького, 283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лименко С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 кадастровым номером 61:46:0010501:811 площадью 1108 кв.м, расположенного по адресу: </w:t>
      </w:r>
      <w:r>
        <w:rPr>
          <w:color w:val="000000"/>
          <w:sz w:val="24"/>
          <w:szCs w:val="24"/>
        </w:rPr>
        <w:t>Российская Федерация, Ростовская область, городской округ «Город Батайск», город Батайск, улица М. Горького, земельный участок 283А</w:t>
      </w:r>
      <w:r>
        <w:rPr>
          <w:sz w:val="24"/>
          <w:szCs w:val="24"/>
        </w:rPr>
        <w:t>, в территориальной зоне Д.2.1 «Зона общественно-делового и коммерческого назначения</w:t>
      </w:r>
      <w:r>
        <w:rPr>
          <w:rFonts w:eastAsia="Calibri"/>
          <w:sz w:val="24"/>
          <w:szCs w:val="24"/>
        </w:rPr>
        <w:t>», в части н</w:t>
      </w:r>
      <w:r>
        <w:rPr>
          <w:sz w:val="24"/>
          <w:szCs w:val="24"/>
        </w:rPr>
        <w:t>ормативного размещения стояночных мест в количестве 43 машино - мест за границами земельного участка на земельном участке с кадастровым номером 61:46:0010501:818 с видом разрешенного использования «хранение автотранспорта» по адресу:</w:t>
      </w:r>
      <w:r>
        <w:rPr>
          <w:color w:val="000000"/>
          <w:sz w:val="24"/>
          <w:szCs w:val="24"/>
        </w:rPr>
        <w:t xml:space="preserve"> Российская Федерация, Ростовская область, городской округ «Город Батайск», город Батайск, улица М. Горького, земельный участок</w:t>
      </w:r>
      <w:r>
        <w:rPr>
          <w:sz w:val="24"/>
          <w:szCs w:val="24"/>
        </w:rPr>
        <w:t xml:space="preserve"> 283 Н и на земельном участке с кадастровым номером 61:46:0010501:155 с видом разрешенного использования «для организации гостевой автостоянки» по адресу: Ростовская обл., г. Батайск, ул. М.Горького, 283-в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/>
      </w:pPr>
      <w:r>
        <w:rPr>
          <w:sz w:val="24"/>
          <w:szCs w:val="24"/>
        </w:rPr>
        <w:t>Управление по архитектуре и 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2-14T06:25:00Z</dcterms:modified>
  <cp:revision>442</cp:revision>
  <dc:subject/>
  <dc:title>  </dc:title>
</cp:coreProperties>
</file>