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февраля 2023                                     № 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Октябрьской, 13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Октябрьской, 13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Октябрьской, 13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одлесных Л.А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магазины; деловое управление»</w:t>
      </w:r>
      <w:r>
        <w:rPr>
          <w:sz w:val="24"/>
          <w:szCs w:val="24"/>
        </w:rPr>
        <w:t xml:space="preserve"> для земельного участка с кадастровым номером 61:46:0012001:5 площадью 44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                   ул. Октябрьская, 131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5:00Z</dcterms:modified>
  <cp:revision>454</cp:revision>
  <dc:subject/>
  <dc:title>  </dc:title>
</cp:coreProperties>
</file>