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угачева, 4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Пугачева, 4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Пугачева, 4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евченко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, бытовое обслуживание» для земельного участка с кадастровым номером 61:46:0011803:61 площадью 497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Пугачева, 45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5:00Z</dcterms:modified>
  <cp:revision>520</cp:revision>
  <dc:subject/>
  <dc:title>  </dc:title>
</cp:coreProperties>
</file>