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»  марта 2024                                     № _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Ворошилова, 178 / 6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Ворошилова, 178 / 69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7.0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Ворошилова, 178 / 6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Денисенко Н.Г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общественное питание»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1701:382 площадью 309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Ворошилова / ул. Урицкого, 178 / 69, </w:t>
      </w:r>
      <w:r>
        <w:rPr>
          <w:sz w:val="24"/>
          <w:szCs w:val="24"/>
        </w:rPr>
        <w:t>в территориальной зоне Ж.3.1 «Зона реконструкции жилой застрой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3-12T13:36:00Z</dcterms:modified>
  <cp:revision>514</cp:revision>
  <dc:subject/>
  <dc:title>  </dc:title>
</cp:coreProperties>
</file>