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4 № 1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Шмидта, 24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 апрел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8:0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 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0.03.2024 по 02.04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0.03.2024 по 02.04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,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8.00 часов до 18.1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3-12T14:47:00Z</dcterms:modified>
  <cp:revision>184</cp:revision>
  <dc:subject/>
  <dc:title>Решение Шахтинской городской Думы Ростовской области</dc:title>
</cp:coreProperties>
</file>