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2 март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4 № 9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«О предоставлении разрешения на условно разрешенный вид использования земельного участка по ул. 1-я линия, 49, ДНТ «Труд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роект постановления Администрации города Батайска, 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1 апреля 2024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да, время: 17:20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в помещении </w:t>
      </w:r>
      <w:r>
        <w:rPr>
          <w:rFonts w:cs="Times New Roman" w:ascii="Times New Roman" w:hAnsi="Times New Roman"/>
          <w:sz w:val="24"/>
          <w:szCs w:val="24"/>
          <w:u w:val="single"/>
        </w:rPr>
        <w:t>Центральной городской библиотеки имени М. Горьког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Кирова, 3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 документацией по подготовке и  проведению  публичных  слушаний  можно 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(Управление по архитектуре и градостроительству города Батайска, кабинет №4) </w:t>
      </w:r>
      <w:r>
        <w:rPr>
          <w:rFonts w:cs="Times New Roman" w:ascii="Times New Roman" w:hAnsi="Times New Roman"/>
          <w:sz w:val="24"/>
          <w:szCs w:val="24"/>
          <w:u w:val="single"/>
        </w:rPr>
        <w:t>с 20.03.2024 по 02.04.2024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  20.03.2024 по 02.04.2024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помещении </w:t>
      </w:r>
      <w:r>
        <w:rPr>
          <w:rFonts w:cs="Times New Roman" w:ascii="Times New Roman" w:hAnsi="Times New Roman"/>
          <w:sz w:val="24"/>
          <w:szCs w:val="24"/>
          <w:u w:val="single"/>
        </w:rPr>
        <w:t>Центральной городской библиотеки имени М. Горьког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с 17.20 часов до 17.25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г. Батайск, ул.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ирова, 32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в  письменной  форме  в  адрес   организатора   публичных   слушаний с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20.03.2024 по 02.04.2024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20.03.2024 по 02.04.2024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1</cp:lastModifiedBy>
  <cp:lastPrinted>2018-12-13T16:21:00Z</cp:lastPrinted>
  <dcterms:modified xsi:type="dcterms:W3CDTF">2024-03-12T14:35:00Z</dcterms:modified>
  <cp:revision>175</cp:revision>
  <dc:subject/>
  <dc:title>Решение Шахтинской городской Думы Ростовской области</dc:title>
</cp:coreProperties>
</file>