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»  марта 2024                                     № 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проезду Лиманный, 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проезду Лиманный, 1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7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проезду Лиманный, 1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ЦРО «Духовное управление мусульман Ростовской области (Донской Мухтасибат)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осуществление религиозных обрядов» для земельного участка с кадастровым номером 61:46:0010701:225 площадью 10000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. Батайск, проезд Лиманный, 1, </w:t>
      </w:r>
      <w:r>
        <w:rPr>
          <w:sz w:val="24"/>
          <w:szCs w:val="24"/>
        </w:rPr>
        <w:t>в территориальной зоне Р.2 «Зона рекреационно-ландшафтных территорий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3:37:00Z</dcterms:modified>
  <cp:revision>511</cp:revision>
  <dc:subject/>
  <dc:title>  </dc:title>
</cp:coreProperties>
</file>