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»  марта 2024                                     № _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Шмидта, 2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Шмидта, 24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8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Шмидта, 2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лтанян Г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802:2868 площадью 583 кв.м, расположенного по адресу: Российская Федерац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товская область, городской округ «Город Батайск», город Батайск, ул. Шмидта, 24, </w:t>
      </w:r>
      <w:r>
        <w:rPr>
          <w:rFonts w:cs="Times New Roman" w:ascii="Times New Roman" w:hAnsi="Times New Roman"/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комиссии по землепользованию и застройке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00" w:after="200"/>
      <w:textAlignment w:val="baseline"/>
    </w:pPr>
    <w:rPr>
      <w:rFonts w:ascii="Calibri" w:hAnsi="Calibri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4:27:00Z</dcterms:modified>
  <cp:revision>531</cp:revision>
  <dc:subject/>
  <dc:title>  </dc:title>
</cp:coreProperties>
</file>