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»  марта 2024                                     № 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1-я линия, 49,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ДНТ «Труд»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31 от 12.03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отклонение от предельных параметров объекта капитального строительства по ул. 1-я линия, 49, ДНТ «Труд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1.04.2024 в 17.2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0.03.2024 по 02.04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0.03.2024 по 02.04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О предоставлении разрешения на отклонение от предельных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раметров объекта капиталь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1-я линия, 49, ДНТ «Труд»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равцова И.Л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объекта капитального строительства: жилого дома, расположенного на земельном участке с кадастровым номером 61:46:0012803:1249 площадью 580 кв.м по адресу: </w:t>
      </w:r>
      <w:r>
        <w:rPr>
          <w:color w:val="000000"/>
          <w:sz w:val="24"/>
          <w:szCs w:val="24"/>
        </w:rPr>
        <w:t xml:space="preserve">Ростовская область, город Батайск, ДНТ «Труд», ул. 1-я линия, 49, </w:t>
      </w:r>
      <w:r>
        <w:rPr>
          <w:sz w:val="24"/>
          <w:szCs w:val="24"/>
        </w:rPr>
        <w:t>в территориальной зоне Ж.1 «Зона садоводства и огородничества</w:t>
      </w:r>
      <w:r>
        <w:rPr>
          <w:rFonts w:eastAsia="Calibri"/>
          <w:sz w:val="24"/>
          <w:szCs w:val="24"/>
        </w:rPr>
        <w:t xml:space="preserve">», в части отступа 1 метр от общей границы с земельным участком с кадастровым номером </w:t>
      </w:r>
      <w:r>
        <w:rPr>
          <w:rFonts w:eastAsia="Calibri"/>
          <w:bCs/>
          <w:sz w:val="24"/>
          <w:szCs w:val="24"/>
        </w:rPr>
        <w:t>61:46:0012803:903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по ул. 0-я линия, 48, ДНТ «Труд» и отступа 2 метра от общей границы с земельным участком с кадастровым номером </w:t>
      </w:r>
      <w:r>
        <w:rPr>
          <w:rFonts w:eastAsia="Calibri"/>
          <w:bCs/>
          <w:sz w:val="24"/>
          <w:szCs w:val="24"/>
        </w:rPr>
        <w:t xml:space="preserve">61:46:0012803:1248 </w:t>
      </w:r>
      <w:r>
        <w:rPr>
          <w:rFonts w:eastAsia="Calibri"/>
          <w:sz w:val="24"/>
          <w:szCs w:val="24"/>
        </w:rPr>
        <w:t>по ул. 1-я линия, 49-а, ДНТ «Труд»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4-03-12T11:13:00Z</cp:lastPrinted>
  <dcterms:modified xsi:type="dcterms:W3CDTF">2024-03-12T13:48:00Z</dcterms:modified>
  <cp:revision>518</cp:revision>
  <dc:subject/>
  <dc:title>  </dc:title>
</cp:coreProperties>
</file>