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»  марта 2024                                     № 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Ушинского, 1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</w:t>
      </w:r>
      <w:r>
        <w:rPr>
          <w:color w:val="000000"/>
          <w:sz w:val="24"/>
          <w:szCs w:val="24"/>
        </w:rPr>
        <w:t>ул. Ушинского, 18</w:t>
      </w:r>
      <w:r>
        <w:rPr>
          <w:sz w:val="24"/>
          <w:szCs w:val="24"/>
        </w:rPr>
        <w:t>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5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Ушинского, 18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аленко Р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Предоставить разрешение на условно разрешенный вид использования «ремонт автомобилей» для земельного участка с кадастровым номером 61:46:0011203:3636 площадью 276 кв.м, расположенного по адресу: Российская Федерац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овская область, г. Батайск, ул. Ушинского, 18, </w:t>
      </w:r>
      <w:r>
        <w:rPr>
          <w:rFonts w:cs="Times New Roman" w:ascii="Times New Roman" w:hAnsi="Times New Roman"/>
          <w:sz w:val="24"/>
          <w:szCs w:val="24"/>
        </w:rPr>
        <w:t>в территориальной зоне Ж.3 «Зона застройки среднеэтажными и мног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комиссии по землепользованию и застройке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Calibri" w:hAnsi="Calibri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4:26:00Z</dcterms:modified>
  <cp:revision>525</cp:revision>
  <dc:subject/>
  <dc:title>  </dc:title>
</cp:coreProperties>
</file>