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4 №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Ворошилова, 178 / 69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апрел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7:0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0.03.2024 по 02.04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0.03.2024 по 02.04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7.00 часов до 18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3-12T14:32:00Z</dcterms:modified>
  <cp:revision>170</cp:revision>
  <dc:subject/>
  <dc:title>Решение Шахтинской городской Думы Ростовской области</dc:title>
</cp:coreProperties>
</file>