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»  марта 2024                                     № _</w:t>
      </w:r>
      <w:r>
        <w:rPr>
          <w:sz w:val="24"/>
          <w:szCs w:val="24"/>
          <w:u w:val="single"/>
        </w:rPr>
        <w:t>17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Коммунистическая, 35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от 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Коммунистическая, 35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1.04.2024 в 18.1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0.03.2024 по 02.04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0.03.2024 по 02.04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л. Коммунистическая, 35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Ахмедовой З.П.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Предоставить разрешение на условно разрешенный вид использования «магазины» для земельного участка с кадастровым номером 61:46:0011002:671 площадью 420 кв.м, расположенного по адресу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товская обл., г. Батайск, ул. Коммунистическая, 35, </w:t>
      </w:r>
      <w:r>
        <w:rPr>
          <w:rFonts w:cs="Times New Roman" w:ascii="Times New Roman" w:hAnsi="Times New Roman"/>
          <w:sz w:val="24"/>
          <w:szCs w:val="24"/>
        </w:rPr>
        <w:t>в территориальной зоне Ж.2 «Зона застройки индивидуальными и мал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комиссии по землепользованию и застройке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00" w:after="200"/>
      <w:textAlignment w:val="baseline"/>
    </w:pPr>
    <w:rPr>
      <w:rFonts w:ascii="Calibri" w:hAnsi="Calibri" w:eastAsia="Calibri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3-12T14:28:00Z</dcterms:modified>
  <cp:revision>539</cp:revision>
  <dc:subject/>
  <dc:title>  </dc:title>
</cp:coreProperties>
</file>