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ити-формата с автоматической механической сменой информации</w:t>
      </w:r>
      <w:r>
        <w:rPr>
          <w:b w:val="false"/>
          <w:bCs w:val="false"/>
          <w:color w:val="000000"/>
          <w:sz w:val="24"/>
          <w:szCs w:val="24"/>
        </w:rPr>
        <w:t xml:space="preserve">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Кирова на расстоянии  15,5 м западнее и 7,5 м южнее от юго-западного угла двухэтажного кирпичного нежилого здания № 213 по ул. Энгельса и на расстоянии 1,7 м от бордюрного камня автомобильной дороги по ул. Ки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06</w:t>
      </w:r>
      <w:r>
        <w:rPr>
          <w:sz w:val="24"/>
          <w:u w:val="none"/>
        </w:rPr>
        <w:t xml:space="preserve"> октября 2023 г.                          №   1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главного архитектора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Ведущий специалист УАиГ города Батайска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двухсторонняя рекламная конструкция, размером 1,8х1,2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Кирова на расстоянии  15,5 м западнее и 7,5 м южнее от юго-западного угла двухэтажного кирпичного нежилого здания № 213 по ул. Энгельса и на расстоянии 1,7 м от бордюрного камня автомобильной дороги по ул. Киров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4,32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864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432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8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.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  б/н от 28.09.202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ифровой Медиа-Борд»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Цифровой Медиа-Борд» по доверенности № 18 от 02.10.20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ООО «Цифровой Медиа-Борд»</w:t>
      </w:r>
      <w:r>
        <w:rPr>
          <w:color w:val="000000"/>
          <w:sz w:val="24"/>
          <w:u w:val="none"/>
        </w:rPr>
        <w:t>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4320,00 (Четыре тысячи триста двадца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6416,00 (Шестнадцать тысяч четырес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шестнадцать) рублей 00 копеек</w:t>
      </w:r>
      <w:r>
        <w:rPr>
          <w:color w:val="000000"/>
          <w:sz w:val="24"/>
          <w:szCs w:val="24"/>
        </w:rPr>
        <w:t>___________</w:t>
      </w:r>
      <w:r>
        <w:rPr>
          <w:color w:val="000000"/>
          <w:sz w:val="24"/>
          <w:szCs w:val="24"/>
          <w:u w:val="none"/>
        </w:rPr>
        <w:t>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ул. Кирова на расстоянии  15,5 м западнее и 7,5 м южнее от юго-западного угла двухэтажного кирпичного нежилого здания № 213 по ул. Энгельса и на расстоянии 1,7 м от бордюрного камня автомобильной дороги по ул. Кирова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ул. Кирова на расстоянии  15,5 м западнее и 7,5 м южнее от юго-западного угла двухэтажного кирпичного нежилого здания № 213 по ул. Энгельса и на расстоянии 1,7 м от бордюрного камня автомобильной дороги по ул. Кирова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</w:t>
      </w:r>
      <w:r>
        <w:rPr>
          <w:color w:val="000000"/>
          <w:sz w:val="24"/>
          <w:szCs w:val="24"/>
          <w:u w:val="single"/>
        </w:rPr>
        <w:t>ООО  «Цифровой Медиа-Борд»</w:t>
      </w:r>
      <w:r>
        <w:rPr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/ 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Аукционной комиссии     ___________________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Желябина Л.Е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</w:rPr>
        <w:t>__________________/Ярошенко Т.А./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3-10-06T13:59:00Z</cp:lastPrinted>
  <dcterms:modified xsi:type="dcterms:W3CDTF">2023-10-06T11:15:59Z</dcterms:modified>
  <cp:revision>69</cp:revision>
  <dc:subject/>
  <dc:title>                                                                        «Утверждаю»</dc:title>
</cp:coreProperties>
</file>