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сити-формата с автоматической механической сменой информации</w:t>
      </w:r>
      <w:r>
        <w:rPr>
          <w:b w:val="false"/>
          <w:bCs w:val="false"/>
          <w:color w:val="000000"/>
          <w:sz w:val="24"/>
          <w:szCs w:val="24"/>
        </w:rPr>
        <w:t xml:space="preserve">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ул. Кирова  на расстоянии  6,5 м восточнее и 3,0 м севернее от северо-западного угла двухэтажного кирпичного нежилого здания № 1 по ул. Кирова  и на расстоянии 1,7 м от бордюрного камня автомобильной доро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06</w:t>
      </w:r>
      <w:r>
        <w:rPr>
          <w:sz w:val="24"/>
          <w:u w:val="none"/>
        </w:rPr>
        <w:t xml:space="preserve"> октября 2023 г.                          №   2      </w:t>
      </w:r>
      <w:r>
        <w:rPr>
          <w:sz w:val="24"/>
        </w:rPr>
        <w:t xml:space="preserve">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главного архитектора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Ведущий специалист УАиГ города Батайска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4-двухсторонняя рекламная конструкция, размером 1,8х1,2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 ул. Кирова  на расстоянии   6,5 м восточнее и 3,0 м севернее от северо-западного угла двухэтажного кирпичного нежилого здания № 1 по ул. Кирова  и на расстоянии 1,7 м от бордюрного камня автомобильной дороги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4,32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864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432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0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8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вченко Б.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Шевченко Б.А. по доверенности   б/н от 28.09.2023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ифровой Медиа-Борд»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Цифровой Медиа-Борд» по доверенности № 18 от 02.10.20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: </w:t>
      </w:r>
      <w:r>
        <w:rPr>
          <w:color w:val="000000"/>
          <w:sz w:val="24"/>
          <w:u w:val="single"/>
        </w:rPr>
        <w:t>ООО «Цифровой Медиа-Борд»</w:t>
      </w:r>
      <w:r>
        <w:rPr>
          <w:color w:val="000000"/>
          <w:sz w:val="24"/>
          <w:u w:val="none"/>
        </w:rPr>
        <w:t>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4320,00 (Четыре тысячи триста двадца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17280,00 (Семнадцать тысяч двести восемьдесят) рублей 00 копеек</w:t>
      </w:r>
      <w:r>
        <w:rPr>
          <w:color w:val="000000"/>
          <w:sz w:val="24"/>
          <w:szCs w:val="24"/>
          <w:u w:val="none"/>
        </w:rPr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ул. Кирова  на расстоянии   6,5 м восточнее и 3,0 м севернее от северо-западного угла двухэтажного кирпичного нежилого здания № 1 по ул. Кирова  и на расстоянии 1,7 м от бордюрного камня автомобильной дороги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 ул. Кирова  на расстоянии   6,5 м восточнее и 3,0 м севернее от северо-западного угла двухэтажного кирпичного нежилого здания № 1 по ул. Кирова  и на расстоянии 1,7 м от бордюрного камня автомобильной дороги .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</w:t>
      </w:r>
      <w:r>
        <w:rPr>
          <w:color w:val="000000"/>
          <w:sz w:val="24"/>
          <w:szCs w:val="24"/>
          <w:u w:val="single"/>
        </w:rPr>
        <w:t>ООО  «Цифровой Медиа-Борд»</w:t>
      </w:r>
      <w:r>
        <w:rPr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Аукционист: ____________________ / 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Аукционной комиссии     ___________________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 ___________________/Желябина Л.Е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 </w:t>
      </w:r>
      <w:r>
        <w:rPr>
          <w:color w:val="000000"/>
          <w:sz w:val="24"/>
        </w:rPr>
        <w:t>__________________/Ярошенко Т.А./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3-10-06T11:18:35Z</dcterms:modified>
  <cp:revision>69</cp:revision>
  <dc:subject/>
  <dc:title>                                                                        «Утверждаю»</dc:title>
</cp:coreProperties>
</file>