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окт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120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оведении публичных слушаний по проекту постановления о предоставлении разрешения на отклонение от предельных параметров разрешенного строительства по                 ул. Луначарского, 177Б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хема организации движения транспортных средств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 октября 2022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18.10.2022 по 28.10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18.10.2022 по 28.10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8.10.2022 по 28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0-11T08:06:00Z</dcterms:modified>
  <cp:revision>143</cp:revision>
  <dc:subject/>
  <dc:title>Решение Шахтинской городской Думы Ростовской области</dc:title>
</cp:coreProperties>
</file>