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" октября 2022                                   № _</w:t>
      </w:r>
      <w:r>
        <w:rPr>
          <w:sz w:val="24"/>
          <w:szCs w:val="24"/>
          <w:u w:val="single"/>
        </w:rPr>
        <w:t>123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Пугачева, 4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Пугачева, 4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8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Пугачева, 4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Чеботарева С.С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деловое управление, магазины» для земельного участка с кадастровым номером 61:46:0011803:2579 площадью 924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Пугачева, земельный участок 49, </w:t>
      </w:r>
      <w:r>
        <w:rPr>
          <w:sz w:val="24"/>
          <w:szCs w:val="24"/>
        </w:rPr>
        <w:t>в территориальной зоне И.1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объектов инженерной и транспортной инфраструктуры, коммунальных объектов, объектов санитарной очист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6:00Z</dcterms:modified>
  <cp:revision>414</cp:revision>
  <dc:subject/>
  <dc:title>  </dc:title>
</cp:coreProperties>
</file>