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" октября 2022                                   № _</w:t>
      </w:r>
      <w:r>
        <w:rPr>
          <w:sz w:val="24"/>
          <w:szCs w:val="24"/>
          <w:u w:val="single"/>
        </w:rPr>
        <w:t>120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разрешен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по ул. Луначарского, 177Б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      от 07.10.2022 № 51.01/660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разрешенного строительства по ул. Луначарского, 177Б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20.10.2022 в 18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8.10.2022 по 28.10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18.10.2022 по 28.10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И.о. председателя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ы города Батайска                                                                                                 А.В. Муруг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оставлении разрешения на отклонение от 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предельных параметров разрешенного строительств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ул. Луначарского, 177Б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ходатайство Общества с ограниченной ответственностью «Специализированный застройщик «Техпром»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параметров разрешенного строительства объекта капитального строительства: многоквартирного жилого дома на земельном участке с  кадастровым номером 61:46:0011602:295 площадью 8768 кв.м, расположенного по адресу: Российская Федерация, Ростовская область, городской округ "Город Батайск", г. Батайск, ул. Луначарского, 177Б, в территориальной зоне Ж.3 "Зона застройки среднеэтажными и многоэтажными жилыми домами</w:t>
      </w:r>
      <w:r>
        <w:rPr>
          <w:rFonts w:eastAsia="Calibri"/>
          <w:sz w:val="24"/>
          <w:szCs w:val="24"/>
        </w:rPr>
        <w:t>", в части н</w:t>
      </w:r>
      <w:r>
        <w:rPr>
          <w:sz w:val="24"/>
          <w:szCs w:val="24"/>
        </w:rPr>
        <w:t>ормативного размещения стояночных мест в количестве 125 машино-мест в границах земельного участка и 98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1-01-27T14:39:00Z</cp:lastPrinted>
  <dcterms:modified xsi:type="dcterms:W3CDTF">2022-10-10T14:47:00Z</dcterms:modified>
  <cp:revision>438</cp:revision>
  <dc:subject/>
  <dc:title>  </dc:title>
</cp:coreProperties>
</file>