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0 ок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122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разрешенного строительства по ул. Ставропольской, 107 / ул. Грузинской, 272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ереустройства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 октября 2022 года, время: 18:2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18.10.2022 по 28.10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18.10.2022 по 28.10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25 часов до 18.3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18.10.2022 по 28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18.10.2022 по 28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10-11T08:06:00Z</dcterms:modified>
  <cp:revision>147</cp:revision>
  <dc:subject/>
  <dc:title>Решение Шахтинской городской Думы Ростовской области</dc:title>
</cp:coreProperties>
</file>