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0 октябр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2 №124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Олимпийское Кольцо, 34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 октября 2022 года, время: 18:4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 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18.10.2022 по 28.10.2022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18.10.2022 по 28.10.2022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40 часов до 18.4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18.10.2022 по 28.10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18.10.2022 по 28.10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2-10-11T08:07:00Z</dcterms:modified>
  <cp:revision>154</cp:revision>
  <dc:subject/>
  <dc:title>Решение Шахтинской городской Думы Ростовской области</dc:title>
</cp:coreProperties>
</file>