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ок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130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Воровского, 14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 октября 2022 года, время: 19:2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 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18.10.2022 по 28.10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18.10.2022 по 28.10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20 часов до 19.3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18.10.2022 по 28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18.10.2022 по 28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10-11T08:12:00Z</dcterms:modified>
  <cp:revision>165</cp:revision>
  <dc:subject/>
  <dc:title>Решение Шахтинской городской Думы Ростовской области</dc:title>
</cp:coreProperties>
</file>