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2 авгус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5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"О предоставлении разрешения на отклонение от предельных параметров объекта капитального строительства по ул. 1-я ДНТ «Гидромеханизатор», д.17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 августа 2023 года, время: 18:0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0.08.2023 по 18.08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10.08.2023 по 18.08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00 часов до 18.0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10.08.2023 по 18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0.08.2023 по 18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8-02T13:06:00Z</dcterms:modified>
  <cp:revision>158</cp:revision>
  <dc:subject/>
  <dc:title>Решение Шахтинской городской Думы Ростовской области</dc:title>
</cp:coreProperties>
</file>