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62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улагина, 1Ж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улагина, 1Ж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Кулагина, 1Ж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Лукиной А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ытовое обслуживание» для земельного участка с кадастровым номером 61:46:0012103:754 площадью 1985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. Кулагина, 1Ж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2:38:00Z</dcterms:modified>
  <cp:revision>481</cp:revision>
  <dc:subject/>
  <dc:title>  </dc:title>
</cp:coreProperties>
</file>