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>_» августа 2023                                     № _</w:t>
      </w:r>
      <w:r>
        <w:rPr>
          <w:sz w:val="24"/>
          <w:szCs w:val="24"/>
          <w:u w:val="single"/>
        </w:rPr>
        <w:t>70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 капиталь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Атаманской, 4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95 от 09.08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 по ул. Атаманской, 43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7.08.2023 в 19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7.08.2023 по 31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7.08.2023 по 31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объекта капиталь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роительства по ул. Атаманской, 43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Жукова С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жилого дома на земельном участке с кадастровым номером 61:46:0010309:365 площадью 412 кв.м, расположенного по адресу:</w:t>
      </w:r>
      <w:r>
        <w:rPr>
          <w:color w:val="000000"/>
          <w:sz w:val="24"/>
          <w:szCs w:val="24"/>
        </w:rPr>
        <w:t xml:space="preserve"> Ростовская обл., г. Батайск, ул. Атаманская, 43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 xml:space="preserve">», в части отступа 1,4 метра от общей границы с земельным участком с кадастровым номером </w:t>
      </w:r>
      <w:r>
        <w:rPr>
          <w:sz w:val="24"/>
          <w:szCs w:val="24"/>
        </w:rPr>
        <w:t>61:46:0010309:366 по адресу: Ростовская обл., г. Батайск, ул. Атаманская, 45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8-09T13:11:00Z</dcterms:modified>
  <cp:revision>502</cp:revision>
  <dc:subject/>
  <dc:title>  </dc:title>
</cp:coreProperties>
</file>