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>_» августа 2023                                     № _</w:t>
      </w:r>
      <w:r>
        <w:rPr>
          <w:sz w:val="24"/>
          <w:szCs w:val="24"/>
          <w:u w:val="single"/>
        </w:rPr>
        <w:t>67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ение от предельных параметров объект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Урожайная, 1049,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ДНТ «Донская Чаша»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561 от 01.08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отклонение от предельных параметров объекта капитального строительства по ул. Урожайная, 1049, ДНТ «Донская Чаша»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17.08.2023 в 19.3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0.08.2023 по 18.08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0.08.2023 по 18.08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лонение от предельных параметров объекта капитального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троительства по ул. Урожайная, 1049, ДНТ «Донская Чаша»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Шепелева М.М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отклонение от предельных параметров разрешенного строительства объекта капитального строительства: жилого дома на земельном участке с кадастровым номером 61:46:0011904:112 площадью 748 кв.м, расположенного по адресу:</w:t>
      </w:r>
      <w:r>
        <w:rPr>
          <w:color w:val="000000"/>
          <w:sz w:val="24"/>
          <w:szCs w:val="24"/>
        </w:rPr>
        <w:t xml:space="preserve"> Ростовская область, г. Батайск, ДНТ «Донская Чаша», ул. Урожайная, 1049, </w:t>
      </w:r>
      <w:r>
        <w:rPr>
          <w:sz w:val="24"/>
          <w:szCs w:val="24"/>
        </w:rPr>
        <w:t>в территориальной зоне Ж.1 «Зона садоводства и огородничества</w:t>
      </w:r>
      <w:r>
        <w:rPr>
          <w:rFonts w:eastAsia="Calibri"/>
          <w:sz w:val="24"/>
          <w:szCs w:val="24"/>
        </w:rPr>
        <w:t xml:space="preserve">», в части отступа 1,0 метра от общей границы с земельным участком с кадастровым номером </w:t>
      </w:r>
      <w:r>
        <w:rPr>
          <w:sz w:val="24"/>
          <w:szCs w:val="24"/>
        </w:rPr>
        <w:t xml:space="preserve">61:46:0011904:110 по адресу: Ростовская обл., г. Батайск, ДНТ «Донская Чаша», ул. Урожайная, 1050 и отступа 1,5 метра от </w:t>
      </w:r>
      <w:r>
        <w:rPr>
          <w:rFonts w:eastAsia="Calibri"/>
          <w:sz w:val="24"/>
          <w:szCs w:val="24"/>
        </w:rPr>
        <w:t xml:space="preserve">общей границы с земельным участком с кадастровым номером </w:t>
      </w:r>
      <w:r>
        <w:rPr>
          <w:sz w:val="24"/>
          <w:szCs w:val="24"/>
        </w:rPr>
        <w:t>61:46:0011904:115 по адресу: Ростовская обл., г. Батайск, ДНТ «Донская Чаша», ул. Урожайная, 1048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08-02T13:05:00Z</dcterms:modified>
  <cp:revision>497</cp:revision>
  <dc:subject/>
  <dc:title>  </dc:title>
</cp:coreProperties>
</file>