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_» августа 2023                                     № _</w:t>
      </w:r>
      <w:r>
        <w:rPr>
          <w:sz w:val="24"/>
          <w:szCs w:val="24"/>
          <w:u w:val="single"/>
        </w:rPr>
        <w:t>6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3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Энгельса, 3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Энгельса, 3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Радченко Л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; деловое управление» для земельного участка с кадастровым номером 61:46:0010903:1637 площадью 540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Энгельса, земельный участок 37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2:37:00Z</dcterms:modified>
  <cp:revision>479</cp:revision>
  <dc:subject/>
  <dc:title>  </dc:title>
</cp:coreProperties>
</file>