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2 август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3 №6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по ул. Энгельса, 37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7 августа 2023 года, время: 18:3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 189, </w:t>
      </w:r>
      <w:r>
        <w:rPr>
          <w:rFonts w:cs="Times New Roman" w:ascii="Times New Roman" w:hAnsi="Times New Roman"/>
          <w:sz w:val="24"/>
          <w:szCs w:val="24"/>
          <w:u w:val="single"/>
        </w:rPr>
        <w:t>с 10.08.2023 по 18.08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  10.08.2023 по 18.08.202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35 часов до 18.4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10.08.2023 по 18.08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10.08.2023 по 18.08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08-02T13:07:00Z</dcterms:modified>
  <cp:revision>163</cp:revision>
  <dc:subject/>
  <dc:title>Решение Шахтинской городской Думы Ростовской области</dc:title>
</cp:coreProperties>
</file>