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ановлением  главы  города  Батайска от 09 августа 2023 №70 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отклонение от предельных параметров объекта капитального строительства по ул. Атаманской, 43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9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7.08.2023 по 31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17.08.2023 по 31.08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45 часов до 19.5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7.08.2023 по 3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7.08.2023 по 3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10T06:52:00Z</dcterms:modified>
  <cp:revision>173</cp:revision>
  <dc:subject/>
  <dc:title>Решение Шахтинской городской Думы Ростовской области</dc:title>
</cp:coreProperties>
</file>