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6.10.2020</w:t>
      </w:r>
      <w:r>
        <w:rPr>
          <w:sz w:val="24"/>
          <w:szCs w:val="24"/>
        </w:rPr>
        <w:t>_                                                    №_</w:t>
      </w:r>
      <w:r>
        <w:rPr>
          <w:sz w:val="24"/>
          <w:szCs w:val="24"/>
          <w:u w:val="single"/>
        </w:rPr>
        <w:t>52</w:t>
      </w:r>
      <w:r>
        <w:rPr>
          <w:sz w:val="24"/>
          <w:szCs w:val="24"/>
        </w:rPr>
        <w:t>_ 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о проекту внесения изменений в проект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района "Прибрежный"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3.10.2020 № 51-2/72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земельного участка с кадастровым номером 61:46:0010602:101, расположенного в северо-западной части города для его комплексного освоения в целях жилищного строительства микрорайона "Прибрежный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3.11.2020 по 25.11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3.11.2020 по 25.11.20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3.11.2020 по 25.1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0-10-27T12:03:00Z</dcterms:modified>
  <cp:revision>219</cp:revision>
  <dc:subject/>
  <dc:title>  </dc:title>
</cp:coreProperties>
</file>