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окт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. Маркс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сен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. Маркса, 5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.10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. Маркса, 5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для индивидуального жилищ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. Маркса, 5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0-14T09:27:00Z</dcterms:modified>
  <cp:revision>134</cp:revision>
  <dc:subject/>
  <dc:title/>
</cp:coreProperties>
</file>