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Энгельса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разрешенного строительства по ул. Энгельса, 26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поступи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686"/>
        <w:gridCol w:w="2126"/>
        <w:gridCol w:w="3544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вченко С.С., Шевченко В.И.,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сенко Л.А., адрес проживания: г. Батайск,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Дзержинского, 14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к В.Р., Пак Л.Д., адрес проживания: г. Батайск,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Дзержинского, 12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или письменные обращения в комиссию о нижеследующем: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росим Вас при рассмотрении проектного предложения по земельному участку с кадастровым номером 61:46:0011703:2692 (г. Батайск, ул. Энгельса, 263) учесть, что по адресу: г. Батайск,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Дзержинского, 14 и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Батайск,                                   ул. Дзержинского, 12 близко расположены грунтовые воды, в связи с данным фактором наши земельные участки подтапливает. Мы против застройки магазина по адресу: г. Батайск, ул. Энгельса, 263, если при создании и согласовании проекта не будут приняты меры по водоотведению грунтовых во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я рекомендует правообладателю земельного участка по                              ул. Энгельса, 263, следующее: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ектировании объекта запросить технические условия в УЖКХ города Батайска, с целью организации водоотведения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ить соглашение с УЖКХ города Батайска на благоустройство прилегающей территории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, комиссией одобрен проект постановления «О предоставлении разрешения на отклонение от предельных параметров разрешенного строительства по ул. Энгельса, 263»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13 машино-места на земельном участке и 14 машино-места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по ул. Энгельса, 263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0-17T13:01:00Z</dcterms:modified>
  <cp:revision>219</cp:revision>
  <dc:subject/>
  <dc:title/>
</cp:coreProperties>
</file>