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Рабочая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Рабочей, 78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я рекомендует правообладателю земельного участка по                              ул. Рабочей, 78-а,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отклонение от предельных параметров разрешенного строительства по ул. Рабочей, 78-а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 машино-места на земельном участке и 1 машино-места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Рабочей, 78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7T09:32:00Z</dcterms:modified>
  <cp:revision>203</cp:revision>
  <dc:subject/>
  <dc:title/>
</cp:coreProperties>
</file>