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октя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Серова / ул. Комаров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ен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Серова, 35/ ул. Комарова, 92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елкин Владимир Викторович – заместитель главы Администрации города Батайска по территориальному развитию и строительству города Батайска  – председатель комиссии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овать парковку автомобильного транспорта с учётом проложения трубы для организации водостока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зьменко Василий Николаевич – начальник Управления по архитектуре и градостроительству города Батайска – главный архитектор, член комиссии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усмотреть при проектировании водоотведение сточных вод, комплексное благоустройство территории, пандусы для маломобильной группы населения,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комиссия рекомендует правообладателю земельного участка по                              ул. Серова, 35/ ул. Комарова, 92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дующее: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оектировании объекта запросить технические условия в УЖКХ города Батайска, с целью организации водоотведения;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ить соглашение с УЖКХ города Батайска на благоустройство прилегающей территории;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, комиссией одобрен проект постановления "О предоставлении разрешения на условно разрешенный вид использования земельного участка по ул. Серова, 35/                ул. Комарова, 92", запрашиваемый вид разрешенного использования «магазины»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Серова, 35/ ул. Комарова, 92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0-14T13:32:00Z</dcterms:modified>
  <cp:revision>172</cp:revision>
  <dc:subject/>
  <dc:title/>
</cp:coreProperties>
</file>