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. Маркса, ул. Лен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К. Маркса, 53/ ул. Ленина, 1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19"/>
        <w:gridCol w:w="2126"/>
        <w:gridCol w:w="3686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К. Маркса, 53/ ул. Ленина, 19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ул. К. Маркса, 53/ ул. Ленина, 19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-мест на земельном участке и 7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К. Маркса, 53/ ул. Ленина, 1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8T11:29:00Z</dcterms:modified>
  <cp:revision>223</cp:revision>
  <dc:subject/>
  <dc:title/>
</cp:coreProperties>
</file>