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июн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ма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 / ул. Мира, 79 / 16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9.06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М. Горького / ул. Мира, 79 / 1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ое управление; 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 Рекомендовано правообладателю земельного участка, при проектировании объекта посадку здания выполнить на расстоянии не менее одного метра от границ со смежными земельными участками, в целях устройства отмостки и осуществления доступа для обслуживания здания, учесть требования по озеленению территории земельного участка ( в соответствии с ПЗЗ не менее 15 %). Для заключения соглашения на благоустройство прилегающей территории, правообладателю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                       вышеуказанному адрес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о обратиться в Управление жилищно-коммунального хозяйства города Батайс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М. Горького / ул. Мира, 79 / 163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6-10T12:19:00Z</dcterms:modified>
  <cp:revision>36</cp:revision>
  <dc:subject/>
  <dc:title/>
</cp:coreProperties>
</file>