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июн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по ул. Советско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с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06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отклонение от предельных параметров разрешенного строительства по ул. Совет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за границами земельного участка на муниципальной территории в количестве 13 машино - мест, учтена представленная планировочная организация земельного участка М1:500 с размещением двух парковочных мест на территории правообладателя земельного участка по ул. Советской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</w:rPr>
        <w:t>О предоставлении разрешения на отклонение от предельных параметров разрешенного строительства по ул. Советской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6-10T14:02:00Z</dcterms:modified>
  <cp:revision>75</cp:revision>
  <dc:subject/>
  <dc:title/>
</cp:coreProperties>
</file>