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М. Горького / ул. Мира, 79 / 16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разрешенного строительства по ул. М. Горького / ул. Мира, 79 / 1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18 машино - мес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Для заключения соглашения на благоустройство прилегающей территории, правообладателю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                       вышеуказанному адрес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о обратиться в Управление жилищно-коммунального хозяйства города Батайск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отклонение от предельных параметров разрешенного строительства по ул. М. Горького / ул. Мира, 79 / 163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0T12:38:00Z</dcterms:modified>
  <cp:revision>42</cp:revision>
  <dc:subject/>
  <dc:title/>
</cp:coreProperties>
</file>