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Нефтегорской, 3-г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551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Нефтегорской, 3-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автомобильные мой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Нефтегорской, 3-г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8:44:00Z</dcterms:modified>
  <cp:revision>104</cp:revision>
  <dc:subject/>
  <dc:title/>
</cp:coreProperties>
</file>