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Заводской, 26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551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Заводской, 26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агазины; бытовое обслу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При проектировании магазина предусмотреть противопожарные стены выше существующего магазина на 60 см, учесть требования надзорного пожарного органа в части соблюдения противопожарных мероприятий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Заводской, 266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9:32:00Z</dcterms:modified>
  <cp:revision>107</cp:revision>
  <dc:subject/>
  <dc:title/>
</cp:coreProperties>
</file>