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пер. Весеннему, 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693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Правообладатели соседних земельных участков высказали возражение против предоставления разрешения на условно разрешенный вид использования земельного участка по                                пер. Весеннему, 6, "ремонт автомобилей", ввиду близкого расположения к жилым домам и детскому саду, пожароопасной обстановке, увеличения шума, узкого проезда по пер. Весеннему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В Комиссию по землепользованию и застройки муниципального образования "Город Батайск" поступило письменное обращение (№71 от 03.06.2021) заведующей МБ ДОУ №5 с возражением против размещения автосервиса на расстоянии менее 50 метров от территории детского сада, ввиду угрозы нарушения права учреждения на благоприятную санитарно-эпидемическую обстановку на территории дошкольного образовательного учреждени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замечания от участников публичных слушаний, учитывая тот факт, что 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редполагаемый к размещению на указанном земельном участке объект, в соответствии с</w:t>
            </w:r>
            <w:r>
              <w:rPr>
                <w:rStyle w:val="Ecattext"/>
                <w:rFonts w:cs="Times New Roman" w:ascii="Times New Roman" w:hAnsi="Times New Roman"/>
                <w:bCs/>
                <w:sz w:val="24"/>
                <w:szCs w:val="24"/>
              </w:rPr>
              <w:t xml:space="preserve"> СанПиН 2.2.1/2.1.1.1200-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"Санитарно-защитные зоны и санитарная классификация предприятий, сооружений и иных объектов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утв. постановлением Главного государственного санитарного врача РФ от 25 сентября 2007 г. № 74, с изменениями и дополнениями) является источником воздействия на среду обитания и здоровье человека. 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р санитарно-защитной зоны и санитарная классификация объектов,</w:t>
            </w:r>
            <w:r>
              <w:rPr>
                <w:rStyle w:val="WW8Num2z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cattext"/>
                <w:rFonts w:cs="Times New Roman" w:ascii="Times New Roman" w:hAnsi="Times New Roman"/>
                <w:sz w:val="24"/>
                <w:szCs w:val="24"/>
              </w:rPr>
              <w:t>являющихся источниками воздействия на среду обитания и здоровье человека, указ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Style w:val="Ecattext"/>
                <w:rFonts w:cs="Times New Roman" w:ascii="Times New Roman" w:hAnsi="Times New Roman"/>
                <w:bCs/>
                <w:sz w:val="24"/>
                <w:szCs w:val="24"/>
              </w:rPr>
              <w:t xml:space="preserve">СанПиН 2.2.1/2.1.1.1200-03 (для запрашиваемого вида разрешенного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V класса - санитарно-защитная зона 50 м)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уясь   Правилами землепользования и застройки муниципального образования "Город Батайск",   комиссией отклонен проект постановления "О предоставлении разрешения на условно разрешенный вид использования земельного участка по пер. Весеннему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б отказе в предоставлении разрешения на условно разрешенный вид использования земельного участка по пер. Весеннему, 6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Blk">
    <w:name w:val="blk"/>
    <w:basedOn w:val="Style14"/>
    <w:qFormat/>
    <w:rPr/>
  </w:style>
  <w:style w:type="character" w:styleId="Ecattext">
    <w:name w:val="ecat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1T08:16:00Z</dcterms:modified>
  <cp:revision>112</cp:revision>
  <dc:subject/>
  <dc:title/>
</cp:coreProperties>
</file>