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Коммунистической, 19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ул. Коммунистической, 1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агазины; бытов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для индивидуального жилищного строительства" и объекта капитального строительства: "магазин"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Коммунистической, 191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9:25:00Z</dcterms:modified>
  <cp:revision>113</cp:revision>
  <dc:subject/>
  <dc:title/>
</cp:coreProperties>
</file>