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ул. Ясеневой, 3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551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по ул. Ясеневой, 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локированная жилая застрой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Ясеневой, 39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7:27:00Z</dcterms:modified>
  <cp:revision>100</cp:revision>
  <dc:subject/>
  <dc:title/>
</cp:coreProperties>
</file>