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пер. Весеннему, 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возра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693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равообладатели соседних земельных участков высказали возражение против предоставления отклонения  от предельных параметров объекта капитального строительства по                                пер. Весеннему, 6, узкого проезда по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ер. Весеннему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замечания от участников публичных слушаний, руководствуясь   Правилами землепользования и застройки муниципального образования "Город Батайск",   комиссией отклонен проект постановления "О предоставлении разрешения на отклонение от предельных параметров разрешенного строительства по                          пер. Весеннему, 6",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7 машино - мест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б отказе в предоставлении разрешения на отклонение от предельных параметров разрешенного строительства по пер. Весеннему, 6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Blk">
    <w:name w:val="blk"/>
    <w:basedOn w:val="Style14"/>
    <w:qFormat/>
    <w:rPr/>
  </w:style>
  <w:style w:type="character" w:styleId="Ecattext">
    <w:name w:val="ecat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1T08:30:00Z</dcterms:modified>
  <cp:revision>121</cp:revision>
  <dc:subject/>
  <dc:title/>
</cp:coreProperties>
</file>