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июн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Половинко, 22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06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Половинко, 2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товое обслуживание; 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 в дополнение к основному виду разрешенного использования "для индивидуального жилищного строительства". Правообладателю земельного участка рекомендовано согласовать размещение парковочных мест с ГИБДД города Батайска. Для заключения соглашения на благоустройство прилегающей территории, правообладателю земельного учас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                       вышеуказанному адрес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обходимо обратиться в Управление жилищно-коммунального хозяйства города Батайска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>О предоставлении разрешения на условно разрешенный вид использования земельного участка по ул. Половинко, 229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6-11T06:27:00Z</dcterms:modified>
  <cp:revision>85</cp:revision>
  <dc:subject/>
  <dc:title/>
</cp:coreProperties>
</file>