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» марта 2023 г.                                 №  _</w:t>
      </w:r>
      <w:r>
        <w:rPr>
          <w:sz w:val="24"/>
          <w:szCs w:val="24"/>
          <w:u w:val="single"/>
        </w:rPr>
        <w:t>17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планировки и проект меже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и по ул. 1-й Пятилетки, 77И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6.03.2023 № 51.01/12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</w:t>
      </w:r>
      <w:r>
        <w:rPr>
          <w:color w:val="000000"/>
          <w:sz w:val="24"/>
          <w:szCs w:val="24"/>
          <w:shd w:fill="FFFFFF" w:val="clear"/>
        </w:rPr>
        <w:t>проекту внесения изменений в проект планировки  территории и проект межевания территории для размещения объекта: «Жилой комплекс средней этажности, расположенный по адресу: Ростовская область, г. Батайск,                   ул. 1-й Пятилетки, 77И (в границах кадастрового участка 61:46:0010502:1121)</w:t>
      </w:r>
      <w:r>
        <w:rPr>
          <w:sz w:val="24"/>
          <w:szCs w:val="24"/>
        </w:rPr>
        <w:t xml:space="preserve">», утвержденного постановлением Администрации города Батайска от 12.11.2020 № 344 «Об утверждении планировочной документации в границах земельного участка с кадастровым номером 61:46:0010502:1121 по ул. 1-й Пятилетки, 77И»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14.03.2023 по 28.03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4.03.2023 по 28.03.2023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14.03.2023 по 28.03.2023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3-07T07:05:00Z</dcterms:modified>
  <cp:revision>373</cp:revision>
  <dc:subject/>
  <dc:title>  </dc:title>
</cp:coreProperties>
</file>