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вгус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мкр. Солнечны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и объекта капитального строительства по ул. Летняя, 13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и объекта капитального строительства по ул. Летняя, 13», в части предоставления разрешения на условно разрешенный вид использования «блокированная жилая застройка» для земельного участка с кадастровым номером 61:46:0011501:762 и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блокированной застрой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объекта капитального строительства: жилого дома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тняя, 13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а капитального строительства по ул. Летняя, 13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8-22T11:07:00Z</dcterms:modified>
  <cp:revision>204</cp:revision>
  <dc:subject/>
  <dc:title/>
</cp:coreProperties>
</file>