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Авиационн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Авиационная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Авиационная», в части предоставления разрешения на условно разрешенный вид использования «ремонт автомобилей» для земельного участка с кадастровым номером 61:46:0000000:4088 по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Авиационная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Авиационна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6:04:00Z</dcterms:modified>
  <cp:revision>241</cp:revision>
  <dc:subject/>
  <dc:title/>
</cp:coreProperties>
</file>