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вгус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уйбыше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уйбышева, 4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119"/>
        <w:gridCol w:w="4110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Куйбышева, 40», в части предоставления разрешения на условно разрешенный вид использования «бытовое обслуживание; магазины» для земельного участка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ул. Куйбышева, 40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йбышева, 4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3T05:46:00Z</dcterms:modified>
  <cp:revision>237</cp:revision>
  <dc:subject/>
  <dc:title/>
</cp:coreProperties>
</file>