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сентя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Атаманская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Атаманской, 27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1.09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Атаманской, 27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отступа 1,4 метра                     от общей границы с земельным участ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л. Атаманская, 25. Правообладателю земельного участка вести строительство с соблюдением противопожарных мероприятий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таманской, 27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6:40:00Z</dcterms:modified>
  <cp:revision>253</cp:revision>
  <dc:subject/>
  <dc:title/>
</cp:coreProperties>
</file>