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авгус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ДНТ «Донская чаша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вгуст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Урожайная, 1049, ДНТ «Донская Чаш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.08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3119"/>
        <w:gridCol w:w="4110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Урожайная, 1049, ДНТ «Донская Чаш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отступа 1,0 метра от общей границы с земельным участком по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рожайная, 1050 и отступа 1,5 метра от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ей границы с земельным участком по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Урожайная, 1048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Урожайная, 1049, ДНТ «Донская Чаш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8-23T06:21:00Z</dcterms:modified>
  <cp:revision>248</cp:revision>
  <dc:subject/>
  <dc:title/>
</cp:coreProperties>
</file>