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_ " апреля 2021                                 №  _</w:t>
      </w:r>
      <w:r>
        <w:rPr>
          <w:sz w:val="24"/>
          <w:szCs w:val="24"/>
          <w:u w:val="single"/>
        </w:rPr>
        <w:t>36</w:t>
      </w:r>
      <w:r>
        <w:rPr>
          <w:sz w:val="24"/>
          <w:szCs w:val="24"/>
        </w:rPr>
        <w:t>_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Чернышевского, 2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2.04.2021 № 51.02/249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Чернышевского, 2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04.2021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3.04.2021 по 23.04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3.04.2021 по 23.04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Чернышевского, 24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ироненко С.А., Старых Д.А., Крайнюковой Е.А., Лынова А.И., Волкова Р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2003:2046 </w:t>
      </w:r>
      <w:r>
        <w:rPr>
          <w:sz w:val="24"/>
          <w:szCs w:val="24"/>
        </w:rPr>
        <w:t>площадью 621 кв.м, расположенного по адресу: Ростовская область, г. Батайск, ул. Чернышевского, 24, в территориальной зоне Ж.2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малоэтажными жилыми домами в 1-3 этажа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Правообладателям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1-04-05T14:34:00Z</dcterms:modified>
  <cp:revision>277</cp:revision>
  <dc:subject/>
  <dc:title>  </dc:title>
</cp:coreProperties>
</file>