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05 апреля 2021 №3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Чернышевского, 2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апреля 2021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13.04.2021 по 23.04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4-05T14:36:00Z</dcterms:modified>
  <cp:revision>113</cp:revision>
  <dc:subject/>
  <dc:title>Решение Шахтинской городской Думы Ростовской области</dc:title>
</cp:coreProperties>
</file>