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05 апреля 2021 №3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 предоставлении разрешения на отклонение от предельных параметров объекта капитального строительства, расположенног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адресу: г. Батайск, мкр. Авиагородок, 26Б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апреля 2021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13.04.2021 по 23.04.2021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13.04.2021 по 23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1-04-05T14:35:00Z</dcterms:modified>
  <cp:revision>111</cp:revision>
  <dc:subject/>
  <dc:title>Решение Шахтинской городской Думы Ростовской области</dc:title>
</cp:coreProperties>
</file>