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9 » июля 2022 года  № 2177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2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5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Коммунистическая на расстоянии 5,0 м севернее и 7,0 м восточнее от северо-западного угла жилого дома № 30 по ул. Иноземцевой  и на расстоянии 5,0 м от кромки проезжей части автомобильной дороги по                 ул. Иноземцевой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– одно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31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31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1 » авгус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01T09:15:10Z</dcterms:modified>
  <cp:revision>127</cp:revision>
  <dc:subject/>
  <dc:title>Информационное сообщение</dc:title>
</cp:coreProperties>
</file>