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6 » июля 2022 года  № 2163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3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Энгельса на расстоянии  7,0 м западнее и 9,0 м южнее от северо-западного угла двухэтажного здания       ул. Энгельса,227-б, на расстоянии 5,0 м от бордюрного камня автомобильной дороги  по ул. Энгельса справа по ходу движения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31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31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1» авгус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сентяб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сен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01T09:10:44Z</dcterms:modified>
  <cp:revision>125</cp:revision>
  <dc:subject/>
  <dc:title>Информационное сообщение</dc:title>
</cp:coreProperties>
</file>