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9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00"/>
        <w:gridCol w:w="1305"/>
        <w:gridCol w:w="1125"/>
        <w:gridCol w:w="1080"/>
        <w:gridCol w:w="1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Ленина на расстоянии   6,0 м севернее и 12,5 м западнее от юго-западного угла ограждения земельного участка № 43/73 по ул. Ленина и на расстоянии  5,0 м от кромки проезжей части автомобильной дороги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0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39:06Z</dcterms:modified>
  <cp:revision>129</cp:revision>
  <dc:subject/>
  <dc:title>Информационное сообщение</dc:title>
</cp:coreProperties>
</file>