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8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5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9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К. Цеткин на расстоянии   7,5 м южнее и 6,0 м западнее от юго-западного угла нежилого здания № 155А/1А по ул. К. Цеткин и на расстоянии 4,5 м от бордюрного камня автомобильной дороги по ул. К. Цетк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1:31:03Z</dcterms:modified>
  <cp:revision>153</cp:revision>
  <dc:subject/>
  <dc:title>Информационное сообщение</dc:title>
</cp:coreProperties>
</file>