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8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0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4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выезд из г. Батайска на расстоянии 39,0 м севернее и 23,0 м восточнее от северо-восточного угла нежилого здания  по адресу: Северный массив,35 и на расстоянии не менее 10,0 м от силового барьерного ограждени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7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13:31Z</dcterms:modified>
  <cp:revision>158</cp:revision>
  <dc:subject/>
  <dc:title>Информационное сообщение</dc:title>
</cp:coreProperties>
</file>