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7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3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выезд из г. Батайска  на расстоянии 30,0 м севернее и 3,0 м западнее от северо-восточного угла жилого дома по адресу: Северный массив,16 и на расстоянии не менее 10,0 м  от силового барьерного ограждения автомобильной дороги слева по ходу движ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3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11:35Z</dcterms:modified>
  <cp:revision>157</cp:revision>
  <dc:subject/>
  <dc:title>Информационное сообщение</dc:title>
</cp:coreProperties>
</file>