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30 » августа 2023 года  № 2396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8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065"/>
        <w:gridCol w:w="1410"/>
        <w:gridCol w:w="1140"/>
        <w:gridCol w:w="1080"/>
        <w:gridCol w:w="122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 подъездная дорога от автомобильной дороги М-4 «Дон»   к        г. Ростову-на-Дону  (Южный подъезд)  на км 10+300 м и на расстоянии не менее 10,0 м до стойки силового барьерного ограждения  автомобильной  дороги слева 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2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2 » октябр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02 » октябр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08» сентябр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5 » октябр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6 »  октябр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8-31T12:09:29Z</dcterms:modified>
  <cp:revision>156</cp:revision>
  <dc:subject/>
  <dc:title>Информационное сообщение</dc:title>
</cp:coreProperties>
</file>