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ити-формат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августа 2023 года  № 2392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3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21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ул. Кирова  </w:t>
            </w:r>
            <w:bookmarkStart w:id="0" w:name="__DdeLink__481_4176682886"/>
            <w:bookmarkEnd w:id="0"/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на расстоянии 3,7 м севернее и 3,0 м западнее от северо-восточного угла смешанного кирпичного нежилого здания № 7/2 по ул. Кирова и на расстоянии 1,7 м от бордюрного камня автомобильной дороги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8 х 1,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8  – двухсторонний рекламный сити-формат с автоматической механической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2 » окт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2 » окт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» сен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окт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окт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8-31T12:02:08Z</dcterms:modified>
  <cp:revision>151</cp:revision>
  <dc:subject/>
  <dc:title>Информационное сообщение</dc:title>
</cp:coreProperties>
</file>