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ити-формат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августа 2023 года  № 2391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21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Кирова  на расстоянии      6,5 м восточнее и 14,0 м севернее от северо-восточного угла многоэтажного жилого дома № 13 по ул. Кирова и на расстоянии 5,5 м от бордюрного камня автомобильной дороги по ул. Кирова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 х 1,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4  – двухсторонний рекламный сити-формат с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2 » окт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2 » окт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» сен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окт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окт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8-31T12:14:29Z</dcterms:modified>
  <cp:revision>151</cp:revision>
  <dc:subject/>
  <dc:title>Информационное сообщение</dc:title>
</cp:coreProperties>
</file>