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сити-формат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 автоматической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августа 2023 года  № 2393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3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140"/>
        <w:gridCol w:w="1290"/>
        <w:gridCol w:w="1260"/>
        <w:gridCol w:w="1065"/>
        <w:gridCol w:w="121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ул. Кирова на расстоянии      3,7 м севернее и 1,0 м восточнее от северо-западного угла смешанного кирпичного нежилого здания № 7/3 по  ул. Кирова и на расстоянии 1,7 м от бордюрного камня автомобильной дороги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8 х 1,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9  – двухсторонний рекламный сити-формат с автоматической механической сменой информаци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2 » окт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2 » окт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» сен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окт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окт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8-31T12:03:01Z</dcterms:modified>
  <cp:revision>151</cp:revision>
  <dc:subject/>
  <dc:title>Информационное сообщение</dc:title>
</cp:coreProperties>
</file>