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Кирова на расстоянии      15,5 м южнее и 10,0 м восточнее от юго-западного угла  кирпичного блока торговых павильонов № 6/5 по ул. Кирова и на расстоянии 1,4 м от бордюрного камня  автомобильной дороги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1:57:35Z</dcterms:modified>
  <cp:revision>149</cp:revision>
  <dc:subject/>
  <dc:title>Информационное сообщение</dc:title>
</cp:coreProperties>
</file>