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8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ул. Кирова  на расстоянии   6,5 м восточнее и 3,0 м севернее от северо-западного угла двухэтажного кирпичного нежилого здания № 1 по ул. Кирова  и на расстоянии 1,7 м от бордюрного камня автомобильной дороги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1:54:01Z</dcterms:modified>
  <cp:revision>147</cp:revision>
  <dc:subject/>
  <dc:title>Информационное сообщение</dc:title>
</cp:coreProperties>
</file>