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июня 2021г.                                       №_</w:t>
      </w:r>
      <w:r>
        <w:rPr>
          <w:sz w:val="24"/>
          <w:szCs w:val="24"/>
          <w:u w:val="single"/>
        </w:rPr>
        <w:t>66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Островского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л. Речной до ул. Рази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1.06.2021 № 51.01/442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1403 по ул. Островского, в границах от ул. Речной до                     ул. Разина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5.06.2021 по 12.07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5.06.2021 по 12.07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5.06.2021 по 12.07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6-03T07:23:00Z</dcterms:modified>
  <cp:revision>250</cp:revision>
  <dc:subject/>
  <dc:title>  </dc:title>
</cp:coreProperties>
</file>