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июня 2021г.                                       №_</w:t>
      </w:r>
      <w:r>
        <w:rPr>
          <w:sz w:val="24"/>
          <w:szCs w:val="24"/>
          <w:u w:val="single"/>
        </w:rPr>
        <w:t>65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 по ул. Калинина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т ул. Заводской до ул. М.Горьк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1.06.2021 № 51.01/44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по                    ул. Калинина, от ул. Заводской до ул. М.Горького, с целью установления красных линий и определения возможности изменения границ земельного участка с кадастровым номером 61:46:0011203:2986 по адресу: Ростовская область, г. Батайск, ул. Калинина, 95 / 241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5.06.2021 по 12.07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5.06.2021 по 12.07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5.06.2021 по 12.07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6-03T07:25:00Z</dcterms:modified>
  <cp:revision>251</cp:revision>
  <dc:subject/>
  <dc:title>  </dc:title>
</cp:coreProperties>
</file>