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"_</w:t>
      </w:r>
      <w:r>
        <w:rPr>
          <w:sz w:val="24"/>
          <w:szCs w:val="24"/>
          <w:u w:val="single"/>
        </w:rPr>
        <w:t>30</w:t>
      </w:r>
      <w:r>
        <w:rPr>
          <w:sz w:val="24"/>
          <w:szCs w:val="24"/>
        </w:rPr>
        <w:t>_" марта 2022г.                                   №_</w:t>
      </w:r>
      <w:r>
        <w:rPr>
          <w:sz w:val="24"/>
          <w:szCs w:val="24"/>
          <w:u w:val="single"/>
        </w:rPr>
        <w:t>29</w:t>
      </w:r>
      <w:r>
        <w:rPr>
          <w:sz w:val="24"/>
          <w:szCs w:val="24"/>
        </w:rPr>
        <w:t>_     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оведении общественных обсуждений по проекту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планировки и проекту межевания территории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по ул. 1-й Пятилетки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30.03.2022 № 51.01/214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Провести общественные обсуждения п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проекту планировки и проекту межевания территории по ул. 1-й Пятилетки, на официальном сайте Администрации города Батайска в сети "Интернет"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деятельность - градостроительство - общественные обсуждения 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размещения проекта - с 07.04.2022 по 18.04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07.04.2022 по 18.04.2022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деятельность - градостроительство - общественные обсуждения)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07.04.2022 по 18.04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9-12-17T16:31:00Z</cp:lastPrinted>
  <dcterms:modified xsi:type="dcterms:W3CDTF">2022-03-31T14:03:00Z</dcterms:modified>
  <cp:revision>275</cp:revision>
  <dc:subject/>
  <dc:title>  </dc:title>
</cp:coreProperties>
</file>