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марта 2024 г.                                  №  _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Фермерская, 16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 29.02.2024 № 51.01/41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границах: Ростовская область, город Батайск, улица Фермерская, 16-а в кадастровом квартале 61:46:0010601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11.03.2024 по 20.03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1.03.2024 по 20.03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1.03.2024 по 20.03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3-04T05:53:00Z</dcterms:modified>
  <cp:revision>418</cp:revision>
  <dc:subject/>
  <dc:title>  </dc:title>
</cp:coreProperties>
</file>