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4 » июля  2021 года  № 1506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14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650"/>
        <w:gridCol w:w="1020"/>
        <w:gridCol w:w="1575"/>
        <w:gridCol w:w="1200"/>
        <w:gridCol w:w="1080"/>
        <w:gridCol w:w="103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Рыбная на расстоянии 5,0 м восточнее и 6,0 м севернее от северо-восточного угла трехэтажного кирпичного здания  №  98 по ул. Рыбной и на расстоянии 6,0 м от кромки проезжей части автомобильной дороги справа по ходу движения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1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2 – одно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3 » августа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3 » августа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</w:t>
      </w:r>
      <w:r>
        <w:rPr>
          <w:b/>
          <w:sz w:val="24"/>
          <w:szCs w:val="24"/>
        </w:rPr>
        <w:t>« 26 » июля 2021  года.</w:t>
      </w:r>
      <w:r>
        <w:rPr>
          <w:sz w:val="24"/>
          <w:szCs w:val="24"/>
        </w:rPr>
        <w:t xml:space="preserve"> Сбор претендентов по адресу: г. Батайск, у 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 24 » августа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5 » августа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Результаты  Аукциона  оформляются протоколом в день его   проведения,  который 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Задатки,  внесенные   участниками аукциона, не  признанными   победителями,  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 ул. Ворошилова, 189  комната № 6  и на сайте : </w:t>
      </w: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25" w:right="521" w:gutter="0" w:header="0" w:top="450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2-19T11:59:00Z</cp:lastPrinted>
  <dcterms:modified xsi:type="dcterms:W3CDTF">2021-07-19T09:16:08Z</dcterms:modified>
  <cp:revision>88</cp:revision>
  <dc:subject/>
  <dc:title>Информационное сообщение</dc:title>
</cp:coreProperties>
</file>