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40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оловинко, 24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 по ул. Половинко, 24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4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 xml:space="preserve">О предоставлении разрешения на отклонение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предельных параметров объекта капитального 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ительства </w:t>
      </w:r>
      <w:r>
        <w:rPr>
          <w:b/>
          <w:color w:val="000000"/>
          <w:sz w:val="24"/>
          <w:szCs w:val="24"/>
        </w:rPr>
        <w:t>по ул. Половинко, 249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Данько В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й реконструкции объекта капитального строительства: жилого дома со встроенным магазином на земельном участке с кадастровым номером 61:46:0010601:74 площадью 821 кв.м, расположенном по адресу: </w:t>
      </w:r>
      <w:r>
        <w:rPr>
          <w:color w:val="000000"/>
          <w:sz w:val="24"/>
          <w:szCs w:val="24"/>
        </w:rPr>
        <w:t xml:space="preserve">Ростовская область, г. Батайск, ул. Половинко, 249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, в части н</w:t>
      </w:r>
      <w:r>
        <w:rPr>
          <w:sz w:val="24"/>
          <w:szCs w:val="24"/>
        </w:rPr>
        <w:t>ормативного размещения 6 машино-мест в границах земельного участка и 7 машино-мест за границами земельного участка на муниципальной территори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11:15:00Z</dcterms:modified>
  <cp:revision>470</cp:revision>
  <dc:subject/>
  <dc:title>  </dc:title>
</cp:coreProperties>
</file>