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48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М.Горького, 51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М. Горького, 51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8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М. Горького, 51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акуровой Г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деловое управление» для земельного участка с кадастровым номером 61:46:0011302:2921 площадью 77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городской округ «Город Батайск», город Батайск, ул. М. Горького, земельный участок 51А, </w:t>
      </w:r>
      <w:r>
        <w:rPr>
          <w:sz w:val="24"/>
          <w:szCs w:val="24"/>
        </w:rPr>
        <w:t>в территориальной зоне Ж.3.1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0:00Z</dcterms:modified>
  <cp:revision>434</cp:revision>
  <dc:subject/>
  <dc:title>  </dc:title>
</cp:coreProperties>
</file>