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отклонение от предельных параметров разрешенного строительства объекта капитального строительства по ул. Липовая, 6 б, ДНТ "Донская чаш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25 часов до 20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5:09:00Z</dcterms:modified>
  <cp:revision>131</cp:revision>
  <dc:subject/>
  <dc:title>Решение Шахтинской городской Думы Ростовской области</dc:title>
</cp:coreProperties>
</file>