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</w:rPr>
        <w:t>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Индустриальная, 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Индустриальная, 7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Индустриальная, 7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Нежниченко Геннадия Анатолье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"деловое управление; 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в дополнение к основным видам разрешенного использования "склады; складские площадки"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2301:27 </w:t>
      </w:r>
      <w:r>
        <w:rPr>
          <w:sz w:val="24"/>
          <w:szCs w:val="24"/>
        </w:rPr>
        <w:t>площадью 2307 кв.м, расположенного по адресу: Ростовская область, город Батайск,                       ул. Индустриальная, 7, в территориальной зоне П.1 "</w:t>
      </w:r>
      <w:r>
        <w:rPr>
          <w:rFonts w:eastAsia="Calibri"/>
          <w:sz w:val="24"/>
          <w:szCs w:val="24"/>
        </w:rPr>
        <w:t>Зона производственно-коммунальных объектов IV-V класса опасности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Нежниченко Геннадию Анатольевичу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11-30T16:11:00Z</cp:lastPrinted>
  <dcterms:modified xsi:type="dcterms:W3CDTF">2020-12-02T15:10:00Z</dcterms:modified>
  <cp:revision>274</cp:revision>
  <dc:subject/>
  <dc:title>  </dc:title>
</cp:coreProperties>
</file>