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_" ноября 2020                                 № _</w:t>
      </w:r>
      <w:r>
        <w:rPr>
          <w:sz w:val="24"/>
          <w:szCs w:val="24"/>
          <w:u w:val="single"/>
        </w:rPr>
        <w:t>62</w:t>
      </w:r>
      <w:r>
        <w:rPr>
          <w:sz w:val="24"/>
          <w:szCs w:val="24"/>
        </w:rPr>
        <w:t>__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Коммунистической, 47 / ул. Лермонтова, 39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30.11.2020 № 51.1-2/93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разрешенного строительства объекта капитального строительства по ул. Коммунистической, 47 / ул. Лермонтова, 39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0.12.2020 в 20.2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0 по 15.12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0 по 15.12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разрешения на отклонение от предельных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раметров разрешенного строительства объекта </w:t>
      </w:r>
    </w:p>
    <w:p>
      <w:pPr>
        <w:pStyle w:val="Normal"/>
        <w:ind w:right="33" w:hanging="0"/>
        <w:jc w:val="center"/>
        <w:rPr/>
      </w:pPr>
      <w:r>
        <w:rPr>
          <w:sz w:val="24"/>
          <w:szCs w:val="24"/>
        </w:rPr>
        <w:t>капитального строительства по ул. Коммунистической, 47 /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 Лермонтова, 39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Хдрян Гюлизар Кайрамановн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 параметров разрешенного строительства объекта капитального строительства: нежилого здания на земельном участке с кадастровым номером 61:46:0011002:391 площадью 444 кв.м по адресу: Ростовская область, город Батайск, ул. Коммунистическая / ул. Лермонтова, 47/39, расположенном в территориальной зоне Ж.2 "</w:t>
      </w:r>
      <w:r>
        <w:rPr>
          <w:rFonts w:eastAsia="Calibri"/>
          <w:sz w:val="24"/>
          <w:szCs w:val="24"/>
        </w:rPr>
        <w:t>Зона застройки малоэтажными жилыми домами в 1-3 этажа",</w:t>
      </w:r>
      <w:r>
        <w:rPr>
          <w:sz w:val="24"/>
          <w:szCs w:val="24"/>
        </w:rPr>
        <w:t xml:space="preserve"> в части нормативного размещения стояночных мест за границами земельного участка на муниципальной территории в количестве 4 машино - мест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0-11-30T15:58:00Z</cp:lastPrinted>
  <dcterms:modified xsi:type="dcterms:W3CDTF">2020-12-02T15:05:00Z</dcterms:modified>
  <cp:revision>209</cp:revision>
  <dc:subject/>
  <dc:title>  </dc:title>
</cp:coreProperties>
</file>