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 _</w:t>
      </w:r>
      <w:r>
        <w:rPr>
          <w:sz w:val="24"/>
          <w:szCs w:val="24"/>
          <w:u w:val="single"/>
        </w:rPr>
        <w:t>76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М.Горького, 160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объекта капитального строительства по ул. М.Горького, 160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8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раметров разрешенного строительства объекта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М.Горького, 160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Наджафова Санан Али огл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магазина на земельном участке с кадастровым номером 61:46:0011203:3652 площадью 1514 кв.м по адресу: Российская Федерация, Ростовская область, городской округ «Город Батайск», город Батайск,                      ул. М.Горького, 160, расположенном в территориальной зоне Ж.2 "</w:t>
      </w:r>
      <w:r>
        <w:rPr>
          <w:rFonts w:eastAsia="Calibri"/>
          <w:sz w:val="24"/>
          <w:szCs w:val="24"/>
        </w:rPr>
        <w:t>Зона застройки малоэтажными жилыми домами в 1-3 этажа",</w:t>
      </w:r>
      <w:r>
        <w:rPr>
          <w:sz w:val="24"/>
          <w:szCs w:val="24"/>
        </w:rPr>
        <w:t xml:space="preserve"> в части уменьшения нормативного размещения стояночных мест на земельном участке до 18 машино – мес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09-23T12:35:00Z</cp:lastPrinted>
  <dcterms:modified xsi:type="dcterms:W3CDTF">2020-12-02T13:20:00Z</dcterms:modified>
  <cp:revision>210</cp:revision>
  <dc:subject/>
  <dc:title>  </dc:title>
</cp:coreProperties>
</file>