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0                                 №__</w:t>
      </w:r>
      <w:r>
        <w:rPr>
          <w:sz w:val="24"/>
          <w:szCs w:val="24"/>
          <w:u w:val="single"/>
        </w:rPr>
        <w:t>73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земельного участка по ул. Грузинская, 81а/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Смоленская, 85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Грузинская, 81а/ ул. Смоленская, 85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8.5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Грузинской, 81а / ул. Смоленской, 85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итникова Виктора Иван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оказание услуг связи; бытовое обслуживание; амбулаторно-поликлиническое обслуживание; магазины; деловое управление; банковская и страховая деятельность"</w:t>
      </w:r>
      <w:r>
        <w:rPr>
          <w:sz w:val="24"/>
          <w:szCs w:val="24"/>
        </w:rPr>
        <w:t xml:space="preserve">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0407:128 </w:t>
      </w:r>
      <w:r>
        <w:rPr>
          <w:sz w:val="24"/>
          <w:szCs w:val="24"/>
        </w:rPr>
        <w:t>площадью 448 кв.м, расположенного по адресу: Ростовская область, г. Батайск, ул. Грузинская / ул. Смоленская, 81-а/85, в территориальной зоне Ж.2 "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застройки малоэтажными жилыми домами в 1-3 этажа</w:t>
      </w:r>
      <w:r>
        <w:rPr>
          <w:rFonts w:eastAsia="Calibri"/>
          <w:sz w:val="24"/>
          <w:szCs w:val="24"/>
        </w:rPr>
        <w:t>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Ситникову Виктору Ивановичу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3:59:00Z</dcterms:modified>
  <cp:revision>238</cp:revision>
  <dc:subject/>
  <dc:title>  </dc:title>
</cp:coreProperties>
</file>