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 xml:space="preserve"> 30</w:t>
      </w:r>
      <w:r>
        <w:rPr>
          <w:sz w:val="24"/>
          <w:szCs w:val="24"/>
        </w:rPr>
        <w:t xml:space="preserve"> " ноября 2020                                 № _</w:t>
      </w:r>
      <w:r>
        <w:rPr>
          <w:sz w:val="24"/>
          <w:szCs w:val="24"/>
          <w:u w:val="single"/>
        </w:rPr>
        <w:t>69</w:t>
      </w:r>
      <w:r>
        <w:rPr>
          <w:sz w:val="24"/>
          <w:szCs w:val="24"/>
        </w:rPr>
        <w:t>__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предельных параметров разрешенного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Половинко, 47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отклонение от предельных параметров разрешенного строительства объекта капитального строительства по ул. Половинко, 47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19.30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разрешения на отклонение от предельных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раметров разрешенного строительства объекта 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 по ул. Половинко, 47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Машкина Антона Виктор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отклонение от предельных  параметров разрешенного строительства объекта капитального строительства: магазина на земельном участке с кадастровым номером 61:46:0010905:894 площадью 636 кв.м по адресу: Российская Федерация, Ростовская область, городской округ «Город Батайск», город Батайск,                      ул. Половинко, 47, расположенном в территориальной зоне Ж.2 "</w:t>
      </w:r>
      <w:r>
        <w:rPr>
          <w:rFonts w:eastAsia="Calibri"/>
          <w:sz w:val="24"/>
          <w:szCs w:val="24"/>
        </w:rPr>
        <w:t>Зона застройки малоэтажными жилыми домами в 1-3 этажа",</w:t>
      </w:r>
      <w:r>
        <w:rPr>
          <w:sz w:val="24"/>
          <w:szCs w:val="24"/>
        </w:rPr>
        <w:t xml:space="preserve"> в части нормативного размещения стояночных мест за границами земельного участка на муниципальной территории в количестве 11 машино - мест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20-09-23T12:35:00Z</cp:lastPrinted>
  <dcterms:modified xsi:type="dcterms:W3CDTF">2020-12-02T14:17:00Z</dcterms:modified>
  <cp:revision>205</cp:revision>
  <dc:subject/>
  <dc:title>  </dc:title>
</cp:coreProperties>
</file>