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</w:t>
      </w:r>
      <w:r>
        <w:rPr>
          <w:sz w:val="24"/>
          <w:szCs w:val="24"/>
          <w:u w:val="single"/>
        </w:rPr>
        <w:t>63</w:t>
      </w:r>
      <w:r>
        <w:rPr>
          <w:sz w:val="24"/>
          <w:szCs w:val="24"/>
        </w:rPr>
        <w:t>_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ой, 47/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л. Лермонтова, 39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Коммунистической, 47 / ул. Лермонтова, 39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2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ул. Коммунистической, 47 /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л. Лермонтова, 39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Хдрян Гюлизар Кайрамо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магазины"</w:t>
      </w:r>
      <w:r>
        <w:rPr>
          <w:sz w:val="24"/>
          <w:szCs w:val="24"/>
        </w:rPr>
        <w:t xml:space="preserve"> земельного участка с кадастровым номером </w:t>
      </w:r>
      <w:r>
        <w:rPr>
          <w:sz w:val="24"/>
          <w:szCs w:val="24"/>
          <w:shd w:fill="F8F9FA" w:val="clear"/>
        </w:rPr>
        <w:t xml:space="preserve">61:46:0011002:391 </w:t>
      </w:r>
      <w:r>
        <w:rPr>
          <w:sz w:val="24"/>
          <w:szCs w:val="24"/>
        </w:rPr>
        <w:t>площадью 444 кв.м, расположенного по адресу: Ростовская область, город Батайск, ул. Коммунистическая /                ул. Лермонтова, 47/39, в территориальной зоне Ж.2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>застройки малоэтажными жилыми домами в 1-3 этажа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</w:rPr>
        <w:t>Хдрян Гюлизар Кайрамовне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4:59:00Z</dcterms:modified>
  <cp:revision>268</cp:revision>
  <dc:subject/>
  <dc:title>  </dc:title>
</cp:coreProperties>
</file>