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повещ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чале публичных слушаний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br/>
        <w:tab/>
        <w:t xml:space="preserve">В соответствии с постановлением  главы  города  Батайска 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30 ноября 2020 № 78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значении публичных слушаний по проекту:</w:t>
      </w:r>
      <w:r>
        <w:rPr>
          <w:rFonts w:cs="Times New Roman" w:ascii="Times New Roman" w:hAnsi="Times New Roman"/>
          <w:sz w:val="24"/>
          <w:szCs w:val="24"/>
        </w:rPr>
        <w:t xml:space="preserve"> "О предоставлении разрешения на условно разрешенный вид использования для земельного участка по шоссе Сальскому, 1"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информация о проекте, подлежащем рассмотрению на публичных слушаниях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 постановления Администрации города Батайска, проектное предложение</w:t>
      </w:r>
    </w:p>
    <w:p>
      <w:pPr>
        <w:pStyle w:val="Normal"/>
        <w:widowControl/>
        <w:shd w:fill="FFFFFF" w:val="clear"/>
        <w:tabs>
          <w:tab w:val="clear" w:pos="720"/>
          <w:tab w:val="left" w:pos="1056" w:leader="none"/>
          <w:tab w:val="center" w:pos="4819" w:leader="none"/>
        </w:tabs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lang w:eastAsia="ru-RU"/>
        </w:rPr>
        <w:t>(перечень информационных материалов к проекту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Назначены публичные слушания на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0 декабря 2020 года, время: 18:05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здании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правления по архитектуре и градостроительству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, расположенном по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, ул. Ворошилова,189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 документацией по подготовке и  проведению  публичных  слушаний  можно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знакомиться на экспозиции (экспозициях) по следующему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город Батайск, ул. Ворошилова,189, с </w:t>
      </w:r>
      <w:r>
        <w:rPr>
          <w:rFonts w:cs="Times New Roman" w:ascii="Times New Roman" w:hAnsi="Times New Roman"/>
          <w:sz w:val="24"/>
          <w:szCs w:val="24"/>
          <w:u w:val="single"/>
        </w:rPr>
        <w:t>08.12.2020 по 15.12.2020 (в рабочие дн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место, дата открытия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рок проведения экспозиции и консультирование посетителей экспозиции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с 08.12.2020 по 15.12.2020 по понедельникам и средам с 14.00 часов до 17.45 часов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>                                          </w:t>
      </w:r>
      <w:r>
        <w:rPr>
          <w:rFonts w:cs="Times New Roman" w:ascii="Times New Roman" w:hAnsi="Times New Roman"/>
          <w:spacing w:val="2"/>
          <w:lang w:eastAsia="ru-RU"/>
        </w:rPr>
        <w:t>(дни и часы, в которое возможно посещение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обрание участников публичных слушаний проводится в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Управлении по архитектуре и градостроительству города Батайска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с 18.05 часов до 18.15 часов в здании, расположенном по адресу: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г. Батайск, ул. Ворошилова, 189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редложения  и  замечания,  касающиеся  проекта,  участники   публичных слушаний вправе подавать посредством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в письменной  или  устной  форме  в  ходе  проведения  собрания  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2) в  письменной  форме  в  адрес   организатора   публичных   слушаний с </w:t>
      </w:r>
      <w:r>
        <w:rPr>
          <w:rFonts w:cs="Times New Roman" w:ascii="Times New Roman" w:hAnsi="Times New Roman"/>
          <w:sz w:val="24"/>
          <w:szCs w:val="24"/>
          <w:u w:val="single"/>
        </w:rPr>
        <w:t>08.12.2020 по 15.12.202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, в рабочие дни с 9.00 часов по 18.00 часов, в здании Управления по архитектуре и градостроительству города Батайска по адресу: город Батайск, ул. Ворошилова,189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3) записи в  книге  (журнале)  учета  посетителей  экспозиции  проекта, подлежащего рассмотрению на публичных слушаниях, в течение срока проведения экспозиции проекта, с </w:t>
      </w:r>
      <w:r>
        <w:rPr>
          <w:rFonts w:cs="Times New Roman" w:ascii="Times New Roman" w:hAnsi="Times New Roman"/>
          <w:sz w:val="24"/>
          <w:szCs w:val="24"/>
          <w:u w:val="single"/>
        </w:rPr>
        <w:t>08.12.2020 по 15.12.202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публичных  слушаний  при  внесении  замечаний  и  предложений в целях идентификации представляют сведения о себе (фамилию, имя,  отчество (при наличии), дату рождения, адрес места жительства  (регистрации)  -  для физических  лиц; наименование,  основной  государственный  регистрационный номер, место нахождения и адрес - для юридических лиц) с приложением  копий документов, подтверждающих такие свед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   публичных    слушаний,    являющиеся     правообладателями соответствующих земельных участков и (или) расположенных  на  них  объектов капитального строительства, и (или) помещений, являющихся частью  указанных объектов капитального   строительства,   также   представляют   сведения, соответственно,  о  таких земельных   участках,   объектах   капитального строительства,   помещениях, являющихся частью    указанных    объектов капитального   строительства,   из   Единого государственного    реестра недвижимости и иные документы, устанавливающие или удостоверяющие их  права на такие земельные участки, объекты капитального строительства,  помещения, являющиеся частью указанных объектов капитального строительства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рядок проведения публичных слушаний  определен  решением  Батайской городской Думы  от 31.10.2018 № 304 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 Порядка организации и проведения публичных слушаний, общественных обсуждений по вопросам  градостроительной деятельности на территории муниципального образования «Город Батайск»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включает в себя следующие этапы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оповещение о начале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размещение проекта, подлежащего рассмотрению на публичных слушаниях, и информационных материалов  к  нему  на  официальном  сайте  Администрации города Батайска в информационно-телекоммуникационной сети «Интернет» и открытие экспозиции или экспозиций такого проекта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3) проведение   экспозиции   или   экспозиций   проекта,    подлежащего рассмотрению на публичных слушаниях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4) проведение собрания 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5) подготовка и оформление протокола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6) подготовка  и  опубликование  заключения  о  результатах   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,    подлежащий    рассмотрению    на    публичных     слушаниях, и  информационные  материалы  к  нему  размещены   на   официальном  сайте по следующему адресу:  http://www.батайск-официальный.рф/Organ_ADM/uaig/publichnye-slushaniya.php</w:t>
      </w:r>
    </w:p>
    <w:sectPr>
      <w:headerReference w:type="default" r:id="rId2"/>
      <w:type w:val="nextPage"/>
      <w:pgSz w:w="11906" w:h="16838"/>
      <w:pgMar w:left="426" w:right="282" w:gutter="0" w:header="17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14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0" w:right="0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0" w:right="0" w:hanging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0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imes New Roman" w:hAnsi="Times New Roman" w:cs="Times New Roman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0" w:right="0" w:hanging="0"/>
      <w:jc w:val="center"/>
      <w:outlineLvl w:val="5"/>
    </w:pPr>
    <w:rPr>
      <w:rFonts w:ascii="Times New Roman" w:hAnsi="Times New Roman" w:cs="Times New Roman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0" w:right="0" w:hanging="0"/>
      <w:jc w:val="left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8">
    <w:name w:val="Найденные слова"/>
    <w:basedOn w:val="Style6"/>
    <w:qFormat/>
    <w:rPr/>
  </w:style>
  <w:style w:type="character" w:styleId="Style9">
    <w:name w:val="Не вступил в силу"/>
    <w:qFormat/>
    <w:rPr>
      <w:b/>
      <w:bCs/>
      <w:color w:val="008080"/>
      <w:sz w:val="20"/>
      <w:szCs w:val="20"/>
    </w:rPr>
  </w:style>
  <w:style w:type="character" w:styleId="Style10">
    <w:name w:val="Продолжение ссылки"/>
    <w:basedOn w:val="Style7"/>
    <w:qFormat/>
    <w:rPr/>
  </w:style>
  <w:style w:type="character" w:styleId="Style11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widowControl/>
      <w:autoSpaceDE w:val="true"/>
      <w:ind w:left="0" w:right="0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18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right="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jc w:val="center"/>
    </w:pPr>
    <w:rPr>
      <w:sz w:val="24"/>
    </w:rPr>
  </w:style>
  <w:style w:type="paragraph" w:styleId="211">
    <w:name w:val="Основной текст с отступом 21"/>
    <w:basedOn w:val="Normal"/>
    <w:qFormat/>
    <w:pPr/>
    <w:rPr>
      <w:rFonts w:ascii="Times New Roman" w:hAnsi="Times New Roman" w:cs="Times New Roman"/>
      <w:sz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ind w:left="0" w:right="0" w:hanging="0"/>
      <w:jc w:val="center"/>
    </w:pPr>
    <w:rPr>
      <w:rFonts w:ascii="Times New Roman" w:hAnsi="Times New Roman" w:cs="Times New Roman"/>
      <w:sz w:val="24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lineRule="atLeast" w:line="100" w:before="100" w:after="100"/>
      <w:ind w:left="0" w:right="0" w:hanging="0"/>
      <w:jc w:val="left"/>
    </w:pPr>
    <w:rPr>
      <w:rFonts w:ascii="Times New Roman" w:hAnsi="Times New Roman" w:cs="Times New Roman"/>
      <w:kern w:val="2"/>
      <w:sz w:val="24"/>
      <w:szCs w:val="24"/>
    </w:rPr>
  </w:style>
  <w:style w:type="paragraph" w:styleId="Style35">
    <w:name w:val="Обычный (веб)"/>
    <w:basedOn w:val="Normal"/>
    <w:qFormat/>
    <w:pPr>
      <w:widowControl/>
      <w:suppressAutoHyphens w:val="false"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19:00Z</dcterms:created>
  <dc:creator>Сергей</dc:creator>
  <dc:description/>
  <cp:keywords/>
  <dc:language>en-US</dc:language>
  <cp:lastModifiedBy>User</cp:lastModifiedBy>
  <cp:lastPrinted>2018-12-13T16:21:00Z</cp:lastPrinted>
  <dcterms:modified xsi:type="dcterms:W3CDTF">2020-12-02T13:04:00Z</dcterms:modified>
  <cp:revision>98</cp:revision>
  <dc:subject/>
  <dc:title>Решение Шахтинской городской Думы Ростовской области</dc:title>
</cp:coreProperties>
</file>