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 __</w:t>
      </w:r>
      <w:r>
        <w:rPr>
          <w:sz w:val="24"/>
          <w:szCs w:val="24"/>
          <w:u w:val="single"/>
        </w:rPr>
        <w:t>64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Речной, 108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объекта капитального строительства по ул. Речной, 108А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20.1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разрешения на отклонение от предельных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раметров разрешенного строительства объекта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Речной, 108А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Власенко Виктора Михайл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 параметров разрешенного строительства объекта капитального строительства: нежилого здания на земельном участке с кадастровым номером 61:46:0011402:4938 площадью 300 кв.м по адресу: Российская Федерация, Ростовская область, городской округ «Город Батайск», город Батайск, ул. Речная, 108А, расположенном в территориальной зоне Ж.2 "</w:t>
      </w:r>
      <w:r>
        <w:rPr>
          <w:rFonts w:eastAsia="Calibri"/>
          <w:sz w:val="24"/>
          <w:szCs w:val="24"/>
        </w:rPr>
        <w:t>Зона застройки малоэтажными жилыми домами в 1-3 этажа",</w:t>
      </w:r>
      <w:r>
        <w:rPr>
          <w:sz w:val="24"/>
          <w:szCs w:val="24"/>
        </w:rPr>
        <w:t xml:space="preserve"> в части нормативного размещения стояночных мест за границами земельного участка на муниципальной территории в количестве 5 машино - мест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0-11-30T15:54:00Z</cp:lastPrinted>
  <dcterms:modified xsi:type="dcterms:W3CDTF">2020-12-02T14:46:00Z</dcterms:modified>
  <cp:revision>207</cp:revision>
  <dc:subject/>
  <dc:title>  </dc:title>
</cp:coreProperties>
</file>