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82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дорога "Северный подъезд к г. Батайску" на км 1+890 м и на расстоянии не менее 10,0 м до стойки силового барьерного ограждения автомобильной 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12T09:20:44Z</dcterms:modified>
  <cp:revision>161</cp:revision>
  <dc:subject/>
  <dc:title>Информационное сообщение</dc:title>
</cp:coreProperties>
</file>