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1 »октября 2023 года  № 282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автодорога "Северный подъезд к г. Батайску" на км 1+885 м и на расстоянии не менее 10,0 м до стойки силового барьерного ограждения  автомобильной  дороги спра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3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3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0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7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1-01T05:57:31Z</dcterms:modified>
  <cp:revision>162</cp:revision>
  <dc:subject/>
  <dc:title>Информационное сообщение</dc:title>
</cp:coreProperties>
</file>