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4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"О предоставлении разрешения на условно разрешенный вид использования земельного участка с кадастровым номером 61:46:0012901:748 по ул. Залесье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июня 2022 года, время: 19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06.2022 по 20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06.2022 по 20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25 часов до 19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2-05-31T14:53:00Z</dcterms:modified>
  <cp:revision>163</cp:revision>
  <dc:subject/>
  <dc:title>Решение Шахтинской городской Думы Ростовской области</dc:title>
</cp:coreProperties>
</file>