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 м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5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"О предоставлении разрешения на отклонение от предельных параметров объекта капитального строительства по ул. М. Горького, 635А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июня 2022 года, время: 18:5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06.2022 по 20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06.2022 по 20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50 часов до 18.5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2-05-31T14:37:00Z</dcterms:modified>
  <cp:revision>145</cp:revision>
  <dc:subject/>
  <dc:title>Решение Шахтинской городской Думы Ростовской области</dc:title>
</cp:coreProperties>
</file>