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_" мая 2022                                     № __</w:t>
      </w:r>
      <w:r>
        <w:rPr>
          <w:sz w:val="24"/>
          <w:szCs w:val="24"/>
          <w:u w:val="single"/>
        </w:rPr>
        <w:t>50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с кадастровым номером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61:46:0012901:750 по ул. Залесье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с кадастровым номером 61:46:0012901:750 по ул. Залесье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9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с кадастровым номером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:46:0012901:750 по ул. Залесье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АО "ОРТК "Южный Хаб"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"улично-дорожная сеть; благоустройство территории" для земельного участка с кадастровым номером 61:46:0012901:750 площадью 92742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. Батайск, ул. Залесье, </w:t>
      </w:r>
      <w:r>
        <w:rPr>
          <w:sz w:val="24"/>
          <w:szCs w:val="24"/>
        </w:rPr>
        <w:t>в территориальной зоне С "Зона сельскохозяйственного использования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13:00Z</dcterms:modified>
  <cp:revision>464</cp:revision>
  <dc:subject/>
  <dc:title>  </dc:title>
</cp:coreProperties>
</file>