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2"/>
        </w:rPr>
      </w:pPr>
      <w:r>
        <w:rPr>
          <w:rFonts w:cs="Times New Roman" w:ascii="Times New Roman" w:hAnsi="Times New Roman"/>
          <w:b w:val="false"/>
          <w:i w:val="false"/>
          <w:caps/>
          <w:sz w:val="2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42"/>
          <w:szCs w:val="42"/>
        </w:rPr>
      </w:pPr>
      <w:r>
        <w:rPr>
          <w:rFonts w:cs="Times New Roman" w:ascii="Times New Roman" w:hAnsi="Times New Roman"/>
          <w:i w:val="false"/>
          <w:sz w:val="42"/>
          <w:szCs w:val="4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42"/>
        </w:rPr>
      </w:pPr>
      <w:r>
        <w:rPr>
          <w:rFonts w:cs="Times New Roman"/>
          <w:b/>
          <w:i/>
          <w:sz w:val="36"/>
          <w:szCs w:val="42"/>
        </w:rPr>
      </w:r>
    </w:p>
    <w:p>
      <w:pPr>
        <w:pStyle w:val="Normal"/>
        <w:rPr/>
      </w:pPr>
      <w:r>
        <w:rPr>
          <w:sz w:val="24"/>
          <w:szCs w:val="24"/>
        </w:rPr>
        <w:t>25 июля 2014 год                                  №  231</w:t>
        <w:tab/>
        <w:tab/>
        <w:tab/>
        <w:tab/>
        <w:t>город Батайск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Информационное общество» по итогам за первое полугодие 2014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, от 01.10.2013 №119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информации и коммуникаций Администрации города Батайска Маслова А.Н.,</w:t>
      </w:r>
    </w:p>
    <w:p>
      <w:pPr>
        <w:pStyle w:val="Normal"/>
        <w:ind w:firstLine="708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Heading1"/>
        <w:jc w:val="center"/>
        <w:rPr/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Информационное общество» по итогам за первое полугодие 2014 года, согласно приложению.</w:t>
      </w:r>
    </w:p>
    <w:p>
      <w:pPr>
        <w:pStyle w:val="Normal"/>
        <w:ind w:firstLine="708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Style16"/>
        <w:ind w:left="0" w:firstLine="708"/>
        <w:jc w:val="both"/>
        <w:rPr/>
      </w:pPr>
      <w:r>
        <w:rPr>
          <w:sz w:val="24"/>
          <w:szCs w:val="24"/>
        </w:rPr>
        <w:t>2. Начальнику отдела информации и коммуникаций  Администрации города Батайска Маслову А.Н. продолжить работу по реализации муниципальной программы «Информационное общество».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1"/>
        <w:spacing w:lineRule="auto" w:line="264"/>
        <w:ind w:firstLine="708"/>
        <w:jc w:val="both"/>
        <w:rPr/>
      </w:pPr>
      <w:r>
        <w:rPr/>
        <w:t xml:space="preserve">3. </w:t>
      </w:r>
      <w:r>
        <w:rPr>
          <w:szCs w:val="24"/>
        </w:rPr>
        <w:t xml:space="preserve">Контроль над исполнением данного решения возложить на </w:t>
      </w:r>
      <w:r>
        <w:rPr>
          <w:szCs w:val="24"/>
          <w:lang w:val="ru-RU"/>
        </w:rPr>
        <w:t>первого заместителья главы Администрации города Батайска Деркач Е.Д</w:t>
      </w:r>
      <w:r>
        <w:rPr>
          <w:szCs w:val="24"/>
        </w:rPr>
        <w:t>.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Мэр города Батайска</w:t>
        <w:tab/>
        <w:tab/>
        <w:tab/>
        <w:tab/>
        <w:t xml:space="preserve">   </w:t>
        <w:tab/>
        <w:tab/>
        <w:tab/>
        <w:t xml:space="preserve">              В.В. Путилин</w:t>
      </w:r>
    </w:p>
    <w:p>
      <w:pPr>
        <w:pStyle w:val="Normal"/>
        <w:jc w:val="center"/>
        <w:rPr>
          <w:b/>
          <w:b/>
          <w:color w:val="0D0D0D"/>
          <w:spacing w:val="12"/>
          <w:sz w:val="36"/>
          <w:szCs w:val="36"/>
        </w:rPr>
      </w:pPr>
      <w:r>
        <w:rPr>
          <w:b/>
          <w:color w:val="0D0D0D"/>
          <w:spacing w:val="12"/>
          <w:sz w:val="36"/>
          <w:szCs w:val="36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jc w:val="right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 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25.07.2014 № 231</w:t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реализации муниципальной программы города Батайска «Информационное общество» </w:t>
      </w:r>
    </w:p>
    <w:p>
      <w:pPr>
        <w:pStyle w:val="ConsPlusNonformat"/>
        <w:spacing w:lineRule="auto" w: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7.2014 год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7"/>
        <w:gridCol w:w="2975"/>
        <w:gridCol w:w="1843"/>
        <w:gridCol w:w="1701"/>
        <w:gridCol w:w="1701"/>
        <w:gridCol w:w="1701"/>
        <w:gridCol w:w="1986"/>
        <w:gridCol w:w="1561"/>
        <w:gridCol w:w="1420"/>
      </w:tblGrid>
      <w:tr>
        <w:trPr>
          <w:trHeight w:val="8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ых технологий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ормационной и телекоммуникационной ин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</w:t>
              <w:softHyphen/>
              <w:t>формационной и те</w:t>
              <w:softHyphen/>
              <w:t>лекоммуникацион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деятель</w:t>
              <w:softHyphen/>
              <w:t>ности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проса на информационно-ком</w:t>
              <w:softHyphen/>
              <w:t>муникационные тех</w:t>
              <w:softHyphen/>
              <w:t>нологии со стороны структурных подразделений и отраслевых (функциональных) органов Администрации города Батайска, повыше</w:t>
              <w:softHyphen/>
              <w:t>ние готовности и мо</w:t>
              <w:softHyphen/>
              <w:t>тивации работников структурных подразделений и отраслевых (функциональных) органов Администрации города Батайска к использова</w:t>
              <w:softHyphen/>
              <w:t>нию современных информационно-ком</w:t>
              <w:softHyphen/>
              <w:t>муникационных тех</w:t>
              <w:softHyphen/>
              <w:t>нологий в своей дея</w:t>
              <w:softHyphen/>
              <w:t>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онтрактов      на сумму   364,3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формационной и телекоммуникационной ин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информационная и телекоммуникационная инфраструк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обеспечение защиты информации, исполь</w:t>
              <w:softHyphen/>
              <w:t>зуемой при выполне</w:t>
              <w:softHyphen/>
              <w:t>нии функций и пол</w:t>
              <w:softHyphen/>
              <w:t>номочий структурными подразделениями и отраслевыми (функциональными) органами Администрации города Батайска, в том числе организация защиты персональных данных и иной ин</w:t>
              <w:softHyphen/>
              <w:t>формации, использу</w:t>
              <w:softHyphen/>
              <w:t>емой при организации межведомственного взаимодействия и оказании государ</w:t>
              <w:softHyphen/>
              <w:t>ственных и муници</w:t>
              <w:softHyphen/>
              <w:t>п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закона от 27.07.2006 № 152- ФЗ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 Федерального закона от 27.07.2006 № 152- ФЗ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электронного пра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развитие сервисов на основе информаци</w:t>
              <w:softHyphen/>
              <w:t>онных и телекомму</w:t>
              <w:softHyphen/>
              <w:t>никационных техно</w:t>
              <w:softHyphen/>
              <w:t>логий в ключевых сферах социально-экономического раз</w:t>
              <w:softHyphen/>
              <w:t>вития города Батайска; обеспечение предоставления госу</w:t>
              <w:softHyphen/>
              <w:t>дарственных и муни</w:t>
              <w:softHyphen/>
              <w:t>ципальных услуг в электронном ви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информационно-телекоммуникаци</w:t>
              <w:softHyphen/>
              <w:t>онных технологий в образован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обра</w:t>
              <w:softHyphen/>
              <w:t>зовательного про</w:t>
              <w:softHyphen/>
              <w:t>цесса за счет внедре</w:t>
              <w:softHyphen/>
              <w:t>ния современных ин</w:t>
              <w:softHyphen/>
              <w:t>формационных и те</w:t>
              <w:softHyphen/>
              <w:t>лекоммуникационных технолог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контрактов      на сумму  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 Управление культуры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доступно</w:t>
              <w:softHyphen/>
              <w:t>сти информации о культурном достоя</w:t>
              <w:softHyphen/>
              <w:t>нии  для граждан и организа</w:t>
              <w:softHyphen/>
              <w:t>ций; повышение спроса на информа</w:t>
              <w:softHyphen/>
              <w:t>ционно-коммуника</w:t>
              <w:softHyphen/>
              <w:t>ционные технологии со стороны граждан и организаций, повы</w:t>
              <w:softHyphen/>
              <w:t>шение готовности и мотивации граждан и организаций к ис</w:t>
              <w:softHyphen/>
              <w:t>пользованию совре</w:t>
              <w:softHyphen/>
              <w:t>менных информаци</w:t>
              <w:softHyphen/>
              <w:t>онно-коммуникаци</w:t>
              <w:softHyphen/>
              <w:t>онных технологий в своей жизнедеятель</w:t>
              <w:softHyphen/>
              <w:t>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е технологии гражданами и организаций в повседневно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развитие и сопровождение информационных систе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ператив</w:t>
              <w:softHyphen/>
              <w:t>ности и качества при</w:t>
              <w:softHyphen/>
              <w:t>нимаемых решений, сокращение издержек на управление за счет создания соответ</w:t>
              <w:softHyphen/>
              <w:t>ствующих ведом</w:t>
              <w:softHyphen/>
              <w:t>ственных информа</w:t>
              <w:softHyphen/>
              <w:t>ционно-аналитиче</w:t>
              <w:softHyphen/>
              <w:t>ских сист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информационные систе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и качество принимаемых решений, сокращение издержек на управление за счет создания соответствующих ведомственных информационно-аналитических сист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, от</w:t>
              <w:softHyphen/>
              <w:t>ражающие специ</w:t>
              <w:softHyphen/>
              <w:t>фику развития ин</w:t>
              <w:softHyphen/>
              <w:t>формационного общества и элек</w:t>
              <w:softHyphen/>
              <w:t>тронного прави</w:t>
              <w:softHyphen/>
              <w:t>тельства в городе Батайск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униципальной информационно-коммуникационной инфраструктуры и обеспечение инфор</w:t>
              <w:softHyphen/>
              <w:t>мационного единства за счет формирования единой информаци</w:t>
              <w:softHyphen/>
              <w:t>онной инфраструк</w:t>
              <w:softHyphen/>
              <w:t>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тражающие специфику развития информационного общества и электронного правительства в городе Батайск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информационно-коммуникационная инфраструктур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развитие деятельности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расширены возмож</w:t>
              <w:softHyphen/>
              <w:t>ности и повышено качество предостав</w:t>
              <w:softHyphen/>
              <w:t>ления государствен</w:t>
              <w:softHyphen/>
              <w:t>ных и муниципаль</w:t>
              <w:softHyphen/>
              <w:t>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7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21 контракт      на сумму  760,1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редоставленных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предоставления государственных и муниципальных услуг в городе Батайс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жителей города Батайска при предоставлении государственных и муниципальных услуг по принципу «одного ок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уплату налогов, сборов и иных платеже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Уплата налогов, сборов и иных платеж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«Многофункциональный центр предоставления государственных и муниципальных услуг»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3 контракта      на сумму  97,3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нципа экстерриториа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Принцип экстерриториа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редств массовой информации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опубликование нормативно-правовых актов, иных информационных материалов Администрации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соблюдение законодатель</w:t>
              <w:softHyphen/>
              <w:t>ства регули</w:t>
              <w:softHyphen/>
              <w:t>рующего во</w:t>
              <w:softHyphen/>
              <w:t>просы опубли</w:t>
              <w:softHyphen/>
              <w:t>кования нор</w:t>
              <w:softHyphen/>
              <w:t>мативных пра</w:t>
              <w:softHyphen/>
              <w:t>вовых а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>
                <w:sz w:val="24"/>
                <w:szCs w:val="24"/>
              </w:rPr>
              <w:t>3 контракта      на сумму  2702,5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норматив</w:t>
              <w:softHyphen/>
              <w:t>ных право</w:t>
              <w:softHyphen/>
              <w:t>вых актов в информа</w:t>
              <w:softHyphen/>
              <w:t>ционном бюллетени Админист</w:t>
              <w:softHyphen/>
              <w:t>рации го</w:t>
              <w:softHyphen/>
              <w:t>рода Батай</w:t>
              <w:softHyphen/>
              <w:t>ска «Ба</w:t>
              <w:softHyphen/>
              <w:t>тайск офи</w:t>
              <w:softHyphen/>
              <w:t>циальный» в соответ</w:t>
              <w:softHyphen/>
              <w:t>ствии с за</w:t>
              <w:softHyphen/>
              <w:t>конодатель</w:t>
              <w:softHyphen/>
              <w:t>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егулирующего вопросы опубликования нормативных правовых а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деятельности Администрации города Батайск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привлечение внимания и формирование у населения интереса к дея</w:t>
              <w:softHyphen/>
              <w:t>тельности Ад</w:t>
              <w:softHyphen/>
              <w:t>министрации города Батай</w:t>
              <w:softHyphen/>
              <w:t>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нтракт      на сумму 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опровождение деятельности Администрации города Батайск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 средствах массовой информации  количества материалов о деятельности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печатных средств массовой информ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земпляров печатных средств массовой информации (газет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экземпляров печатных средств массовой информации (газет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й интерес к деятельности Администрации города Батайс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формации и коммуникаций 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А.Н. Маслов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6:09:00Z</dcterms:created>
  <dc:creator>ОДМ</dc:creator>
  <dc:description/>
  <cp:keywords/>
  <dc:language>en-US</dc:language>
  <cp:lastModifiedBy>TNT</cp:lastModifiedBy>
  <cp:lastPrinted>2014-07-22T10:29:00Z</cp:lastPrinted>
  <dcterms:modified xsi:type="dcterms:W3CDTF">2014-08-19T16:09:00Z</dcterms:modified>
  <cp:revision>2</cp:revision>
  <dc:subject/>
  <dc:title/>
</cp:coreProperties>
</file>