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АДМИНИСТРАЦИИ ГОРОДА БАТАЙСКА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pacing w:val="12"/>
          <w:sz w:val="28"/>
          <w:szCs w:val="28"/>
        </w:rPr>
      </w:pPr>
      <w:r>
        <w:rPr>
          <w:b/>
          <w:caps/>
          <w:spacing w:val="12"/>
          <w:sz w:val="28"/>
          <w:szCs w:val="28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pacing w:val="12"/>
          <w:sz w:val="28"/>
          <w:szCs w:val="28"/>
        </w:rPr>
      </w:pPr>
      <w:r>
        <w:rPr>
          <w:b/>
          <w:caps/>
          <w:spacing w:val="12"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25 июля  2014 года                </w:t>
        <w:tab/>
        <w:t xml:space="preserve">               </w:t>
        <w:tab/>
        <w:t xml:space="preserve">№ </w:t>
      </w:r>
      <w:r>
        <w:rPr>
          <w:b/>
          <w:sz w:val="32"/>
          <w:szCs w:val="32"/>
        </w:rPr>
        <w:t xml:space="preserve">224        </w:t>
      </w:r>
      <w:r>
        <w:rPr>
          <w:sz w:val="22"/>
          <w:szCs w:val="22"/>
        </w:rPr>
        <w:t xml:space="preserve">                            город Батай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73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ссмотрении отчета об     исполнении плана реализации муниципальной программы города Батайска: «Развитие культуры» за первое полугодие  2014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Заслушав и обсудив доклад и.о. начальника Управления культуры города Батайска Арсеньевой М.В. об исполнении плана реализации муниципальной программы города Батайска: «Развитие  культуры»  за первое полугодие 2014 года,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Коллегия Администрации города решила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Утвердить отчет об исполнении плана  реализации муниципальной программы города Батайска: «Развитие культуры»  за первое полугодие 2014 года.</w:t>
      </w:r>
    </w:p>
    <w:p>
      <w:pPr>
        <w:pStyle w:val="Style20"/>
        <w:spacing w:lineRule="exact" w:line="240"/>
        <w:ind w:left="360" w:hanging="360"/>
        <w:jc w:val="both"/>
        <w:rPr/>
      </w:pPr>
      <w:r>
        <w:rPr/>
        <w:t>2. Начальнику Управления культуры города Батайска (Гетьманская А.В.) усилить контроль за исполнением плана  реализации муниципальной программы города Батайска: «Развитие   культуры».</w:t>
      </w:r>
    </w:p>
    <w:p>
      <w:pPr>
        <w:pStyle w:val="Style20"/>
        <w:spacing w:lineRule="exact" w:line="240"/>
        <w:ind w:left="270" w:hanging="270"/>
        <w:jc w:val="both"/>
        <w:rPr/>
      </w:pPr>
      <w:r>
        <w:rPr/>
        <w:t>3. Контроль за исполнением данного решения возложить на заместителя главы Администрации города Батайска по социальным вопросам  Кузьменко Н.В.</w:t>
      </w:r>
    </w:p>
    <w:p>
      <w:pPr>
        <w:pStyle w:val="Style20"/>
        <w:spacing w:lineRule="exact" w:line="240"/>
        <w:ind w:left="270" w:hanging="27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ллегии,</w:t>
      </w:r>
    </w:p>
    <w:p>
      <w:pPr>
        <w:pStyle w:val="Normal"/>
        <w:jc w:val="both"/>
        <w:rPr/>
      </w:pPr>
      <w:r>
        <w:rPr/>
        <w:t xml:space="preserve">Мэр города Батайска </w:t>
        <w:tab/>
        <w:tab/>
        <w:tab/>
        <w:t xml:space="preserve">                                                В.В. Путилин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933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: «Развитие культуры» </w:t>
      </w:r>
    </w:p>
    <w:p>
      <w:pPr>
        <w:pStyle w:val="ConsPlusNonformat"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01.07.2014</w:t>
      </w:r>
    </w:p>
    <w:p>
      <w:pPr>
        <w:pStyle w:val="ConsPlusNonformat"/>
        <w:spacing w:lineRule="auto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0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2967"/>
        <w:gridCol w:w="1850"/>
        <w:gridCol w:w="3000"/>
        <w:gridCol w:w="1016"/>
        <w:gridCol w:w="1084"/>
        <w:gridCol w:w="1533"/>
        <w:gridCol w:w="1350"/>
        <w:gridCol w:w="1700"/>
      </w:tblGrid>
      <w:tr>
        <w:trPr>
          <w:trHeight w:val="85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ConsPlusCel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Развитие культуры)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6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00,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библиотек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Парасоцка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довлетворение информационных,  образовательных и досуговых потребностей пользователей библиотек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6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00,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Парасоцка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увеличение показателей в сравнении с аналогичным периодом 2013 года: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иго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 полугодие 2013 года — 392574 экз., 1 полугодие 2014 года — 400743 экз. Выполнение  по данному показателю составило 102%;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осетителей библио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13 год — 28503чел., 2014 год — 28628 чел., увеличение показателя на 125 чел., выполнение составило 100,4%;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методических консультаций работниками библио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2013 год — 94 шт., 2014 год- 94 шт., выполнение 100%; 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муниципальных библиотек, подключенных к информационно-коммуникационной сети «Интернет» в общем количестве библиоте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100%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ейного дел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9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243,8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ъектов культурного наследия документацией по учету, наличие информации о состоянии объектов культурного наслед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35,9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узейных предметов, их учет и пополнение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экспонирующимся музейным предметам, обеспечение сохранности, их учету музейных экспонат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707,9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МИБ»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Забурдяе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объектов культурного наслед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ственности, находящихся в удовлетворительном состоянии, в общем количестве объектов культурного наследия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 на 100%. Объекты культурного наследия «Танк-34», самолет « Миг-21» находятся в удовлетворительном состоянии. В первом полугодии 2014 года производился косметический ремонт, санитарная обработка прилегающей территории. 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осещений муз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 плане на полугодие 2014 года 5575 чел. Факт составил 7215 чел., что составило  129,4 % выполнения; 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экспонирующихся музейных предметов в общем количестве музейных предметов основного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лане на 2014 год выполнен за полугодие  на 9,08%. По состоянию на 01.07.2014 основной фонд составляет 10639 ед. из них экспонировалось 966 ед., что составило 9,08%. В связи с увеличением количества экспонатов основного фонда на 40 ед. доля экспонирующихся музейных предметов в общем количестве музейных предметов уменьшилась. По плану мероприятий данный показатель на конец года будет выполнен в полном объеме.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музейных предметов, внесенных в электронный каталог от общего числа предметов основного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151,6% ( при плане 3844 ед., факт составил 5830 ед.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ых учрежден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КДЦ (Е.А. Середа), МБУК ДК РДВС (Л.Н. Дубинина), МБУК Дк Русь (С.И. Банько), МБУК ДК ЖД (Н.Ю. Толкачева), МБУК ДК им. Гагарина (В. А. Шаповалова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довлетворения потребности населения в культурно-досуговой деятельности, расширение возможностей для духовного развития; повышение творческого потенциала самодеятельных коллективов народного творче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3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5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887,0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КДЦ (Е.А. Середа), МБУК ДК РДВС (Л.Н. Дубинина), МБУК Дк Русь (С.И. Банько), МБУК ДК ЖД (Н.Ю. Толкачева), МБУК ДК им. Гагарина (В. А. Шаповалова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аград (призовых мест), завоеванных учащимися и творческими коллекти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лане за полугодие 50 шт. выполнен на 190 % ( 95 шт.);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величение численности участников культурно-досуговых мероприятий ( по сравнению с предыдущем годом) на 3,2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 ( 2013 год — 103880 чел.,  полугодие 2014 года — 107211 чел.). 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культурно-досугов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146,7% ( при плане на полугодие 2014 года 400 шт. факт составил 587 шт.).</w:t>
            </w:r>
          </w:p>
          <w:p>
            <w:pPr>
              <w:pStyle w:val="ConsPlusCell"/>
              <w:snapToGrid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цент охвата учащихся 1-9 классов общеобразовательных школ эстетически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ся  ( план 672 чел., факт 1573 чел.)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учреждений дополнительного образования дете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МШ№1 (С.В. Карелова), МБОУ ДОД ДМШ№3 (Л.С. Лорьян), МБОУ ДОД ДШИ ( А.Н. Серегин), МБОУ ДОД ДХШ (С.Б. Кириченко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цента охвата учащихся в школах дополнительного образова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2,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844,2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МШ№1 (С.В. Карелова), МБОУ ДОД ДМШ№3 (Л.С. Лорьян), МБОУ ДОД ДШИ ( А.Н. Серегин), МБОУ ДОД ДХШ (С.Б. Кириченк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тских образовательных учреждений дополнительного образования детей города Батайска в отчетный период на различных конкурсах заняли 144 призовых места, в том числе: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 -при- 3;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45;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70;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— 26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досуга жителей города Батайска, проведение праздничных мероприятий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униципальные учреждения культуры города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министрация города Батайск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циональных культур и традиций Донского кра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8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977,2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448,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город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 организованы и проведены городские мероприятия, посвященные: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ованию Крещения; освобождению города Батайска от немецко-фашистских захватчиков; 25-летию вывода советских войск из Афганистана;  празднованию Масленицы; открытию Зимней Олимпиады;  Празднику Весны и Труда; 69-й годовщины Победы в Великой Отечественной войне; Дню Защиты детей; Дню России; Дню молодежи; Всероссийскому Олимпийскому дню. Также проведены городские мероприятия: городской фестиваль патриотической песни «Гвоздики Отечества»; открытие Аллеи А.С. Пушкина в рамках празднования со дня 215-летия рождения А.С. Пушкина; городской фестиваль детского творчества «Цветик-семицветик», посвященные Дню памяти и скорби 22 июня. 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(Обеспечение реализации муниципальной программы города Батайска «Развитие культуры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аппарата Управления культуры и учреждений культуры город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 (А.В. Гетьманская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муниципальной программы, достижения ее целей и зада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 (А.В. Гетьманская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связи с корректировкой отдельных программных мероприятий и в  целях приведения в соответствие  с решением   Батайской городской  Думы от 11.12.2013 № 282 «О бюджете города Батайска на 2014 год и плановый период 2015 и 2016 годов» Постановлением от 07.02.2014 № 218 внесены изменения в муниципальную программу города Батайска «Развитие культуры»</w:t>
            </w:r>
          </w:p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бухгалтерского и налогового учета в учреждениях культур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управления культуры города Батайска (Т.Е. Корзун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беспечение учреждений культуры услугами бухгалтерского, налогового и статистического учет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34,4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управления культуры города Батайска (Т.Е. Корзун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культуры города ( отделом бухгалтерского учета) заключены договоры на бухгалтерское обслуживание с учреждениями культуры города Батайск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34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8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3635,1</w:t>
            </w:r>
          </w:p>
        </w:tc>
      </w:tr>
    </w:tbl>
    <w:p>
      <w:pPr>
        <w:pStyle w:val="Normal"/>
        <w:autoSpaceDE w:val="false"/>
        <w:spacing w:lineRule="auto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ы города Батайска                                                                                                                          А.В. Гетьманская</w:t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9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53:00Z</dcterms:created>
  <dc:creator>Black_Raven</dc:creator>
  <dc:description/>
  <cp:keywords/>
  <dc:language>en-US</dc:language>
  <cp:lastModifiedBy>TNT</cp:lastModifiedBy>
  <cp:lastPrinted>2014-07-16T11:28:00Z</cp:lastPrinted>
  <dcterms:modified xsi:type="dcterms:W3CDTF">2014-08-19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