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ЛЛЕГ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12"/>
          <w:sz w:val="36"/>
          <w:szCs w:val="36"/>
        </w:rPr>
      </w:pPr>
      <w:r>
        <w:rPr>
          <w:rFonts w:cs="Times New Roman" w:ascii="Times New Roman" w:hAnsi="Times New Roman"/>
          <w:b/>
          <w:spacing w:val="12"/>
          <w:sz w:val="36"/>
          <w:szCs w:val="36"/>
        </w:rPr>
        <w:t>АДМИНИСТРАЦИИ ГОРОДА БАТАЙСК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12"/>
          <w:sz w:val="36"/>
          <w:szCs w:val="36"/>
        </w:rPr>
      </w:pPr>
      <w:r>
        <w:rPr>
          <w:rFonts w:cs="Times New Roman" w:ascii="Times New Roman" w:hAnsi="Times New Roman"/>
          <w:b/>
          <w:spacing w:val="12"/>
          <w:sz w:val="36"/>
          <w:szCs w:val="36"/>
        </w:rPr>
        <w:t>РОСТОВСКОЙ ОБЛА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12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pacing w:val="12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3335</wp:posOffset>
                </wp:positionH>
                <wp:positionV relativeFrom="paragraph">
                  <wp:posOffset>215265</wp:posOffset>
                </wp:positionV>
                <wp:extent cx="60102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05pt;margin-top:1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3335</wp:posOffset>
                </wp:positionH>
                <wp:positionV relativeFrom="paragraph">
                  <wp:posOffset>57150</wp:posOffset>
                </wp:positionV>
                <wp:extent cx="60102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05pt;margin-top:4.5pt;width:0pt;height:0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ЕШЕНИЕ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4.102014 г.                                                     №  276                                              </w:t>
      </w:r>
      <w:r>
        <w:rPr>
          <w:rFonts w:cs="Times New Roman" w:ascii="Times New Roman" w:hAnsi="Times New Roman"/>
        </w:rPr>
        <w:t>город  Батайск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 рассмотрении отчета о ходе работ п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е «Развит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управле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 9 месяцев 2014 года и эффективно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я финансовых средств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ем Администрации города Батайска от 08.10.2013     № 198 «Об утверждении Положения о порядке разработки, реализации и оценки эффективности муниципальных программ города Батайска»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лушав и обсудив информацию начальника экономического отдела Администрации города Батайска       Задоя В.А.,</w:t>
      </w:r>
    </w:p>
    <w:p>
      <w:pPr>
        <w:pStyle w:val="Style18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ллегия Администрации город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ешила: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Утвердить отчет за 9 месяцев 2014 года о выполнении муниципальной программы «Развитие муниципального управления» согласно приложению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у экономического отдела Администрации города Батайска Задоя В.А.  в течение 15 рабочих дней после решения Коллегии Администрации города Батайска разместить отчет о ходе работ по муниципальной программе «Развитие муниципального управления» за 9 месяцев 2014 года и эффективности использования финансовых средств на официальном сайте Администрации города </w:t>
      </w:r>
      <w:r>
        <w:rPr>
          <w:rFonts w:cs="Times New Roman" w:ascii="Times New Roman" w:hAnsi="Times New Roman"/>
          <w:color w:val="000000"/>
          <w:sz w:val="24"/>
          <w:szCs w:val="24"/>
        </w:rPr>
        <w:t>Батай</w:t>
      </w:r>
      <w:r>
        <w:rPr>
          <w:rFonts w:cs="Times New Roman" w:ascii="Times New Roman" w:hAnsi="Times New Roman"/>
          <w:sz w:val="24"/>
          <w:szCs w:val="24"/>
        </w:rPr>
        <w:t>ска в информационно-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над исполнением настоящего решения возложить на заместителя главы Администрации города Батайска по экономике А.В. Шустов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ллегии,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эр города Батайска                                                                      </w:t>
        <w:tab/>
        <w:tab/>
        <w:t xml:space="preserve">               В.В.Путилин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25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>Отчет об исполнении плана реализации муниципальной программы: «Развитие муниципального управления» за  9 мес. 2014 г.</w:t>
      </w:r>
    </w:p>
    <w:p>
      <w:pPr>
        <w:pStyle w:val="Normal"/>
        <w:widowControl w:val="false"/>
        <w:autoSpaceDE w:val="false"/>
        <w:spacing w:lineRule="auto" w:line="22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82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7"/>
        <w:gridCol w:w="2975"/>
        <w:gridCol w:w="1843"/>
        <w:gridCol w:w="1990"/>
        <w:gridCol w:w="1559"/>
        <w:gridCol w:w="1701"/>
        <w:gridCol w:w="1985"/>
        <w:gridCol w:w="1559"/>
        <w:gridCol w:w="1558"/>
        <w:gridCol w:w="2267"/>
      </w:tblGrid>
      <w:tr>
        <w:trPr>
          <w:trHeight w:val="854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начала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 реализации мероприятия, наступления контрольного событ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о контрактов на отчетную дату,</w:t>
            </w:r>
          </w:p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лей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Развитие муниципального управления и муниципальной службы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правовой и методической основы муниципальн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Батайска,</w:t>
            </w:r>
          </w:p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ые (функциональные) органы Администрации города Батайска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ся работа по разработке методических рекомендаций по вопросам организации муниципальной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Разработка методических рекомендаций по вопросам организации муниципальн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я В.А. – Начальник экономического отдела Администрации города Батайска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полнительного профессионального образования муниципальных служа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Батай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И города Батай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орода Батай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АГС города Батай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города Батай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Батай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орода Батай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города Батайс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иГ города Батайска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дополнительное профессиональное образование 5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2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</w:t>
            </w:r>
          </w:p>
          <w:p>
            <w:pPr>
              <w:pStyle w:val="Normal"/>
              <w:widowControl w:val="false"/>
              <w:autoSpaceDE w:val="false"/>
              <w:spacing w:lineRule="auto" w:line="22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полнительного профессионального образования муниципальных служа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илованова А.В. - Начальник отдела бухгалтерского учета и отчетности – главный бухгалтер Администрации города Батайска, Крючкова Т.В. – Председатель КУИ города Батайска, Зыков Д.В. – Начальник УЖКХ города Батайска, Гетьманская А.В. – Начальник Управления культуры города Батайска, Берлим Л.И. – Начальник Управления образования города Батайска, Завгородний С.А. – Начальник УСЗН города Батайска, Чамуха А.И. – Начальник УАиГ города Батайска, Горбунова З.И. – Начальник отдела ЗАГС города Батайска, Гринев А.И. –Заместитель главы Администрации города по бюджету и финансам – начальник Финансового управления Администрации города Батайска)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spacing w:lineRule="auto" w:line="22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онкурса на звание «Лучший муниципальный служащий в городе Батайск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Батай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ые (функциональные) органы Администрации города Батайска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ся подготовка для проведения конкурса на звание «Лучший муниципальный служащий в городе Батайск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</w:t>
            </w:r>
          </w:p>
          <w:p>
            <w:pPr>
              <w:pStyle w:val="Normal"/>
              <w:widowControl w:val="false"/>
              <w:autoSpaceDE w:val="false"/>
              <w:spacing w:lineRule="auto" w:line="22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конкурса на звание «Лучший муниципальный служащий в городе Батайск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я В.А. – Начальник экономического отдела Администрации города Батайска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территориального общественного самоупра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2.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en-US"/>
              </w:rPr>
              <w:t>Изучение и обобщение передового опыта работы территориального общественного самоуправления в регионах Российской Федерации. Подготовка нормативно-правовых документов и методических рекомендаций для совершенствования системы взаимодействия органов местного самоуправления города Батайска и органов Т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en-US"/>
              </w:rPr>
              <w:t>Организационный отдел Администрации города Батайск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en-US"/>
              </w:rPr>
              <w:t>Изучение и обобщение передового опыта работы территориального общественного самоуправления в регионах Российской Федерации постоянно проводи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en-US"/>
              </w:rPr>
              <w:t>Контрольное событие 2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en-US"/>
              </w:rPr>
              <w:t>Подготовка нормативно-правовых документов и методических рекомендаций для совершенствования системы взаимодействия органов местного самоуправления города Батайска и органов Т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en-US"/>
              </w:rPr>
              <w:t>Петренко Т.В. – Начальник организационного отдела Администрации города Батайск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но 2 Распоряжения Администрации города Батайска «О выплате материального поощрения» №7 от 23.01.2014 и №218 от 26.06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2.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en-US"/>
              </w:rPr>
              <w:t>Оказание консультативной и методической поддержки органам территориального обществен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en-US"/>
              </w:rPr>
              <w:t>Организационный отдел Администрации города Батайск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en-US"/>
              </w:rPr>
              <w:t>Консультативная и методическая поддержка органам территориального общественного самоуправления оказывается 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2.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en-US"/>
              </w:rPr>
              <w:t>Организация и проведение совещаний для актива ТОС с участием руководителей силовых и правоохранительных структу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en-US"/>
              </w:rPr>
              <w:t>Организационный отдел Администрации города Батайска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о 4 совещания 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для актива ТОС с участием руководителей силовых и правоохранительных структ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2.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en-US"/>
              </w:rPr>
              <w:t>Организация и проведение совещаний для актива ТОС с участием руководителей силовых и правоохранительных структу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en-US"/>
              </w:rPr>
              <w:t>Петренко Т.В. – Начальник организационного отдела Администрации города Батайска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2.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en-US"/>
              </w:rPr>
              <w:t>Организация и проведение совместных мероприятий с органами ТОС по  благоустройству и улучшению санитарного состояния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en-US"/>
              </w:rPr>
              <w:t>Администрация города Батайск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но и проведено 18 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мероприятий с органами ТОС по  благоустройству и улучшению санитарного состояния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,75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2.4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материального поощрения органам территориального общественного самоуправления муниципального образования «Город Батайс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en-US"/>
              </w:rPr>
              <w:t>Администрация города Батайск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материального поощрения органам территориального общественного самоуправления муниципального образования «Город Батайск» регулярно осуществля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,75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2.4.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праздничных мероприятий, поздравление с юбилейными датами рождения актива территориального общественного самоуправления муниципального образования «Город Батайс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en-US"/>
              </w:rPr>
              <w:t>Администрация города Батайск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ое собы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en-US"/>
              </w:rPr>
              <w:t>Организация и проведение совместных мероприятий с органами ТОС по  благоустройству и улучшению санитарного состояния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en-US"/>
              </w:rPr>
              <w:t>Петренко Т.В. – Начальник организационного отдела Администрации города Батайск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но и проведено 18 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мероприятий с органами ТОС по  благоустройству и улучшению санитарного состояния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2.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en-US"/>
              </w:rPr>
              <w:t>Организация и проведение Дня местного самоуправления – 21 апреля для органов территориального обществен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en-US"/>
              </w:rPr>
              <w:t>Организационный отдел Администрации города Батайска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но проведение Дня местного самоуправ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en-US"/>
              </w:rPr>
              <w:t>– 21 апреля для органов территориального обществен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en-US"/>
              </w:rPr>
              <w:t>Контрольное событие 2.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en-US"/>
              </w:rPr>
              <w:t>Организация и проведение Дня местного самоуправления – 21 апреля для органов территориального обществен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en-US"/>
              </w:rPr>
              <w:t>Петренко Т.В. – Начальник организационного отдела Администрации города Батайска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4:10:00Z</dcterms:created>
  <dc:creator>ws1</dc:creator>
  <dc:description/>
  <cp:keywords/>
  <dc:language>en-US</dc:language>
  <cp:lastModifiedBy>TNT</cp:lastModifiedBy>
  <cp:lastPrinted>2014-10-23T17:45:00Z</cp:lastPrinted>
  <dcterms:modified xsi:type="dcterms:W3CDTF">2014-11-10T14:10:00Z</dcterms:modified>
  <cp:revision>2</cp:revision>
  <dc:subject/>
  <dc:title/>
</cp:coreProperties>
</file>