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0"/>
        </w:rPr>
        <w:t xml:space="preserve">Приложение  к постановлению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Администрации города Батайск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10.05.2012 г. № 124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Муниципальная долгосрочная целевая программа</w:t>
      </w:r>
    </w:p>
    <w:p>
      <w:pPr>
        <w:pStyle w:val="Normal"/>
        <w:spacing w:lineRule="auto" w:line="240" w:before="0" w:after="0"/>
        <w:ind w:left="-284" w:right="-284" w:firstLine="284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 xml:space="preserve">«Комплексное благоустройство города Батайска на 2011-2014 годы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аспорт муниципальной  долгосрочной целевой программы на 2011 – 2014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3"/>
        <w:gridCol w:w="4740"/>
      </w:tblGrid>
      <w:tr>
        <w:trPr>
          <w:trHeight w:val="340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 xml:space="preserve">Основание     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лужебная записка</w:t>
            </w:r>
          </w:p>
        </w:tc>
      </w:tr>
      <w:tr>
        <w:trPr>
          <w:trHeight w:val="591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казчик программы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министрация города Батайска</w:t>
            </w:r>
          </w:p>
        </w:tc>
      </w:tr>
      <w:tr>
        <w:trPr>
          <w:trHeight w:val="23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чик Программ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Управление жилищно-коммунального хозяйства  города Батайска (далее - УЖКХ    г. Батайска)</w:t>
            </w:r>
          </w:p>
        </w:tc>
      </w:tr>
      <w:tr>
        <w:trPr>
          <w:trHeight w:val="23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ь программы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вершенствование системы благоустройства муниципального образования город Батайск</w:t>
            </w:r>
          </w:p>
        </w:tc>
      </w:tr>
      <w:tr>
        <w:trPr>
          <w:trHeight w:val="23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дачи программы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рганизация взаимодействия между предприятиями, организациями и учреждениями при решении вопросов благоустройства города.</w:t>
            </w:r>
          </w:p>
        </w:tc>
      </w:tr>
      <w:tr>
        <w:trPr>
          <w:trHeight w:val="23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рок реализации программы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2011-2014 г.</w:t>
            </w:r>
          </w:p>
        </w:tc>
      </w:tr>
      <w:tr>
        <w:trPr>
          <w:trHeight w:val="23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Исполнители Программы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УЖКХ    г. Батайска</w:t>
            </w:r>
          </w:p>
        </w:tc>
      </w:tr>
      <w:tr>
        <w:trPr>
          <w:trHeight w:val="23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ъем и источники финансирования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ный бюджет</w:t>
            </w:r>
          </w:p>
        </w:tc>
      </w:tr>
      <w:tr>
        <w:trPr>
          <w:trHeight w:val="23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еречень основных направлений Программы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Благоустройство города Батайска</w:t>
            </w:r>
          </w:p>
        </w:tc>
      </w:tr>
      <w:tr>
        <w:trPr>
          <w:trHeight w:val="23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жидаемые результаты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В результате реализации Программы ожидается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улучшение благоустройства города Батайск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улучшение экологической обстановки и оздоровление окружающей сред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увеличение площади зеленого фонда и улучшение его состоя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внедрение экономических принципов управления комплексом природных и озелененных территорий</w:t>
            </w:r>
          </w:p>
        </w:tc>
      </w:tr>
      <w:tr>
        <w:trPr>
          <w:trHeight w:val="23" w:hRule="atLeast"/>
        </w:trPr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Система контроля</w:t>
            </w:r>
          </w:p>
        </w:tc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Непосредственное управление Программой осуществляет УЖКХ г. Батайска. Контроль за реализацией Программы осуществляет Администрация города Батайска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едварительные объемы финансирования на реализацию муниципальной долгосрочной целевой программ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>« Комплексное благоустройство города Батайска на 2011 – 2014</w:t>
      </w:r>
      <w:r>
        <w:rPr/>
        <w:t xml:space="preserve"> годы»</w:t>
      </w:r>
    </w:p>
    <w:tbl>
      <w:tblPr>
        <w:tblW w:w="95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1"/>
        <w:gridCol w:w="951"/>
        <w:gridCol w:w="953"/>
        <w:gridCol w:w="951"/>
        <w:gridCol w:w="971"/>
        <w:gridCol w:w="951"/>
        <w:gridCol w:w="992"/>
        <w:gridCol w:w="755"/>
        <w:gridCol w:w="757"/>
      </w:tblGrid>
      <w:tr>
        <w:trPr>
          <w:trHeight w:val="2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работ</w:t>
            </w:r>
          </w:p>
        </w:tc>
        <w:tc>
          <w:tcPr>
            <w:tcW w:w="1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1 год</w:t>
            </w:r>
          </w:p>
        </w:tc>
        <w:tc>
          <w:tcPr>
            <w:tcW w:w="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2 год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3 год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</w:tr>
      <w:tr>
        <w:trPr>
          <w:trHeight w:val="2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. бюджет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. бюджет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.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л. бюджет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</w:t>
            </w:r>
          </w:p>
        </w:tc>
      </w:tr>
      <w:tr>
        <w:trPr>
          <w:trHeight w:val="365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уличного освещ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48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774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666,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647,6</w:t>
            </w:r>
          </w:p>
        </w:tc>
      </w:tr>
      <w:tr>
        <w:trPr>
          <w:trHeight w:val="745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 сетей уличного освещения(техэнерго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932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. обслуживание уличного освещ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84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43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48,6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,1</w:t>
            </w:r>
          </w:p>
        </w:tc>
      </w:tr>
      <w:tr>
        <w:trPr>
          <w:trHeight w:val="2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. обслуживание внутридворового освещения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4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чная уборка территорий и остановок, ур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25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13125,4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88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724,0</w:t>
            </w:r>
          </w:p>
        </w:tc>
      </w:tr>
      <w:tr>
        <w:trPr>
          <w:trHeight w:val="2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ханизированная уборк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1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имнее содержание дорог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87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ые работы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1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3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7,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3,1</w:t>
            </w:r>
          </w:p>
        </w:tc>
      </w:tr>
      <w:tr>
        <w:trPr>
          <w:trHeight w:val="2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ивоклещевая обработк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7,6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1,0</w:t>
            </w:r>
          </w:p>
        </w:tc>
      </w:tr>
      <w:tr>
        <w:trPr>
          <w:trHeight w:val="2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допониж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ПСД по реконструкции водоотводных каналов по ул. Коваливского, ул. Ворошилов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1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484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46,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93,5</w:t>
            </w:r>
          </w:p>
        </w:tc>
      </w:tr>
      <w:tr>
        <w:trPr>
          <w:trHeight w:val="2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квидация незаконных свалок, веток, крупногабаритного мусо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55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3361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46,4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23,7</w:t>
            </w:r>
          </w:p>
        </w:tc>
      </w:tr>
      <w:tr>
        <w:trPr>
          <w:trHeight w:val="360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БО, ур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9,5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15,5</w:t>
            </w:r>
          </w:p>
        </w:tc>
      </w:tr>
      <w:tr>
        <w:trPr>
          <w:trHeight w:val="390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урн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98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уги механизмо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9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5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07,8</w:t>
            </w:r>
          </w:p>
        </w:tc>
      </w:tr>
      <w:tr>
        <w:trPr>
          <w:trHeight w:val="2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новки (ремонт и скамейки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6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61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14,7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65,4</w:t>
            </w:r>
          </w:p>
        </w:tc>
      </w:tr>
      <w:tr>
        <w:trPr>
          <w:trHeight w:val="2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лов бродячих собак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3,7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66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4,3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85,5</w:t>
            </w:r>
          </w:p>
        </w:tc>
      </w:tr>
      <w:tr>
        <w:trPr>
          <w:trHeight w:val="2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фонтано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0</w:t>
            </w:r>
          </w:p>
        </w:tc>
      </w:tr>
      <w:tr>
        <w:trPr>
          <w:trHeight w:val="2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алка деревьев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63,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</w:t>
            </w: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76,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905,0</w:t>
            </w:r>
          </w:p>
        </w:tc>
      </w:tr>
      <w:tr>
        <w:trPr>
          <w:trHeight w:val="2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зеленение (клумбы и уход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9,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9,9</w:t>
            </w:r>
          </w:p>
        </w:tc>
      </w:tr>
      <w:tr>
        <w:trPr>
          <w:trHeight w:val="515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ьба с сорной растительностью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50,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6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9,2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36,7</w:t>
            </w:r>
          </w:p>
        </w:tc>
      </w:tr>
      <w:tr>
        <w:trPr>
          <w:trHeight w:val="521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вентаризация кладбищ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5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43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кладбищ (ограждение)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0,0</w:t>
            </w:r>
          </w:p>
        </w:tc>
      </w:tr>
      <w:tr>
        <w:trPr>
          <w:trHeight w:val="325" w:hRule="atLeast"/>
        </w:trPr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382,8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289,9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84,5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pacing w:lineRule="auto" w:line="240" w:before="0" w:after="0"/>
              <w:ind w:right="-9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" w:type="dxa"/>
              <w:right w:w="10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459,8</w:t>
            </w:r>
          </w:p>
        </w:tc>
      </w:tr>
    </w:tbl>
    <w:p>
      <w:pPr>
        <w:pStyle w:val="Normal"/>
        <w:tabs>
          <w:tab w:val="clear" w:pos="708"/>
          <w:tab w:val="left" w:pos="8263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Примечание: Бюджетные ассигнования, запланированные на 2012 – 2014 годы, носят прогнозируемый характер и подлежат уточнению в установленном порядке при формировании  бюджета города на очередной финансовый период, исходя из финансовых возможностей бюджета города и с учетом изменений действующего законодательства.</w:t>
      </w:r>
    </w:p>
    <w:p>
      <w:pPr>
        <w:pStyle w:val="Normal"/>
        <w:tabs>
          <w:tab w:val="clear" w:pos="708"/>
          <w:tab w:val="left" w:pos="8263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8263" w:leader="none"/>
        </w:tabs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</w:t>
      </w:r>
      <w:r>
        <w:rPr>
          <w:rFonts w:cs="Times New Roman" w:ascii="Times New Roman" w:hAnsi="Times New Roman"/>
          <w:b/>
          <w:sz w:val="24"/>
        </w:rPr>
        <w:t>, которые необходимо решить для достижения целей Муниципальной долгосрочной целевой программы  «Комплексное благоустройство города Батайска на 2011 – 2014 годы»</w:t>
      </w:r>
    </w:p>
    <w:tbl>
      <w:tblPr>
        <w:tblW w:w="947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3"/>
      </w:tblGrid>
      <w:tr>
        <w:trPr>
          <w:trHeight w:val="1418" w:hRule="atLeast"/>
        </w:trPr>
        <w:tc>
          <w:tcPr>
            <w:tcW w:w="9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60" w:hanging="42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ведение комплексной оценки территории муниципального округа «Город Батайск» на предмет определения уровня соответствия  их современным  требованиям по безопасности, эргономике и технического состояния объектов с учетом перспектив развития территории городского поселения.</w:t>
            </w:r>
          </w:p>
        </w:tc>
      </w:tr>
      <w:tr>
        <w:trPr>
          <w:trHeight w:val="984" w:hRule="atLeast"/>
        </w:trPr>
        <w:tc>
          <w:tcPr>
            <w:tcW w:w="9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60" w:hanging="42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ределение потребности в реализации мероприятий по ремонту и модернизации имеющихся объектов благоустройства и перспективном строительстве новых.</w:t>
            </w:r>
          </w:p>
        </w:tc>
      </w:tr>
      <w:tr>
        <w:trPr>
          <w:trHeight w:val="1409" w:hRule="atLeast"/>
        </w:trPr>
        <w:tc>
          <w:tcPr>
            <w:tcW w:w="9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60" w:hanging="42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работка плана проведения мероприятий комплексного благоустройства территории муниципального округа «Город Батайск» с учетом приоритетности таких мероприятий и обеспечением минимизации негативных последствий от их проведения для жителей городского поселения.</w:t>
            </w:r>
          </w:p>
        </w:tc>
      </w:tr>
      <w:tr>
        <w:trPr>
          <w:trHeight w:val="846" w:hRule="atLeast"/>
        </w:trPr>
        <w:tc>
          <w:tcPr>
            <w:tcW w:w="9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60" w:hanging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оздание реестра и системы мониторинга состояния объектов благоустройства, расположенных на территории города.</w:t>
            </w:r>
          </w:p>
        </w:tc>
      </w:tr>
      <w:tr>
        <w:trPr>
          <w:trHeight w:val="712" w:hRule="atLeast"/>
        </w:trPr>
        <w:tc>
          <w:tcPr>
            <w:tcW w:w="9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460" w:hanging="425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здание системы организации и контроля за ходом реализации Программы.</w:t>
            </w:r>
          </w:p>
        </w:tc>
      </w:tr>
      <w:tr>
        <w:trPr>
          <w:trHeight w:val="4482" w:hRule="atLeast"/>
        </w:trPr>
        <w:tc>
          <w:tcPr>
            <w:tcW w:w="9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</w:rPr>
              <w:t>Таким образом, проблема низкого уровня благоустройства и развития транспортной инфраструктуры города представляет собой широкий круг взаимосвязанных технических, экономических и организационных вопросов, решение которых должно опираться на последние достижения в данной области и учитывать:</w:t>
            </w:r>
          </w:p>
          <w:p>
            <w:pPr>
              <w:pStyle w:val="Normal"/>
              <w:spacing w:lineRule="auto" w:line="240" w:before="0" w:after="0"/>
              <w:ind w:left="35" w:hanging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55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ответствие уровня благоустройства и развития транспортной инфраструктуры общим направлениям социально-экономического развития города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755" w:hanging="36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ережающее развитие системы автомобильных и пешеходных дорог по сравнению с другими отраслями экономики, это позволит снять ограничения, накладываемые требованиями к коммуникациям в области производства и реализации товаров и услуг населению в социальной сфер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бщие закономерности формирования  транспортных систем (пропорциональность развития транспортного хозяйства, рациональные схемы транспортной сети, оптимальные режимы и т.д.), что должно обеспечить высокую эффективность инвестиций.</w:t>
            </w:r>
          </w:p>
        </w:tc>
      </w:tr>
    </w:tbl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786"/>
      </w:tblGrid>
      <w:tr>
        <w:trPr>
          <w:trHeight w:val="272" w:hRule="atLeast"/>
        </w:trPr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писание степени значимости предложенной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создание условий для улучшения качества жизни населения                                                         (по параметрам окружающей среды и состояния здоровья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развитие транспортной инфраструктуры для обеспечения прогнозируемого спроса на перевозки по внутренним сообщени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    осуществление мероприятий по обеспечению безопасности жизнедеятельности и сохранение окружающей среды, включая            предотвращение чрезвычайных ситуаций  техногенного и социального характера.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Раздел 1.Содержание и характеристика  Программы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ород Батайск является одним из крупных городов Ростовской области, численность его населения более 100 тысяч человек. За последнее время в результате целенаправленной деятельности в муниципальном образовании «Город Батайск» проведена определенная работа по благоустройству территорий города. Настоящая Программа включает в себя комплекс мероприятий ,направленных на решение вопросов сохранения жизнеспособности ,защитных  экологических  функций ,восстановления  и ландшафтно-архитектурного благоустройства города, обеспечивающих улучшение и поддержание комфортности среды жизни населения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2.Основная цель, задачи и направление реализации программ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Основной  целью Муниципальной долгосрочной целевой программы</w:t>
        <w:br/>
        <w:t xml:space="preserve">« Комплексное благоустройство города Батайска на 2011 – 2014 года» совершенствование системы благоустройства  муниципального образования город Батайск.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Для достижения целей программы решаются следующие основные 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- организация взаимодействия между предприятиями,  организациями и учреждениями       при решении вопросов благоустройства гор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создание безопасных и благоприятных условий проживания гражда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рганизация механизма финансирования работ по благоустройству гор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организация качественной санитарно-экологической среды в городе Батайске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Раздел 3.Сроки и этапы реализации программы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</w:rPr>
        <w:t>Срок реализации Муниципальной долгосрочной целевой программы « Комплексное благоустройство города Батайска на 2011-2014годы» -2011,2012,2013,2014 годы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Раздел 4.Механизм реализации Программы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>Программа реализуется Управлением жилищно-коммунального хозяйства  города Батайска. Финансовые средства на осуществление мероприятий Программы выделяются с учетом фактически выполненных объемов работ организациям, осуществляющих работы по благоустройству города. Объем средств на финансирование Программы может уточнятся исходя из финансовых возможностей при формировании бюджета на очередной финансовый период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здел 5. Ожидаемые результаты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ыполнение в  соответствии с разработанным планом мероприятий,  направленных на улучшение благоустройства и санитарного состояния гор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Приведение территорий города в соответствии с Правилами благоустройства и содержания территорий гор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Широкое привлечение населения к благоустройству, обеспечение сохранности и организации текущего содержания объектов благоустройства и озеленения город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</w:rPr>
        <w:t>Раздел 6. Контроль за ходом исполнения Программы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 за ходом исполнения Программы и освоением выделяемых средств осуществляет   Администрация города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чальник общего отдела                                                                     Л.Ю.Фастов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13:05:00Z</dcterms:created>
  <dc:creator>Admin</dc:creator>
  <dc:description/>
  <cp:keywords/>
  <dc:language>en-US</dc:language>
  <cp:lastModifiedBy>Black_Raven</cp:lastModifiedBy>
  <cp:lastPrinted>2012-04-10T10:01:00Z</cp:lastPrinted>
  <dcterms:modified xsi:type="dcterms:W3CDTF">2012-05-22T11:09:00Z</dcterms:modified>
  <cp:revision>36</cp:revision>
  <dc:subject/>
  <dc:title>Приложение </dc:title>
</cp:coreProperties>
</file>