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60"/>
        <w:gridCol w:w="2100"/>
        <w:gridCol w:w="700"/>
        <w:gridCol w:w="900"/>
        <w:gridCol w:w="580"/>
        <w:gridCol w:w="1072"/>
        <w:gridCol w:w="1207"/>
        <w:gridCol w:w="1169"/>
        <w:gridCol w:w="1116"/>
        <w:gridCol w:w="1195"/>
        <w:gridCol w:w="3340"/>
      </w:tblGrid>
      <w:tr>
        <w:trPr>
          <w:trHeight w:val="17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</w:t>
              <w:br/>
              <w:t xml:space="preserve"> к муниципальной долгосрочной </w:t>
              <w:br/>
              <w:t xml:space="preserve">целевой программы « Развитие </w:t>
              <w:br/>
              <w:t xml:space="preserve">жилищного хозяйства в городе </w:t>
              <w:br/>
              <w:t>Батайске на 2012-2014 годы»</w:t>
            </w:r>
          </w:p>
        </w:tc>
      </w:tr>
      <w:tr>
        <w:trPr>
          <w:trHeight w:val="1200" w:hRule="atLeast"/>
        </w:trPr>
        <w:tc>
          <w:tcPr>
            <w:tcW w:w="157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МНОГОКВАРТИРНЫХ ДОМОВ,</w:t>
              <w:br/>
              <w:t>в отношении которых планируется предоставление финансовой поддержки по проведению капитального ремонта многоквартирных домов в 2012 году</w:t>
            </w:r>
          </w:p>
        </w:tc>
      </w:tr>
      <w:tr>
        <w:trPr>
          <w:trHeight w:val="300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МКД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управления МКД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 ввода в эксплуатацию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площадь МКД, кв.м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состояние дома, физический износ, %</w:t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капитального ремонта, тыс.руб.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работ</w:t>
            </w:r>
          </w:p>
        </w:tc>
      </w:tr>
      <w:tr>
        <w:trPr>
          <w:trHeight w:val="2880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городского бюджет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долевого финансирования собственник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городского бюджета в части муниципальной собственности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иагородок, 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 Независимая коммунальная комп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5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8,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,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454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545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водоотведения, теплоснабжения, кровли, УУТЭ.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иагородок, 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Батайский коммунальщик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6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1,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,7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фасада, УУТЭ.</w:t>
            </w:r>
          </w:p>
        </w:tc>
      </w:tr>
      <w:tr>
        <w:trPr>
          <w:trHeight w:val="12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иационная, 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БГУК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2,14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4,0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4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87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207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ижный, 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Благоустройств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7,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06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939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кровли.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ижный, 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 Независимая коммунальная комп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системы теплоснабжения, холодного водоснабжения, водоотведения, кровли.</w:t>
            </w:r>
          </w:p>
        </w:tc>
      </w:tr>
      <w:tr>
        <w:trPr>
          <w:trHeight w:val="12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а, 1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БГУК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6,45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1,1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9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972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257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</w:tr>
      <w:tr>
        <w:trPr>
          <w:trHeight w:val="18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ая, 6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Благоустройств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8,99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2,3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89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608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</w:tr>
      <w:tr>
        <w:trPr>
          <w:trHeight w:val="10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ая, 1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 РЭЖФ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2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9,4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5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теплоснабжения, холодного водоснабжения, водоотведения, кровли, УУТЭ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йбышева, 1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 Темп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6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927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774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 системы отопления, кровли.</w:t>
            </w:r>
          </w:p>
        </w:tc>
      </w:tr>
      <w:tr>
        <w:trPr>
          <w:trHeight w:val="12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начарского, 1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 ЖК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,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4,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9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холодного водоснабжения, водоотведения, кровли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, 1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Вектор-2007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8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233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816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систем  отопления, кровли.</w:t>
            </w:r>
          </w:p>
        </w:tc>
      </w:tr>
      <w:tr>
        <w:trPr>
          <w:trHeight w:val="10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ковый,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"Управление домом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842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207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холодного водоснабжения, кровли, фасада, УУТЭ.</w:t>
            </w:r>
          </w:p>
        </w:tc>
      </w:tr>
      <w:tr>
        <w:trPr>
          <w:trHeight w:val="270" w:hRule="atLeast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00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87,6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752,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65,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#########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,2357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060" w:gutter="0" w:header="0" w:top="960" w:footer="0" w:bottom="74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4:00Z</dcterms:created>
  <dc:creator>TNT</dc:creator>
  <dc:description/>
  <cp:keywords/>
  <dc:language>en-US</dc:language>
  <cp:lastModifiedBy>TNT</cp:lastModifiedBy>
  <dcterms:modified xsi:type="dcterms:W3CDTF">2012-05-28T11:34:00Z</dcterms:modified>
  <cp:revision>1</cp:revision>
  <dc:subject/>
  <dc:title/>
</cp:coreProperties>
</file>