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2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40"/>
        <w:gridCol w:w="2980"/>
        <w:gridCol w:w="1560"/>
        <w:gridCol w:w="2060"/>
        <w:gridCol w:w="1640"/>
        <w:gridCol w:w="1800"/>
        <w:gridCol w:w="1460"/>
        <w:gridCol w:w="1720"/>
        <w:gridCol w:w="1960"/>
        <w:gridCol w:w="4720"/>
        <w:gridCol w:w="960"/>
      </w:tblGrid>
      <w:tr>
        <w:trPr>
          <w:trHeight w:val="15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5</w:t>
              <w:br/>
              <w:t xml:space="preserve"> к муниципальной долгосрочной </w:t>
              <w:br/>
              <w:t xml:space="preserve">целевой программы « Развитие </w:t>
              <w:br/>
              <w:t xml:space="preserve">жилищного хозяйства в городе </w:t>
              <w:br/>
              <w:t>Батайске на 2012-2014 годы»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4860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Сводный перечень многоквартирных домов по замене и модернизации лифтов, </w:t>
              <w:br/>
              <w:t>отработавших нормативный срок службы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МКД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орма управления МКД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оимость  ремонта, тыс. руб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6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средства городского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едства долевого финансирования собствен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едства городского бюджета в части муниципальной собственности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ова, 9/1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УК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9,9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5,0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,9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,0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4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ова, 9/2</w:t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9,9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5,0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,9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40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аспределенные средств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9,6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,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4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99,6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01,3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8,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9,64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351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600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УЖКХ г. Батайска                                                                                             В.Н.Покусае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060" w:gutter="0" w:header="0" w:top="960" w:footer="0" w:bottom="74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35:00Z</dcterms:created>
  <dc:creator>TNT</dc:creator>
  <dc:description/>
  <cp:keywords/>
  <dc:language>en-US</dc:language>
  <cp:lastModifiedBy>TNT</cp:lastModifiedBy>
  <dcterms:modified xsi:type="dcterms:W3CDTF">2012-05-28T11:36:00Z</dcterms:modified>
  <cp:revision>1</cp:revision>
  <dc:subject/>
  <dc:title/>
</cp:coreProperties>
</file>