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1.2012 г. №  1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функций) на территории муниципального образования «Город Батай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услуг (функций), предоставляемых структурными подразделениями и отраслевыми (функциональными) органами Администрации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28"/>
        <w:gridCol w:w="3746"/>
        <w:gridCol w:w="1807"/>
        <w:gridCol w:w="1386"/>
        <w:gridCol w:w="305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правового акта в соответствии, с которым предоставляется муниципальная усл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ель муниципальной услуг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муниципальной услуги (платная/бесплатная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предоставления муниципальной услуги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821"/>
        <w:gridCol w:w="3746"/>
        <w:gridCol w:w="1806"/>
        <w:gridCol w:w="1389"/>
        <w:gridCol w:w="3049"/>
        <w:gridCol w:w="9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 Управление по архитектуре и градостроительству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перепланировки жилого помещ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, являющееся основанием для проведения переустройства и (или) перепланировки помещения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й на строительство, реконструкцию, капитальный ремонт объектов капитального строительства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ункт 15.1 пункта 15 части 1 статьи 15, подпункт 26.1 части 1 статьи 16  Федерального закона от 6 октября 2003 г.  № 131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установку рекламных конструкций на соответствующей территори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6 статьи 14 Жилищного кодекса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ереводе   жилого помещения в нежилое или нежилого помещения в жилое помещение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ереводе 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 ввод в эксплуатацию объекта капитального строительства на территории муниципального образования «Город Батайск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0  части 1 статьи 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объекта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ие почтовых адресов объектам градостроительной деятельности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почтового адреса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 процентной готовности объекта капитального 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 процентной готовности объекта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й юридическим лицам  на производство земля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 выдача  схемы расположения земельного участка на  кадастровой  карт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 выдача  схемы 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градостроительных регламент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х зон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/ отказ в предоставлении услуги</w:t>
            </w:r>
          </w:p>
        </w:tc>
      </w:tr>
      <w:tr>
        <w:trPr/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униципальное автономное учреждение «Центр социального обслуживания граждан пожилого возраста и инвалидов города Батайска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, медико-социальные услуги без обеспечения прожи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ункт 2 ст. 8.1 Областного закона от 22.10.2004 № 185-ЗС  «О социальном обслуживании населения Ростовской области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/ 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а обеспечение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услуги с обеспечением прожи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ункт 2 ст. 8.1 Областного закона от 22.10.2004 № 185-ЗС  «О социальном обслуживании населения Ростовской области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платная/ 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а обеспечение / отказ в предоставлении услуги</w:t>
            </w:r>
          </w:p>
        </w:tc>
      </w:tr>
      <w:tr>
        <w:trPr/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правление социальной защиты населения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оставлению ежемесячных и единовременных денежных пособий отдельным категориям граждан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Батайска от 23.12.2010 № 2600 «</w:t>
            </w:r>
            <w:r>
              <w:rPr>
                <w:color w:val="000000"/>
                <w:sz w:val="24"/>
                <w:szCs w:val="24"/>
              </w:rPr>
              <w:t>О порядке предоставления дополнительных мер социальной поддержки отдельным категориям граждан в 201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жемесячных и единовременных денежных пособий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ного проезда в городском транспорте общего поль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Батайска от 23.12.2010 № 2600 «</w:t>
            </w:r>
            <w:r>
              <w:rPr>
                <w:color w:val="000000"/>
                <w:sz w:val="24"/>
                <w:szCs w:val="24"/>
              </w:rPr>
              <w:t>О порядке предоставления дополнительных мер социальной поддержки отдельным категориям граждан в 201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ного проезда в городском транспорте общего пользования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мер социальной поддержки по жилищно-коммунальным услуга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Батайска от 23.12.2010 № 2600 «</w:t>
            </w:r>
            <w:r>
              <w:rPr>
                <w:color w:val="000000"/>
                <w:sz w:val="24"/>
                <w:szCs w:val="24"/>
              </w:rPr>
              <w:t>О порядке предоставления дополнительных мер социальной поддержки отдельным категориям граждан в 201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е по  жилищно-коммунальным услугам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адресной социальной помощи в городе Батайск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Батайска от 23.12.2010 № 2600 «</w:t>
            </w:r>
            <w:r>
              <w:rPr>
                <w:color w:val="000000"/>
                <w:sz w:val="24"/>
                <w:szCs w:val="24"/>
              </w:rPr>
              <w:t>О порядке предоставления дополнительных мер социальной поддержки отдельным категориям граждан в 2011 году»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Управление жилищно-коммунального хозяйства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ем заявлений, документов, а так же постановка граждан на учет, в качестве нуждающихся в жилых помещениях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граждан на учет </w:t>
            </w:r>
            <w:r>
              <w:rPr>
                <w:iCs/>
                <w:sz w:val="24"/>
                <w:szCs w:val="24"/>
              </w:rPr>
              <w:t>в качестве нуждающихся в жилых помещениях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каз в постановке на учет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, об очередности, предоставления жилых помещений на условиях договора социального найм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ой закон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мещения по договору социального найма / отказ в предоставлении информ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коммунальных услуг населению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N 59-ФЗ «О порядке рассмотр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й граждан Российской  Федерации»;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9.02.2009 N 8-ФЗ «Об обеспечении доступа  к информации о деятельности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органов и органов местного самоуправления»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а / отказ в предоставлении услуги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Управление образования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информации, прием документов органами опек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ительства от лиц, желающих установить опеку (попечительство) над детьми-сиротами и детьми, оставшимися без попечения родител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6.04.2001 № 44-ФЗ «О государственном банке данных о детях, оставшихся бес попечения родител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, прием документов / 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олучения жилья, выплате стипендий и других пособий детям-сиротам и детям, оставшимся без попечения родител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18.09.2006 № 540-ЗС «Об обращениях гражда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Ростовской области от 18.09.2006 № 384 «О порядке обеспечении жилыми помещениями и расходования субвенций на осуществление полномочий по обеспечению жилыми помещениями детей-сирот и  детей. Оставшихся без попечения родителей, лиц из их числа в возрасте от 18 до 23 лет, детей, находящихся под опекой (попечительством)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Мэра города Батайска от 28.01.2008 № 109 «Об утверждении Положения об организации опеки и попечительства в городе Батайске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, выплата стипендий и других пособий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Ростовской област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18.09.2006 № 540-ЗС «Об обращениях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в общеобразовательное учреждение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3 части 1 статьи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в общеобразовательное учреждение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18.09.2006 № 540-ЗС «Об обращениях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18.09.2006 № 540-ЗС «Об обращениях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3 части 1 статьи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 заявлений, постановка на учет, зачисление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расположенных на территории города Батайска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18.09.2006 № 540-ЗС «Об обращениях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3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</w:t>
            </w:r>
            <w:r>
              <w:rPr>
                <w:bCs/>
                <w:sz w:val="24"/>
                <w:szCs w:val="24"/>
              </w:rPr>
              <w:t xml:space="preserve"> общедоступного бесплатного дошкольного образования </w:t>
            </w:r>
            <w:r>
              <w:rPr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я общедоступного и бесплатного начального общего,  основного общего, среднего (полного)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3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 от 10.07.1992 г. №3266 «Об образован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общедоступного и бесплатного начального общего,  основного общего, среднего (полного) общего образования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общедоступного бесплатного дополнительного 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3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 от 10.07.1992 г. №3266 «Об образован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оставление дополнительного  образования / отказ в предоставлении услуги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общедоступного бесплатного начального общего, основного общего образования с учетом особенностей психофизического развития и возможностей обучающихся, воспитанников (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3 части 1 статьи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 от 10.07.1992 г. №3266 «Об образован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4"/>
                <w:szCs w:val="24"/>
              </w:rPr>
              <w:t>предоставление начального общего, основного общего образования</w:t>
            </w:r>
            <w:r>
              <w:rPr>
                <w:sz w:val="24"/>
                <w:szCs w:val="24"/>
              </w:rPr>
              <w:t xml:space="preserve">  с учетом особенностей психофизического развития и возможностей обучающихся, воспитанников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4"/>
                <w:szCs w:val="24"/>
              </w:rPr>
              <w:t>Предоставления услуг по оказанию комплексной многопрофильной психолого-педагогической и медико-социальной помощ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3 части 1 статьи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 от 10.07.1992 г. №3266 «Об образовании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 </w:t>
              <w:br/>
              <w:t xml:space="preserve">24.06.1999 N 120-ФЗ   </w:t>
              <w:br/>
              <w:t xml:space="preserve">«Об основах системы   </w:t>
              <w:br/>
              <w:t xml:space="preserve">профилактики безнадзорности и правонарушений несовершеннолетних» (ст. 14)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sz w:val="24"/>
                <w:szCs w:val="24"/>
              </w:rPr>
              <w:t xml:space="preserve">оказание комплексной многопрофильной психолого-педагогической и медико-социальной помощи /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правление культуры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>Предоставление доступа к оцифрованным изданиям, хранящимся в муниципальных библиотеках, в том числе к фонду редких книг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6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42424"/>
                <w:sz w:val="24"/>
                <w:szCs w:val="24"/>
              </w:rPr>
              <w:t xml:space="preserve">предоставление доступа / 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42424"/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>Предоставление доступа к справочно-поисковому аппарату муниципальных библиотек, их базам данных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7 части 1 статьи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доступа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развитие местного традиционного народного художественного творчества  Муниципального бюджетного учреждения  культуры  «Городской культурно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ый центр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7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услуг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развитие местного традиционного народного художественного творчества  Муниципального бюджетного учреждения  культуры «Дом культуры железнодорожников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услуг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 – досуговой деятельности Муниципального бюджетного учреждения  ДК «Русь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услуг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развитие местного традиционного народного художественного творчества  Муниципального бюджетного учреждения  культуры «Дом культуры им. Ю.А. Гагарина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услуг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 видах деятельности Муниципального образовательного учреждения дополнительного образования детей «Детской школы искусств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rPr>
                <w:bCs/>
                <w:color w:val="000000"/>
              </w:rPr>
            </w:pPr>
            <w:r>
              <w:rPr/>
              <w:t>Предоставление информации о  видах деятельности Муниципального образовательного учреждения дополнительного образования детей «Детской музыкальной школы № 1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rPr>
                <w:bCs/>
                <w:color w:val="000000"/>
              </w:rPr>
            </w:pPr>
            <w:r>
              <w:rPr/>
              <w:t>Предоставление информации о  видах деятельности Муниципального образовательного учреждения дополнительного образования детей «Детской музыкальной школы № 3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редоставление информации о  видах деятельности Муниципального образовательного учреждения дополнительного образования детей «Детской художественной школы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закон  от 22.10.2004 г. № 177-ЗС «О культур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рганизация осмотра музейных экспозиций для групп и одиночных посетител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татьи 16.1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услуги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униципальное бюджетное учреждение здравоохранения «Центральная городская больница» г. Батайска Ростовской обла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направлений гражданам на прохо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ой экспертиз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22.07.1993 года № 5487-1 «Основы законодательства РФ об охране здоровья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ача направлений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обращений граждан  в МУЗ «ЦГБ» г. Батайска  Ростовской обла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N 59-ФЗ «О порядке рассмотр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й граждан Российской  Федерации»;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9.02.2009 N 8-ФЗ «Об обеспечении доступа  к информации о деятельности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ых органов и органов местного самоуправления»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отрение обращений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, запись на прием к врач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 заявок, запись на прием к врачу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и направление в аптеки электронных рецепт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06.1998 N 86-ФЗ «О лекарственных средств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олнение и направление в аптеки электронных рецептов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корой медицинской помощ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корой медицинской помощ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лечебно-диагностические, профилактические (проведение лечебно профилактических мероприят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лечебно-диагностически, профилактических услуг / </w:t>
            </w:r>
            <w:r>
              <w:rPr>
                <w:bCs/>
                <w:sz w:val="24"/>
                <w:szCs w:val="24"/>
              </w:rPr>
              <w:t xml:space="preserve">отказ в предоставлении услуг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амбулаторно-поликлинических услуги / 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мбулаторно-поликлинические (кабинет психосоциального консультирования и анонимного обследования на ВИЧ-инфекцию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амбулаторно-поликлинических услуги /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амбулаторно-поликлинических услуги /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амбулаторно-поликлинических услуги /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руглосуточной стационарной помощ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круглосуточной стационарной помощи /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дневного стационар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 дневного стационара /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лечебно-диагностические, профилактические (диагностика заболеваний, лечение, реабилитация больных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14 части 1 статьи 16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лечебно-диагностических, профилактических услуг /  </w:t>
            </w:r>
            <w:r>
              <w:rPr>
                <w:bCs/>
                <w:sz w:val="24"/>
                <w:szCs w:val="24"/>
              </w:rPr>
              <w:t>отказ в предоставлении услуг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Городской архив Администрации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Выдача копий архивных документов, подтверждающих право на владение землей для </w:t>
            </w:r>
            <w:r>
              <w:rPr>
                <w:sz w:val="24"/>
                <w:szCs w:val="24"/>
              </w:rPr>
              <w:t xml:space="preserve">физических и юридических лиц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2 части 1 статьи 16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выдача копий архивных документов</w:t>
            </w:r>
            <w:r>
              <w:rPr>
                <w:sz w:val="24"/>
                <w:szCs w:val="24"/>
              </w:rPr>
              <w:t xml:space="preserve"> / 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 Объединенный межведомственный архив Администрации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Выдача архивных справок и копий архивных документов, связанных с социальной защитой граждан, предусматривающих их пенсионное обеспечение, а так же получение льгот и компенсаций для </w:t>
            </w:r>
            <w:r>
              <w:rPr>
                <w:sz w:val="24"/>
                <w:szCs w:val="24"/>
              </w:rPr>
              <w:t xml:space="preserve">физических и юридических лиц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N 59-ФЗ «О порядке рассмот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граждан Российской 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закон от 12.03.2007 № 638 ЗС «Об архивном деле в Ростовской обла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выдача архивных справок</w:t>
            </w:r>
            <w:r>
              <w:rPr>
                <w:sz w:val="24"/>
                <w:szCs w:val="24"/>
              </w:rPr>
              <w:t xml:space="preserve"> / 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тдел по работе с обращениями граждан Администрации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Style w:val="Applestylespan"/>
                <w:b/>
                <w:b/>
              </w:rPr>
            </w:pPr>
            <w:r>
              <w:rPr>
                <w:b w:val="false"/>
              </w:rPr>
              <w:t>Рассмотрение обращений граждан в Администрацию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N 59-ФЗ «О порядке рассмотр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й граждан Российской  Федерации»;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9.02.2009 N 8-ФЗ «Об обеспечении доступа  к информации о деятельности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органов и органов местного самоуправления»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от 06.09.2010 № 1960 «</w:t>
            </w:r>
            <w:r>
              <w:rPr>
                <w:rStyle w:val="FontStyle13"/>
              </w:rPr>
              <w:t>Об утверждении   Регламента рассмотрения обращений граждан в новой редак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рассмотрение обращения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 Отдел малого и среднего предпринимательства, торговли Администрации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чинающим предпринимателям в целях возмещения части затрат на организацию собственного дел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от 29.11.2010 г.  № 24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ы малого предпринимательства города Батайс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предоставление субсидий</w:t>
            </w:r>
            <w:r>
              <w:rPr>
                <w:sz w:val="24"/>
                <w:szCs w:val="24"/>
              </w:rPr>
              <w:t xml:space="preserve"> начинающим предпринимателям / 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расходов по уплате процентов по кредит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атайска от 25.02.2010 г. № 5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ы малого предпринимательства города Батайс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предоставление субсидий </w:t>
            </w:r>
            <w:r>
              <w:rPr>
                <w:sz w:val="24"/>
                <w:szCs w:val="24"/>
              </w:rPr>
              <w:t xml:space="preserve">на возмещение части расходов  /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информации о проведении ярмарок на территории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14.07.2010 г. № 57 «Об утверждении Порядка организации ярмарок на территории  Ростовской области и продажи товаров на них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 информации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организацию рынков на территории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Ростовской области от 10.07.2007 г.  № 48 «Об утверждении Правил выдачи разрешений на право организации розничной торговл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й на организацию рынков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 Муниципальное предприятие «Бюро технической инвентаризации»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ого участ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предоставление документов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б отсутствии либо наличии объектов недвижимости в собств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выдача справки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 адреса объекта недвижимости в соответствии с Адресным реестро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4.12.2000 № 921 «О государственном техническом учете и технической инвентаризации в Российской Федерации объектов капитального строительств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 адреса объекта /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копий планов объектов недвижимого имущества для предъявления в Горгаз, Водоканал, другие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4.12.2000 № 921 «О государственном техническом учете и технической инвентаризации в Российской Федерации объектов капитального строительств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копий планов объектов недвижимого имущества /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каз в предоставлении услуг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.  Муниципальное бюджетное учреждение «Многофункциональный центр города Батайска»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, прием и выдача документ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закон от 18.09.2006 № 540-ЗС «Об обращениях граждан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консультирование по вопросам предоставления услуг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с территориальными органами  федеральных органов исполнительной власти, государственными учреждениями – отделениями государственных внебюджетных фондов, областными органами исполнительной власти, органами местного самоуправ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товской области от 06.10.2011 № 25 «О комиссии по организации межведомственного взаимодействия при предоставлении государственных и муниципальных услуг в Ростовской обла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оказание услуги / отказ в предоставлении услуги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Служба регулирования тарифов Администрации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в сфере регулируемого цено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атайска от 27.09.2010 № 2061 «Об утверждении административного регламента исполнения служебной регулирования тарифов Администрации города Батайска функции муниципального контроля в сфере регулирования ценообразования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Комитет по управлению имуществом города Батайс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 или находящихся в муниципальной собственности, под существующими объектами недвижимости в аренд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sz w:val="24"/>
                <w:szCs w:val="24"/>
              </w:rPr>
              <w:t>земельных участков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зменений к договору аренды земельного участка в части продления срока арен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изменений к договору аренды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ие по переуступке прав по договору аренды земельного участ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ование по переуступки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убликатов договоров аренды земельных участков и изменений к ни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дубликатов 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сторжения договора аренды земельного участ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расторжения 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счетов поступлений (задолженности) по арендной плате за землю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расчетов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редоставления земельного участка в собственность </w:t>
            </w: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застроенного  земельного участка </w:t>
            </w:r>
            <w:bookmarkEnd w:id="0"/>
            <w:bookmarkEnd w:id="1"/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редоставления земельного участка </w:t>
            </w:r>
            <w:r>
              <w:rPr>
                <w:rStyle w:val="Applestylespan"/>
                <w:color w:val="000000"/>
                <w:sz w:val="24"/>
                <w:szCs w:val="24"/>
              </w:rPr>
              <w:t>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убликата договора купли - продажи земельного участ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дубликат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несения изменений в договор купли – продажи земельного участ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внесения изменений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становки на учет для предоставления земельного участка для индивидуального жилищного строительства в собственность однократно бесплатно гражданам, имеющим, трех и более дет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остановки на учет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оставления земельного участка для индивидуального жилищного строительства в собственность однократно бесплатно гражданам, имеющим, трех и более дет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редоставления земельного участк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оставления земельного участка в постоянное (бессрочное) пользование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редоставления земельного участк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кращения права постоянного (бессрочного) поль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рекращения прав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оставления безвозмездного срочного пользования земельным участко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редоставления безвозмездного срочного пользования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кращения безвозмездного срочного пользования земельным участко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формление прекращения безвозмездного срочного пользования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ой функции осуществления муниципального земельного контроля за использованием земель на территории муниципального образования «Город Батайск»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от 25.10.2001 года № 136-Ф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города Батайска и предназначенных для сдачи в аренд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едоставление выписок из реестра муниципального имущества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Решение Батайской городской Думы  от 30.12.2010 № 94 «О совершенствовании учета муниципального имущества города Батайск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предоставление выписок из реестра / 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9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объекта нежилого фонда, находящегося в муниципальной собственности муниципального образования «Город Батайск» в аренду без проведения торг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оставление объекта нежилого фонд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0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объекта нежилого фонда, находящегося в муниципальной собственности муниципального образования «Город Батайск» в аренду по результатам проведения торг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оставление объекта нежилого фонд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сторжения договора аренды объекта нежилого фонда, находящегося в муниципальной собственности муниципального образования «Город Батайск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сторжения договора аренды объекта нежилого фонда </w:t>
            </w:r>
            <w:r>
              <w:rPr>
                <w:bCs/>
                <w:color w:val="000000"/>
                <w:sz w:val="24"/>
                <w:szCs w:val="24"/>
              </w:rPr>
              <w:t xml:space="preserve">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верки расчетов по договорам аренды муниципального нежилого фонда находящегося в муниципальной собственности муниципального образования «Город Батайск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верки расчетов по договорам аренды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верки расчетов по договорам купли-продажи объектов муниципального нежилого фонда с рассрочкой платеж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верки расчетов по договорам купли-продажи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веренных копий документов: приказов, договоров аренды, соглашений и других документов, создаваемых в Комитете по управлению имуществом города Батайс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аверенных копий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2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енной поддержки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 в виде передачи муниципального имущества в пользование  без торг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  <w:p>
            <w:pPr>
              <w:pStyle w:val="ConsPlusCell"/>
              <w:widowControl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достроительный кодекс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бъекты малого и среднего предприниматель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мущественной поддержки субъектам малого и среднего предпринимательства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Муниципальное бюджетное учреждение «Управление гражданской защиты города Батайска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аварийно спасательного формир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29 части 1 статьи 14 </w:t>
            </w:r>
            <w:r>
              <w:rPr>
                <w:sz w:val="24"/>
                <w:szCs w:val="24"/>
              </w:rPr>
              <w:t xml:space="preserve">Федерального закона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тдела подготовки и обуч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N 131-ФЗ «Об общих принципах  организации местного самоуправления в Российской Федерации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зически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 л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услуги / </w:t>
            </w:r>
            <w:r>
              <w:rPr>
                <w:rStyle w:val="Applestylespan"/>
                <w:color w:val="000000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услуг, которые являются необходимыми  и обязательными для предоставления муниципальных услуг структурными подразделениями и отраслевыми (функциональными) органами Администрации города Батай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, которая является необходимой и обязательной для предоставления структурными подразделениями и отраслевыми (функциональными) органами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0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Региональной службы Государственного строительного надзора по 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ереводимого помещения с его техническим описанием (в случае если переводимое помещение является жилым, технический паспорт такого помещ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жный план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лечебно-профилактического учреждения о состоянии здоровья и отсутствии медицинских противопоказаний к принятию на обслуживание в ЦС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материально-бытового обследования условий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ен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жительства о составе семь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екларации за прошедший налоговый период, заверенные налоговыми орг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из службы занятости о постановке на учет в качестве безработ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ответствии жилых помещений санитарным правилам и нор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б отсутствии либо наличии объектов недвижимости в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единого государственного реестра юрид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из </w:t>
            </w:r>
            <w:r>
              <w:rPr>
                <w:rStyle w:val="Applestylespan"/>
                <w:color w:val="000000"/>
                <w:sz w:val="24"/>
                <w:szCs w:val="24"/>
              </w:rPr>
              <w:t>единого государственного реестра индивидуальных предприним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задолженности по договору аренды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б освоении земельного участка и целесообразности уступки права аренды на нового арендатора (кроме земельных участков для индивидуального жилищного строитель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Кадастровый паспорт земельного участка, в котором содержится описание всех частей земельного участка, занятых объектами недвиж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Документ, содержащий сведения о наличии (отсутствии) задолженности по уплате налогов, сборов, пеней и штрафов за нарушение законодательства Российской Федерации о налогах и сбор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школы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услуг, предоставляемых структурными подразделениями и отраслевыми (функциональными) органами Администрации города Батай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которых размещается муниципальное задание (заказ), предоставляемые в электронном вид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расположенных на территории города Батайс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Ростовской области об участниках единого государственного экзамена и о результатах единого государственного экзам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направлений гражданам на прохождение медико-социальной эксперти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, запись на прием к врач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>Предоставление доступа к оцифрованным изданиям, хранящимся в муниципальных библиоте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42424"/>
                <w:sz w:val="24"/>
                <w:szCs w:val="24"/>
              </w:rPr>
              <w:t>Предоставление доступа к справочно-поисковому аппарату муниципальных библиотек, их базам данных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муниципальных услуг предоставляемых муниципальными учреждениями для формирования муниципального зад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 предоставляемые  муниципальным бюджетным учреждением здравоохранения «Центральная городская больница» г. Батайска Ростовской обла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536"/>
        <w:gridCol w:w="973"/>
        <w:gridCol w:w="1665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Муниципальное учреждение здравоохранения «Центральная городская больниц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тделение скорой медицинск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луги  скорой медицинской помощи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е оказание скорой и неотложной медицинской помощи при  состояниях, требующих срочного медицинского вмешательства, при  выезде на дом и доставка больных, нуждающихся в стационарном лечении, в лечебное учрежд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зов </w:t>
            </w:r>
            <w:r>
              <w:rPr>
                <w:sz w:val="24"/>
                <w:szCs w:val="24"/>
              </w:rPr>
              <w:t>скорой медицинской помощ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, а так же лица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оликлиническое отделение №1,2,3 (детское), Поликлиническое  отделение №4 (Кабинеты по обслуживанию детей в дошкольных учреждениях образ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уги лечебно-диагностически,профилактическ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чебно – профилактических мероприятий, соблюдение санитарно – гигиенических норм, режима дня и качества питания, обеспечивающих гармоничное физическое развитие детей и формирование навыков здорового образа жизн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, посещающие дошкольные учреждения образования города Батай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 Поликлиническое отделение №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 амбулаторно - поликлинические (кабинет спортивной медицины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сопровождение соревнований, динамическое наблюдение спортсмен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улатор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занимающиеся спортом на территории города Батайска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 амбулаторно - поликлинические (кабинет психосоциального консультирования и анонимного обследования на ВИЧ - инфекцию)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естовое и послетестовое консультирование, диспансерное наблюдение за ВИЧ-инфицированными, консультативная помощи врачей первичного звена, санитарно – просветительская раб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ула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 Ростовской области, лица находящиеся на территории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 Женская консульта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 амбулаторно- поликлинические (кабинет планирования семьи)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дико – профилактической, социальной и психологической помощи по вопросам охраны репродуктивного здоровья женщин и девушек и подготовки семьи к рождению ребен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ула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вочки - подростки и женское население фертильного возра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 Стационарные от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круглосуточной стационарной помощ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заболеваний и лечение больных, нуждающихся в стационарном лечении. Наблюдение и лечение  беременных, ведение родов.                      Проведение экспертизы временной нетрудоспособ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ен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63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. Стационары дневного пребы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дневного стационара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заболеваний, лечение и реабилитация больных, не нуждающихся в круглосуточном наблюд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лечение беременных, не нуждающихся в стационарном наблюд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временной нетрудоспособ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-ден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167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7. Поликлиническое отделение №1 (детское), Поликлиническое отделение №2 (детское), Поликлиническое отделение № 3 (детское), Поликлиническое отделение №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уги лечебно-диагностическиепрофилактическ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заболеваний, лечение, реабилитация больных   и профилактика заболеваний у больных, не нуждающихся в круглосуточном наблюд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и лечение беременны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ное наблюдение  и диспансеризация  населения. Проведение экспертизы временной  нетрудоспособ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е посеще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а  без определенного места ж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едпринимательской и иной приносящей доход деятельности</w:t>
            </w:r>
          </w:p>
        </w:tc>
      </w:tr>
      <w:tr>
        <w:trPr>
          <w:trHeight w:val="406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МУЗ «Стоматологическая поликлиник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амбулаторно-поликлиническ  и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, диагностика и лечение заболеваний полости рт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протез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челюстных аномалий.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 и диспансеризация  населения. Проведение экспертизы временной нетрудоспособ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сещ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 Ростовской области, лица находящиеся на территории Ростовской обла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ФОМС, предусмотренные территориальной программой государственных гарантий  оказания населению бесплатной медицинской помощи. Средства от предпринимательской и иной приносящей доход деятельности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Услуги,  предоставляемые Управлением культуры города Батайска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533"/>
        <w:gridCol w:w="973"/>
        <w:gridCol w:w="1668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культуры города Батайс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Детские школы искус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 в детских школах искус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детям в школах искусств дополнительного образования по выбранному виду искусства (музыка, хореография, изобразительное и театральное искусство, народное творчество и т.д.)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образовательных программ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условий для индивидуального развития одаренных детей; - предоставление условий для ранней профессиональной ориентации детей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мероприятий (конкурсов, выставок, акций и других мероприятий по направлениям дополнительного образования)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участия обучающихся в региональных, областных, всероссийских, международных фестивалях, конкурсах, выставках, акциях и других мероприятиях по направлениям дополнительного образования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бразовательного процесса: содержание территории, зданий и помещений учреждений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безопасности воспитанников во время оказания услуги (охрана общественного порядка, обеспечение пожарной безопасности и другие)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сопутствующих услуг: предоставление доступа к информационным  образовательным ресурсам (библиотека, медиатека, пункты открытого доступа в Интернет и другие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 Библиотечная се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библиотечного обслуживания посредством предоставления документов из библиотечного фонда во временное пользование (на дом, в читальном зале)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онное и справочно-библиографическое обеспечение пользователей библиотек путем предоставления информации об имеющихся ресурсах библиотеки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доступа к справочно-поисковому аппарату библиотеки, базам данных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казания справочной и консультационной помощи в поиске информации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условий оказания услуги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комплектование библиотечного фонда, обеспечение его сохранности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его хранения и использования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территорий, зданий и помещений библиотек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безопасности посетителей библиотек во время оказания услуги (охрана общественного  порядка, обеспечение пожарной безопасности и др.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/ число пользовате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л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 Муз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ая деятельност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услуги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экспозиция предметов, отнесенных к объектам культурно-исторического наследия, и иных объектов музейных фондов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экскурсионное сопровождение получателей услуги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убликация каталогов экспонируемых или находящихся в музейном фонде предметов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лекционное сопровождение, предоставление информационно-справочной информации и консультаций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условий оказания услуги: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хранение, изучение и комплектование фондов музея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ание территории, зданий и помещений музеев; 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безопасности посетителей музеев во время оказания услуги (охрана общественного порядка, обеспечение пожарной безопасности и другие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лица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 Клубн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ая деятельност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Создание и организация работы кружков, студий, коллективов, курсов, любительских объединений и других клубных формирований по различным направлениям в зависимости от интересов населения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дения вечеров отдыха, театрализованных представлений, танцевально-развлекательных, театральных, литературно-художественных, концертных, игровых программах, вечеров отдыха, тематических праздников, торжественных мероприятий, карнавалов, детских утренников, семейных праздников, обрядов, ритуалов, дискотек, ярмарок, спектаклей, конкурсов других форм культурной деятельности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казывает методическую и практическую услугу в разработке сценарных; методических материалов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ет аудио-, видеозапись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ренду звукоусилительной аппаратуры и оборудо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/ количество получателей усл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ие и юридические лица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слуги,  предоставляемые Управлением образования города Батай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533"/>
        <w:gridCol w:w="973"/>
        <w:gridCol w:w="1668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школьное образовательное учреждение (ДОУ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Детский с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в группах общеразвивающе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 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живающие на территории Ростовской области дети от 1,5 до 7 лет, не имеющие м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етский сад компенсирующего ви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4"/>
                <w:szCs w:val="24"/>
              </w:rPr>
              <w:t>Обучение в группах компенсирующей направленности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с учетом особенностей психофизического развития и возможностей дет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живающие на территории Ростовской области дети от 1,5 до 7 лет </w:t>
            </w:r>
            <w:r>
              <w:rPr>
                <w:sz w:val="24"/>
                <w:szCs w:val="24"/>
              </w:rPr>
              <w:t>с ограниченными возможностями здоровь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Детский сад комбинированного ви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в группах общеразвивающей, компенсирующей, оздоровительной и комбинированной направленности (в разном сочетании)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санитарно-гигиенических, профилактических и оздоровительных мероприятий и процедур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autoSpaceDE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живающие на территории Ростовской области дети от 1,5 до 7 лет</w:t>
            </w:r>
            <w:r>
              <w:rPr>
                <w:sz w:val="24"/>
                <w:szCs w:val="24"/>
              </w:rPr>
              <w:t>,  в том числе с ограниченными возможностями здоровья, с туберкулезной интоксикацией, часто болеющие дети и другие категорий детей, которым необходим комплекс специальных оздоровительны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Детский сад общеразвивающего вида с приоритетным осуществлением деятельности по одному из направлений развития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4"/>
                <w:szCs w:val="24"/>
              </w:rPr>
              <w:t>Обучение в группах общеразвивающей 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звития детей по одному из таких направлений, как познавательно-речевое, социально-личностное, художественно-эстетическое или физическое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живающие на территории Ростовской области дети от 1,5 до 7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 Детский сад присмотра и оздоров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 группах оздоровительной направленности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комплекс санитарно-гигиенических, профилактических и оздоровительных мероприятий и процедур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санитарно-гигиенических, профилактических и оздоровительных мероприятий и процедур для детей с туберкулезной интоксикацией, часто болеющих детей и других категорий детей, которым необходим комплекс специальных оздоровительных мероприятий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</w:t>
            </w:r>
          </w:p>
          <w:p>
            <w:pPr>
              <w:pStyle w:val="Normal"/>
              <w:autoSpaceDE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1,5 до 7 лет, проживающие на территори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Центр развития ребенка - детский с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в группах общеразвивающей 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звития детей по нескольким направлениям, таким, как познавательно-речевое, социально-личностное, художественно-эстетическое и физическое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рганизация питания,  организация прогулок на свежем воздух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от 1,5 до 7 лет, проживающие на территори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бразовательное учреждение для детей дошкольного и младшего школьного возрас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Начальная школа - детский сад компенсирующего ви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 образова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z w:val="24"/>
                <w:szCs w:val="24"/>
              </w:rPr>
              <w:t>Обучение в группах компенсирующей направленности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е реализации, а также с учетом особенностей психофизического развития и возможностей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зовательного процесса путем обеспечения преемственности между дошкольным и начальным общим образованием, оптимальных условий для охраны и укрепления здоровья, физического и психического развития воспитанников и обучающихся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воспитанников и обучающихс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амоте, овладение навыками чтения, письма, сче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 речевых способнос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тереса к родному языку как важнейшему средству речевого общ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, самостоятельности мышления и целостной картины мира, основ личной гигиены и здорового образа жизни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групп продленного дня, 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валифицированной коррекции недостатков в физическом и (или) психическом развитии детей при участии учителей-дефектологов, учителей-логопедов, логопедов, педагогов-психологов, социальных педагогов и других работников (в зависимости от категории детей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работников органов здравоохранения и штатных медицинских работников для обеспечения охраны и укрепления здоровья  воспитанников и проведения квалифицированной коррекции недостатков в физическом и (или) психическом развитии детей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рганизация прогулок на свежем воздух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с 3-х до 10 лет, а в исключительных случаях - с более раннего возраста, проживающие на территории Ростовской области с ограниченными возможностями здоровь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Прогимназ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школьного образова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 образования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учение в группах общеразвивающей направленности в соответствии с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звития детей по одному из таких направлений, как познавательно-речевое, социально-личностное, художественно-эстетическое или физическое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зовательного процесса путем обеспечения преемственности между дошкольным и начальным общим образованием, оптимальных условий для охраны и укрепления здоровья, физического и психического развития воспитанников и обучающихся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воспитанников и обучающихс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грамоте, овладение навыками чтения, письма, сче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 речевых способност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тереса к родному языку как важнейшему средству речевого общ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, самостоятельности мышления и целостной картины мира, основ личной гигиены и здорового образа жизни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рупп продленного дн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дного или нескольких направлений развития обучающихся (интеллектуального, художественно-эстетического, физического и др.)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, воспитания и развит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 медицинских работников органов здравоохранения для обеспечения охраны и укрепления здоровья 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ок на свежем воздухе;</w:t>
            </w:r>
          </w:p>
          <w:p>
            <w:pPr>
              <w:pStyle w:val="Normal"/>
              <w:autoSpaceDE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 по дополнительным образовательным программам за пределами основной общеобразовательной программы дошкольного образования и основной образовательной программы начального образования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с 3-х до 10 лет, а в исключительных случаях - с более раннего возраста, проживающие на территории Ростовской области, не имеющие  медицинских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бщеобразовательное учрежд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Средняя общеобразователь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оставление условий в соответствии с по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Средняя общеобразовательная школа с углубленным изучением отдельных предме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с учетом углубленного (приоритетного) изучения отдельных предметов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преподавание отдельных выбранных предметов на повышенном уровне при не снижении качества преподавания проч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одаренных детей, раскрытие их потенциала в рамках углубленного изучения выбранных предмет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 и призеров районных, городских, областных и российских олимпиад по предметам, по которым проводится углубленное изучения в данном образовательном учреждении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Гимназ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основного общего и среднего (полного) общего образования, обеспечивающих дополнительную (углубленную) подготовку обучающихся по предметам гуманитарного профиля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преподавание отдельных гуманитарных предметов на повышенном уровне при не снижении качества преподавания проч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одаренных детей, раскрытие их потенциала в рамках углубленного изучения выбранных предмет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 и призеров районных, городских, областных и российских олимпиад по предметам, соответствующих профилю образовательного учреждени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Лиц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начального,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основного общего и среднего (полного) общего образования, обеспечивающих дополнительную (углубленную) подготовку обучающихся по предметам технического или естественнонаучного профиля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преподавание отдельных технических или естественнонаучных предметов на повышенном уровне при не снижении качества преподавания проч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одаренных детей, раскрытие их потенциала в рамках углубленного изучения выбранных предмет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стников и призеров районных, городских, областных и российских олимпиад по предметам, соответствующих профилю образовательного учреждени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 создание благоприятных условий, 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ериод летних каникул в организации отдыха воспитанников в оздоровительных городских лагерях, организованных на базе образовательного учрежден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техникой, наглядными пособиями и другими предметами культурно-бытового назначения, необходимыми для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жима дня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родленного дня по запросам родителей (законных представителей): организация питания, прогулки на свежем воздухе, дополнительные образовательные программы (кружки и секции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живающие на территории Ростовской области  дети, достигшие школьного возраста, не имеющие  мед. противопоказаний и отклонений в разв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Вечерняя (сменная) общеобразователь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ткрытая (сменная) общеобразователь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едоставление общедоступного бесплатного начального, основного, среднего (полного) общего образования, в том числе по программам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тников квалифицированного труда (рабочих, служащих)  согласно перечням профессий и специальностей, устанавливаемым Правительством Российской Федерации, в соответствии с образовательной программой, разрабатываемой, принимаемой и реализуемой конкретным учреждением начального профессионального образования на основе государственных образовательных стандарт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полнительным специальност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, не включенных в перечень основных общеобразовательных программ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спитанникам условий для обучения, воспитания, социальной адаптации и интеграции в обществ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итанников учебниками, школьно-письменными принадлежностя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живающие на территории Ростовской области граждане  любого возраста, в том числе дети, достигшие школьного возраста, с ограниченными возможностями здоровья 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(имеющие задержку психического развития),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(умственно отсталые) ви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 Вечерняя (сменная) общеобразовательная школа при исправительно-трудовых учреждениях (ИТУ) и воспитательно-трудовых колон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основного, среднего (полного) обще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ституционного права граждан на получение бесплатного образования, качество которого должно соответствовать государственным образовательным стандарта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базисного учебного план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разовательных услуг в очной, очно-заочной (вечерней), заочной форме; в форме семейного образования, самообразования, экстернат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х особеннос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спитанникам условий для обучения, воспитания, социальной адаптации и интеграции в обще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и реализует программы социальной реабилитации несовершеннолетних, направленные на выход из трудной жизненной ситу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итанников учебниками, школьно-письменными принадлежностя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любого возраста, имеющие начальное общее образование и находящиеся в заключении на территори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Образовательное учреждение для детей, нуждающихся в психолого-педагогической и медико-социальн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Центр психолого-педагогической реабилитации и коррек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психолого-педагогической реабилитации и коррекци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подготовка работников квалифицированного труда (рабочих, служащих)  согласно перечням профессий и специальностей, устанавливаемым Правительством Российской Федерации, в соответствии с образовательной программой, разрабатываемой, принимаемой и реализуемой конкретным учреждением начального профессионального образования на основе государственных образовательных стандар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полнительным специальностям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разовательной деятельности по коррекционно-развивающим программам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психического, физического развития и отклонений в поведении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ррекционно-развивающего и компенсирующего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коррекционная и  психопрофилактическая работа с детьм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 при наличии стационар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экстренной психологической помощи на круглосуточной подростковой линии «Телефон доверие» всем участникам образовательного проце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экспертных независимых психолого-медико педагогических обследовани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обучающимся в профориентации, получении профессии, трудоустройстве и трудов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консультирование детей с целью снятия стресс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на каждом возрастном этап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денциальное консультирование детей и родителей с целью адаптации детей к реальным жизненным условиям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для проведе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иагностическими программами, тестами, методическими пособиями и методической литературой, игрушками, материалами для тестирования с использованием красок и карандаш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</w:t>
            </w:r>
          </w:p>
          <w:p>
            <w:pPr>
              <w:pStyle w:val="ConsPlus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муниципального образования дети и подростки от 3 до 18 лет, нуждающиеся в реабилитации и корре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Центр психолого-медико-социального сопровожд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по психолого-медико-социальному сопровождению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реди детей младшего школьного возраст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к групповых, так и индивидуальных занятий (занятия с психологом, логопед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кущего контроля успеваемости, промежуточной аттестации обучающихся и итоговой аттестации выпуск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учащихся, желающих продолжить обучение в учреждениях начального и среднего профессионального образования после получения основного общего образования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щеобразовательных программ 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етям, испытывающим трудности в усвоении образовательных программ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другим общеобразовательным учреждениям по вопросам обучения и воспитания детей с проблемами школьной и социальн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ция расписа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е применение форм, методов и средств организации образовательного процесса с учетом возрастных психофизиологическим особенностей, требований охраны жизни и здоровья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фессиональной ориентации выпуск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на основе выбора профиля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контроля успеваемости, промежуточной аттестации обучающихся и итоговой аттестации выпускник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подготовка работников квалифицированного труда (рабочих, служащих)  согласно перечням профессий и специальностей, устанавливаемым Правительством Российской Федерации, в соответствии с образовательной программой, разрабатываемой, принимаемой и реализуемой конкретным учреждением начального профессионального образования на основе государственных образовательных стандар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полнительным специальностям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разовательной деятельности по коррекционно-развивающим программам в соответствии с возрастными и индивидуальными особенностями детей, состоянием их соматического и психического здоровь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психического, физического развития и отклонений в поведении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ррекционно-развивающего и компенсирующего обучени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коррекционная и  психопрофилактическая работа с детьм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 при наличии стационар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экстренной психологической помощи на круглосуточной подростковой линии «Телефон доверие» всем участникам образовательного проце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ных независимых психолого-медико педагогических обследовани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защиты, медико-психолого-педагогической реабилитации и социальной адаптаци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обучающимся в профориентации, получении профессии, трудоустройстве и трудовой адаптаци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консультирование детей с целью снятия стресса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на каждом возрастном этап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денциальное консультирование детей и родителей с целью адаптации детей к реальным жизненным условиям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для проведения заняти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иагностическими программами, тестами, методическими пособиями и методической литературой, игрушками, материалами для тестирования с использованием красок и карандаш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лечебно-оздоровительных мероприяти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лечебно-оздоровительной работы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муниципального образования дети и подростки от 3 до 18 лет, нуждающиеся в психолого-педагогической и медико-социальной помощ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бразовательное учреждение дополнительного образования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Центр детского техническ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 по программам технического профил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дети от 4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 Центр детский эколого-биологиче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 по программам эколого-биологического профил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дети от 4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 Детско-юношеская спортивная 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 по программам спортивного профиля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е на территории Ростовской области дети от 4 до 18 л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Дом детск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доступного бесплатного дополнительного образов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еспечение местами в учреждениях дополнительного образования детей всех желающих заниматься в н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широкого спектра программ дополнительного образования, позволяющего по возможности удовлетворить потребности всех желающих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зовательного процесса в учреждении на основе учебного плана, разрабатываемого и утверждаемого учреждением самостоятельно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 индивидуального обучения для особо одаренных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соревнований, концертов для более успешной самореализации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субъекта в мероприятиях федерального и международного уровня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ых тренингов, программ, игр, моделирующих опыт социальной, экономической жизн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й в музыкальных, художественных, спортивных и других учреждениях дополнительного образования детей, в различных кружках и секциях, создаваемых на базе образовательного учреждения, а также для участия в конкурсах, олимпиадах, выставках, смотрах и других массовых мероприятиях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удового обучения исходя из региональных, местных, этнонац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воспитанников и их родителей (законных представителей) на основе выбора профиля труда, включающего в себя подготовку воспитанника для индивидуальной трудовой деятель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адаптации к жизни в обществе, социальной защиты и разностороннего развития де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и оказание дополнительных образовательных услуг (на договорной основе)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, способствующих умственному, эмоциональному и физическому развитию лич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светительской работы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формирования у детей навыков здорового образа жизни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емье в воспитании детей, формировании у них навыков самостоятельной жизни, социальной защиты и всестороннего раскрытия творческих способностей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рудового воспитания в учебных мастерских, подсобных хозяйствах, в учреждениях и организациях с использованием различных форм самодеятельных объединений воспитанник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, охрана и укрепления их физического и психического здоровья, развития индивидуальных способнос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-сирот на каждом возрастном этап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овий в соответствии с установленными нормативами по помещениям, сооружениям для организации образовательного процесса, трудового обучения, быта и отдыха обучающихс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омещений мебелью, другими предметами культурно-бытового назначения, необходимыми для обучения, занятий и отдыха дет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учреждении необходимых условий для работы медицинских подразделений учреждений для обеспечения охраны и укрепления здоровья обучающихся и воспитанников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обеспечение охраны и укрепления здоровья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spacing w:lineRule="auto" w:line="240"/>
        <w:ind w:left="254" w:hanging="0"/>
        <w:rPr>
          <w:rStyle w:val="FontStyle16"/>
          <w:b/>
          <w:b/>
        </w:rPr>
      </w:pPr>
      <w:r>
        <w:rPr>
          <w:sz w:val="24"/>
          <w:szCs w:val="24"/>
        </w:rPr>
      </w:r>
    </w:p>
    <w:p>
      <w:pPr>
        <w:pStyle w:val="Style16"/>
        <w:widowControl/>
        <w:spacing w:lineRule="auto" w:line="240"/>
        <w:ind w:left="254" w:hanging="0"/>
        <w:rPr>
          <w:rStyle w:val="FontStyle16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и, предоставляемые муниципальным автономным  учреждением «Центр социального обслуживания граждан пожилого возраста и инвалидов  города Батай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670"/>
        <w:gridCol w:w="973"/>
        <w:gridCol w:w="1531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1. МУ «Центр социального обслуживания граждан пожилого возраста и инвалидов» города Батайс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.1.  Социально-реабилитационное (временное) отделе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Социальные услуги с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обеспечением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проживания,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предоставляемые</w:t>
            </w:r>
          </w:p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гражданам пожилого возрас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Стационарное социальное обслуживание направлено на оказание разносторонней социально-бытовой помощи гражданам пожилого возраста и инвалидам, частично или     полностью     утратившим     способность     к самообслуживанию  и  нуждающимся  по  состоянию здоровья в постоянном уходе и наблюдении. Стационарное социальное обслуживание включает меры по   созданию   для   граждан   пожилого   возраста   и инвалидов,   наиболее   адекватных   их   возрасту   и состоянию    здоровья    условий    жизнедеятельности, реабилитационные      мероприятия      медицинского, социального      и     лечебно-трудового     характера, обеспечение     ухода    и    медицинской    помощи, организацию их отдыха и дос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количество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14"/>
              <w:jc w:val="left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Граждане пожилого возраста (мужчины старше 60 лет и женщины старше 55 лет) и инвалиды, частично или полностью утратившие способность к самообслуживанию и нуждающиеся </w:t>
            </w:r>
          </w:p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в постоянн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постороннем уходе и наблюд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2. Отделение социального обслуживания, специализирова нные отделения социального-медицинского обслужи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4"/>
                <w:szCs w:val="24"/>
              </w:rPr>
              <w:t>Социальные, медико-социальные     услуги без         обеспечения проживания, предоставляемые гражданам  пожилого возраста и инвалидам на дом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Социально-медицинское    обслуживание    на    дому осуществляется в отношении нуждающихся в надомных социальных услугах граждан пожилого возраста и инвалидов, страдающих психическими расстройствами (в стадии ремиссии), туберкулезом (за исключением активной формы), тяжелыми заболеваниями (в том числе онкологическими) в поздних стадия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количество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sz w:val="24"/>
                <w:szCs w:val="24"/>
              </w:rPr>
              <w:t>Граждане пожилого возраста (мужчины старше 60 лет и женщины старше 55 лет) и инвалиды, частично утратившие способность к самообслуживани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6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предоставляемые муниципальным бюджетным учреждением «Управление гражданской защиты города Батай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670"/>
        <w:gridCol w:w="973"/>
        <w:gridCol w:w="1531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 Муниципальное бюджетное учреждение </w:t>
            </w:r>
            <w:r>
              <w:rPr>
                <w:sz w:val="24"/>
                <w:szCs w:val="24"/>
              </w:rPr>
              <w:t>«Управление гражданской защиты города Батайск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луги аварийно спасательного формирования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е оказание помощи населению при Ч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дежурной смены спасател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Ростовской области, лица находящиеся на территории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отдела подготовки и обуч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населению по вопросам ГО и ЧС, пожарной безопасност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Ростовской области, лица находящиеся на территории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, предоставляемые муниципальным  бюджетным учреждением «Многофункциональный центр города Батайс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46"/>
        <w:gridCol w:w="5006"/>
        <w:gridCol w:w="1668"/>
        <w:gridCol w:w="1670"/>
        <w:gridCol w:w="973"/>
        <w:gridCol w:w="1531"/>
      </w:tblGrid>
      <w:tr>
        <w:trPr>
          <w:trHeight w:val="6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чреждения, структурные  подразд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</w:t>
            </w:r>
            <w:r>
              <w:rPr>
                <w:b/>
                <w:bCs/>
                <w:sz w:val="24"/>
                <w:szCs w:val="24"/>
              </w:rPr>
              <w:t xml:space="preserve"> потребителей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Муниципальное бюджетное учреждение «Многофункциональный центр города Батайска»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, прием и выдача документ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, прием и выдача докумен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 с территориальными органами  федеральных органов исполнительной власти, государственными учреждениями – отделениями государственных внебюджетных фондов, областными органами исполнительной власти, органами местного самоуправле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(направление запросов) документов при предоставлении государственных (муниципальных) усл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 Ростов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 xml:space="preserve">                    Л.Ю. Фас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37:00Z</dcterms:created>
  <dc:creator>TNT</dc:creator>
  <dc:description/>
  <cp:keywords>бланк</cp:keywords>
  <dc:language>en-US</dc:language>
  <cp:lastModifiedBy>Black_Raven</cp:lastModifiedBy>
  <cp:lastPrinted>2012-01-27T12:30:00Z</cp:lastPrinted>
  <dcterms:modified xsi:type="dcterms:W3CDTF">2012-01-27T09:54:00Z</dcterms:modified>
  <cp:revision>3</cp:revision>
  <dc:subject/>
  <dc:title>постановление -глава Администрации</dc:title>
</cp:coreProperties>
</file>