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9"/>
        <w:gridCol w:w="2276"/>
        <w:gridCol w:w="1856"/>
        <w:gridCol w:w="245"/>
        <w:gridCol w:w="1666"/>
        <w:gridCol w:w="35"/>
        <w:gridCol w:w="2410"/>
        <w:gridCol w:w="2331"/>
        <w:gridCol w:w="2131"/>
      </w:tblGrid>
      <w:tr>
        <w:trPr>
          <w:trHeight w:val="1282" w:hRule="atLeast"/>
        </w:trPr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7" w:type="dxa"/>
            <w:gridSpan w:val="4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</w:t>
              <w:br/>
              <w:t>к постановлению</w:t>
              <w:br/>
              <w:t xml:space="preserve">Администрации города Батайска </w:t>
              <w:br/>
              <w:t>от «28»12 2012г №3479</w:t>
            </w:r>
          </w:p>
        </w:tc>
      </w:tr>
      <w:tr>
        <w:trPr>
          <w:trHeight w:val="915" w:hRule="atLeast"/>
        </w:trPr>
        <w:tc>
          <w:tcPr>
            <w:tcW w:w="1392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ХЕМА</w:t>
              <w:br/>
              <w:t xml:space="preserve">размещения нестационарных торговых объектов на территории муниципального образования "Город Батайск"                                                                                    по состоянию на 01.12.2011 года </w:t>
            </w:r>
          </w:p>
        </w:tc>
      </w:tr>
      <w:tr>
        <w:trPr>
          <w:trHeight w:val="196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змещения и адрес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земельного участка, торгового объекта (здания, строения, сооружения) или его частей, кв.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размещенных нестационарных торговых объек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ок осуществления торговой деятельности в месте размещения нестационарных торговых объектов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зация торгового объект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ая дополнительная информация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9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иров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 - 31.12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новогодних елей и сосен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вер Авиаторов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 - 31.12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новогодних елей и сосен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Половинко, 52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 - 31.12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новогодних елей и сосен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 жилого дома  по ул. Речной, 111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 - 31.12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новогодних елей и сосен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 жилого дома № 5 по ул. Воровского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 - 31.12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новогодних елей и сосен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44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Панфилова / ул. Ленин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 - 31.12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новогодних елей и сосен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М. Горького / ул. Цимлянская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 - 31.12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новогодних елей и сосен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Октябрьская / ул. Гастелло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 - 31.12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новогодних елей и сосен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ирова / ул. Энгельс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 - 31.12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новогодних елей и сосен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43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уйбышева (ЦГБ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 - 31.12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новогодних елей и сосен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уйбышева / ул. М. Горького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12 - 31.12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новогодних елей и сосен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Рабочая / ул. Ворошилов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 - 31.12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новогодних елей и сосен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ирова / ул. Энгельса (магазин "кулинария"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 - 31.12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новогодних елей и сосен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ирова / ул. Энгельс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 - 31.12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новогодних елей и сосен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уйбышева / ул. 50 лет Октября (площадь "Андрея Первозванного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 - 31.12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новогодних елей и сосен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уйбышева / ул. М. Горького (ЦГБ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 - 31.12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новогодних елей и сосен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50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Северная 3/13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 - 31.12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новогодних елей и сосен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ирова (остановка 3-а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 - 01.10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квас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уйбышева / ул. М. Горького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 - 01.10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квас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ВС (кольцо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 - 01.10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квас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ирова / ул. Ленин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 - 01.10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квас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Гастелло / ул. Октябрьская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 - 01.10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квас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Луначарского, 188/20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 - 01.10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квас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ирова, 13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 - 01.10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квас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. Солено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 - 01.10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квас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Авиационная, / ул. Комаров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 - 01.10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квас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Энгельса / ул. Крупская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 - 01.10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квас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ирова, 3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 - 01.10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квас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Энгельса / ул. Кирова (магазин "кулинария"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 - 01.10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квас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уйбышева / ул. 50 лет Октября (площадь "Андрея Первозванного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 - 01.10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квас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М. Горького / ул. Куйбышев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 - 01.10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квас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Энгельса, 213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 - 01.10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квас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ирова, 8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 - 01.10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квас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ирова (остановка авт. № 4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 - 01.10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квас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М. Горького (ост. "Магнит"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 - 01.10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квас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уйбышев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 - 01.10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квас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расстоянии 3,0м с восточной стороны земельного участка по ул. Куйбышева, 136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-01.10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квас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расстоянии 5,0м с зпадной стороны земельного участка по ул. Калинина, 95/241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-01.10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квас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 расстоянии 1,8м с западной стороны земельного участка по ул. Энгельса, 179/48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-01.10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квас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расстоянии 2,0м с северной стороны земельного участка по ул. Цимлянской, 37/2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-01.10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квас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плотную с северной стороны земельного участка по ул. Революционной, 77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-01.10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квас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Тельмана / ул. Шмидт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7 - 01.10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бахчевых культур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оммунистическая, / ул. Осипенко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7 - 01.10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бахчевых культур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убанская / ул. Коммунальная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7 - 01.10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бахчевых культур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 городского парка им. В.И. Ленин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ь города Батайска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игрушек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ирова гл. аллея парк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месяцев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игрушек, шаров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53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иров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 - 01.10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торговли детскими игрушками и воздушными шарами 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Привокзальная-ул. Кольцо Торгово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месяцев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живой рыбы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северо-восточной стороны от земельного участка по ул. М.Горького, 441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месяцев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живой рыбы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Гастелло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месяцев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живой рыбы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Северная 3/13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месяцев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платежного терминал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Северная 3/13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месяцев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платежного терминал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ирова, 5/7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месяцев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платежного терминал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Кирова, 5/7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месяцев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платежного терминал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280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ещение приемного отделения в лечебном корпусе №1 МУЗ "ЦГБ" г.Батайска, расположенное по адресу: ул. Куйбышева, 136. Объект находится на 1 этаже в холле приемного отделения (комната №1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месяцев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платежного терминал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229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ь нежилого помещения (комнаты № 25 по техпаспорту), расположенного на первом этаже многоквартирного жилого дома по адресу: ул. Энгельса, 172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месяцев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платежного терминал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ирова гл. аллея парк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-01.11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молочных коктелей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 городского парка им. В.И. Ленин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ь города Батайска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молочных коктелей, поп-корна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382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мещение Женской консультации МУЗ «ЦГБ» г.Батайска, расположенное на первом этаже многоквартирного жилого дома по адресу: ул.Энгельса, 17211. </w:t>
              <w:br/>
              <w:t>Объект находится в комнате N21 площадью 61,7 кв.м, слева от входа в комнату N212 (по техпасп.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месяцев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по продаже бахил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33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мещение детского поликлинического отделения И21 МУЗ «ЦГБ» г.Батайска, расположенное на первом этаже многоквартирного жилого дома по адресу: ул.Рабочая, 114/1. Объект находится в холле поликлинического отделения 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месяцев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по продаже бахил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357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ещение детского поликлинического отделения №2 МУЗ «ЦГБ» г.Батайска, расположенное по адресу: ул.Революционная, 25-a/Украинская, 91-a Объект находится на 1 этаже в холле поликлинического отделения (комната N20 по тех.паспорту площадью 27,6 кв.м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месяцев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по продаже бахил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308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ещение приемного отделения в лечебном корпусе №1 МУЗ «ЦГБ» г.Батайска, расположенное по адресу: ул.Куйбышева, 136. Объект находится на 1 этаже в холле приемного отделения (комната Х21 по тех.паспорту площадью 119,9 кв.м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месяцев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по продаже бахил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144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ещение лечебного корпуса №2 МУЗ "ЦГБ" г.Батайска, по адресу ул. Куйбышева, 136. Объект находится на 1 этаже в холле (комната № 114).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месяцев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по продаже бахил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255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ещение поликлинического отделения №2 МУЗ "ЦГБ", по адресу ул. Куйбышева, 136. Объект находится на 1 этаже в холле поликлинического отделения (комната №2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месяцев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по продаже бахил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255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ещение поликлинического отделения №2 МУЗ "ЦГБ", по адресу ул. Куйбышева, 136. Объект находится на 1 этаже в холле поликлинического отделения (комната №1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месяцев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по продаже бахил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306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ещение поликлинического отделения №2 МУЗ "ЦГБ", по адресу Белорусская, 109/ул. Революционная, 15б. Объект находится в холле поликлинического отделения (комната №1, слева от входа в поликлинику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месяцев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по продаже бахил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239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ещение поликлинического отделения №3 МУЗ "ЦГБ", по адресу Авиагородок, 40б. Объект находится на 1 этаже в холле поликлинического отделения (комната №4, слева от лестницы на 2 этаж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месяцев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по продаже бахил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229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ещение поликлинического отделения №5 МУЗ "ЦГБ" по адресу ул. Энгельса, 172/1. Объект находится в холле поликлиники (комната №9, слева от входа в поликлинику)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месяцев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по продаже бахил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 городского парка им. В.И. Ленин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ь города Батайска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шашлыков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 городского парка им. В.И. Ленин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ь города Батайска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шаров, ваты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ирова напротив торгового центра "Радуг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месяцев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цветов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ирова с западной стороны от здания сбербанк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-01.11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проката (детских) электромобилей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ирова с южной стороны от здания сбербанк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-01.11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батутов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127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расстоянии 42,0 м с южной стороны многоквартирного жилого дома ул. Луначарского, 188-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-01.11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батутов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ирова с северной стороны вплотную от здания № 51-д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-01.11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няя площадка уличной торговли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ересечении улиц Луначарского и К. Либкнехта по четной стороне у здания № 2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месяцев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лизации картофеля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. Солено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 - 01.09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кафе-закусочной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воль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иров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5 - 01.09</w:t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ализации сувениров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127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расстоянии 27,0 м с южной стороны многоквартирного жилого дома ул. Луначарского, 188-а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месяцев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цирка "Шопито"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расстоянии 8,0 м с западной стороны земельного участка по ул. Матросова, 39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месяцев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тонара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расстоянии 15,0 м с западной стороны земельного участка по ул. Кирова, 51 литер М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месяцев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тонара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10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расстоянии 6,0 м с восточной стороны земельного участка по пл. Ленина, 1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годние праздники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азмещения атракционов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родовольственные</w:t>
            </w:r>
          </w:p>
        </w:tc>
      </w:tr>
      <w:tr>
        <w:trPr>
          <w:trHeight w:val="255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ьник общего отдела Администрации города Батайска </w:t>
            </w:r>
          </w:p>
        </w:tc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Ю. Фастова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55:00Z</dcterms:created>
  <dc:creator>Rustam</dc:creator>
  <dc:description/>
  <cp:keywords/>
  <dc:language>en-US</dc:language>
  <cp:lastModifiedBy>Black_Raven</cp:lastModifiedBy>
  <dcterms:modified xsi:type="dcterms:W3CDTF">2013-01-09T08:55:00Z</dcterms:modified>
  <cp:revision>2</cp:revision>
  <dc:subject/>
  <dc:title>Приложение 1</dc:title>
</cp:coreProperties>
</file>