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Приложени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             к муниципальной долгосрочной целевой  программ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</w:t>
        <w:tab/>
        <w:tab/>
        <w:tab/>
        <w:tab/>
        <w:t xml:space="preserve">        «Осуществление полномочий по социальному обслуживан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граждан пожилого возраста и инвалидов в муниципаль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бразовании  «Город Батайск» на 2011-2015 г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программных мероприятий по реализации муниципальной долгосрочно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программы «Осуществление полномочий по социальному обслуживанию граждан пожилого возраста и инвали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 «Город Батайск» на 2011-2015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1560"/>
        <w:gridCol w:w="1134"/>
        <w:gridCol w:w="1275"/>
        <w:gridCol w:w="1134"/>
        <w:gridCol w:w="1134"/>
        <w:gridCol w:w="1276"/>
        <w:gridCol w:w="1276"/>
        <w:gridCol w:w="2410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лномочий  по социальному обслуживанию граждан пожилого возраста и инвалидов (в том числе дети-инвалиды) в целях выполнения муниципального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Ц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и расширение спектра социальн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системы 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. от оказания соц.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й противопожарной безопас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Директор МАУ  ЦСО                                                                                                                                              Руденко С.А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80" w:right="28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9:00Z</dcterms:created>
  <dc:creator>Admin</dc:creator>
  <dc:description/>
  <cp:keywords/>
  <dc:language>en-US</dc:language>
  <cp:lastModifiedBy>Black_Raven</cp:lastModifiedBy>
  <cp:lastPrinted>2012-12-13T15:19:00Z</cp:lastPrinted>
  <dcterms:modified xsi:type="dcterms:W3CDTF">2012-12-19T08:09:00Z</dcterms:modified>
  <cp:revision>2</cp:revision>
  <dc:subject/>
  <dc:title/>
</cp:coreProperties>
</file>