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постановлению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Администрации города Батай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   17.12.2012   № 3321</w:t>
      </w:r>
    </w:p>
    <w:p>
      <w:pPr>
        <w:pStyle w:val="Normal"/>
        <w:shd w:fill="FFFFFF" w:val="clear"/>
        <w:tabs>
          <w:tab w:val="clear" w:pos="708"/>
          <w:tab w:val="left" w:pos="7843" w:leader="none"/>
        </w:tabs>
        <w:ind w:left="38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43" w:leader="none"/>
        </w:tabs>
        <w:ind w:left="38" w:hanging="0"/>
        <w:jc w:val="right"/>
        <w:rPr/>
      </w:pPr>
      <w:r>
        <w:rPr>
          <w:b/>
          <w:spacing w:val="-9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843" w:leader="none"/>
        </w:tabs>
        <w:ind w:left="38" w:hanging="0"/>
        <w:jc w:val="right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7843" w:leader="none"/>
        </w:tabs>
        <w:ind w:left="38" w:hanging="0"/>
        <w:jc w:val="right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7843" w:leader="none"/>
        </w:tabs>
        <w:ind w:left="38" w:hanging="0"/>
        <w:jc w:val="center"/>
        <w:rPr>
          <w:spacing w:val="-9"/>
        </w:rPr>
      </w:pPr>
      <w:r>
        <w:rPr>
          <w:spacing w:val="-9"/>
        </w:rPr>
        <w:t>Изменения в муниципальную долгосрочную целевую программу</w:t>
      </w:r>
    </w:p>
    <w:p>
      <w:pPr>
        <w:pStyle w:val="Normal"/>
        <w:shd w:fill="FFFFFF" w:val="clear"/>
        <w:tabs>
          <w:tab w:val="clear" w:pos="708"/>
          <w:tab w:val="left" w:pos="7843" w:leader="none"/>
        </w:tabs>
        <w:ind w:left="38" w:hanging="0"/>
        <w:jc w:val="center"/>
        <w:rPr>
          <w:spacing w:val="-9"/>
        </w:rPr>
      </w:pPr>
      <w:r>
        <w:rPr>
          <w:spacing w:val="-9"/>
        </w:rPr>
        <w:t xml:space="preserve">«Осуществление полномочий по социальному обслуживанию граждан пожилого возраста и инвалидов в муниципальном образовании «Город Батайск» </w:t>
      </w:r>
    </w:p>
    <w:p>
      <w:pPr>
        <w:pStyle w:val="Normal"/>
        <w:shd w:fill="FFFFFF" w:val="clear"/>
        <w:tabs>
          <w:tab w:val="clear" w:pos="708"/>
          <w:tab w:val="left" w:pos="7843" w:leader="none"/>
        </w:tabs>
        <w:ind w:left="38" w:hanging="0"/>
        <w:jc w:val="center"/>
        <w:rPr>
          <w:spacing w:val="-9"/>
        </w:rPr>
      </w:pPr>
      <w:r>
        <w:rPr>
          <w:spacing w:val="-9"/>
        </w:rPr>
        <w:t>на 2011-2014 год»</w:t>
      </w:r>
    </w:p>
    <w:p>
      <w:pPr>
        <w:pStyle w:val="Normal"/>
        <w:shd w:fill="FFFFFF" w:val="clear"/>
        <w:tabs>
          <w:tab w:val="clear" w:pos="708"/>
          <w:tab w:val="left" w:pos="7843" w:leader="none"/>
        </w:tabs>
        <w:rPr>
          <w:spacing w:val="-9"/>
        </w:rPr>
      </w:pPr>
      <w:r>
        <w:rPr>
          <w:spacing w:val="-9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spacing w:val="-9"/>
        </w:rPr>
        <w:t xml:space="preserve">Внести в постановление Администрации города Батайска от 03.11.2010 № 2296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9"/>
        </w:rPr>
      </w:pPr>
      <w:r>
        <w:rPr>
          <w:spacing w:val="-9"/>
        </w:rPr>
        <w:t xml:space="preserve">           </w:t>
      </w:r>
      <w:r>
        <w:rPr>
          <w:spacing w:val="-9"/>
        </w:rPr>
        <w:t xml:space="preserve">следующие изменени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pacing w:val="-9"/>
        </w:rPr>
        <w:t xml:space="preserve">           </w:t>
      </w:r>
      <w:r>
        <w:rPr>
          <w:spacing w:val="-9"/>
        </w:rPr>
        <w:t>1.1. В наименовании муниципальной долгосрочной целевой программы слова «2011-2014 год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9"/>
        </w:rPr>
      </w:pPr>
      <w:r>
        <w:rPr>
          <w:spacing w:val="-9"/>
        </w:rPr>
        <w:t xml:space="preserve">         </w:t>
      </w:r>
      <w:r>
        <w:rPr>
          <w:spacing w:val="-9"/>
        </w:rPr>
        <w:t xml:space="preserve">заменить словами  «2011- 2015 год»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98" w:hanging="0"/>
        <w:jc w:val="both"/>
        <w:rPr/>
      </w:pPr>
      <w:r>
        <w:rPr>
          <w:spacing w:val="-9"/>
        </w:rPr>
        <w:t xml:space="preserve">   </w:t>
      </w:r>
      <w:r>
        <w:rPr>
          <w:spacing w:val="-9"/>
        </w:rPr>
        <w:t>2.  Паспорт  Муниципальной долгосрочной  целевой программы   «Осуществление полномочий по социальному обслуживанию граждан пожилого возраста и инвалидов в муниципальном образовании «Город Батайск» на 2011-2014год» изложить 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9"/>
        </w:rPr>
      </w:pPr>
      <w:r>
        <w:rPr>
          <w:spacing w:val="-9"/>
        </w:rPr>
      </w:r>
    </w:p>
    <w:p>
      <w:pPr>
        <w:pStyle w:val="Normal"/>
        <w:jc w:val="center"/>
        <w:rPr>
          <w:spacing w:val="-9"/>
        </w:rPr>
      </w:pPr>
      <w:r>
        <w:rPr>
          <w:spacing w:val="-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муниципальной долгосрочной 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существление полномочий по социальному обслуживанию граждан пожилого возраста и инвали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 Батайск» на 2011-2015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815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принятия решения  муниципальной долгосрочной целевой программы 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 октября   2010 года </w:t>
            </w:r>
          </w:p>
          <w:p>
            <w:pPr>
              <w:pStyle w:val="Normal"/>
              <w:jc w:val="center"/>
              <w:rPr/>
            </w:pPr>
            <w:r>
              <w:rPr/>
              <w:t>(с изменениями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и исполнитель 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чик: муниципальное автономное учреждение «Центр социального обслуживания граждан пожилого возраста и инвалидов города Батайска» </w:t>
            </w:r>
          </w:p>
          <w:p>
            <w:pPr>
              <w:pStyle w:val="Normal"/>
              <w:jc w:val="both"/>
              <w:rPr/>
            </w:pPr>
            <w:r>
              <w:rPr/>
              <w:t>(далее по тексту Центр)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:  МАУ ЦС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и и задач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:   - повышение качества  жизни отдельных граждан пожилого возраста и инвалидов (в том числе дети-инвалиды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и: </w:t>
            </w:r>
            <w:r>
              <w:rPr/>
              <w:t xml:space="preserve"> -  внедрение новых форм социального 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звитие     системы и улучшение качества социального 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>-  укрепление материально-технической базы Центр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доступности и качества социальных услуг в соответствии с государственными стандартами в учрежден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полной противопожарной безопасности граждан, проживающих в учрежд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011-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ейшие целевые индикаторы и показатели 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еловек, получивших муниципальные услу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ответствие объема и качества предоставленных социальных услуг параметрам муниципального задания к 2015году до 100 проц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1год</w:t>
            </w:r>
            <w:r>
              <w:rPr/>
              <w:t xml:space="preserve">   Областные  субсид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- 26737,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 xml:space="preserve">Средства, </w:t>
            </w:r>
          </w:p>
          <w:p>
            <w:pPr>
              <w:pStyle w:val="Normal"/>
              <w:jc w:val="center"/>
              <w:rPr/>
            </w:pPr>
            <w:r>
              <w:rPr/>
              <w:t>полученные от оказания      социальных услу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 xml:space="preserve">- 2999,9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ТОГО:       - 29737,4 тыс. руб. исправи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2год</w:t>
            </w:r>
            <w:r>
              <w:rPr/>
              <w:t xml:space="preserve">   Областные  субсид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- 31871,5 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Средства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лученные от оказания          социальных услу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 xml:space="preserve">- 3500,0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ТОГО:      - 35371,5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2013год    </w:t>
            </w:r>
            <w:r>
              <w:rPr/>
              <w:t>Областные субсид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- 36128,8 тыс. руб.</w:t>
            </w:r>
          </w:p>
          <w:p>
            <w:pPr>
              <w:pStyle w:val="Normal"/>
              <w:jc w:val="center"/>
              <w:rPr/>
            </w:pPr>
            <w:r>
              <w:rPr/>
              <w:t>Средства,</w:t>
            </w:r>
          </w:p>
          <w:p>
            <w:pPr>
              <w:pStyle w:val="Normal"/>
              <w:jc w:val="center"/>
              <w:rPr/>
            </w:pPr>
            <w:r>
              <w:rPr/>
              <w:t>полученные от оказания социальных услуг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ab/>
              <w:t>- 3500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ТОГО:       - 39628,8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2014год    </w:t>
            </w:r>
            <w:r>
              <w:rPr/>
              <w:t>Областные субсид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- 37436,7 тыс. руб.</w:t>
            </w:r>
          </w:p>
          <w:p>
            <w:pPr>
              <w:pStyle w:val="Normal"/>
              <w:jc w:val="center"/>
              <w:rPr/>
            </w:pPr>
            <w:r>
              <w:rPr/>
              <w:t>Средства,</w:t>
            </w:r>
          </w:p>
          <w:p>
            <w:pPr>
              <w:pStyle w:val="Normal"/>
              <w:jc w:val="center"/>
              <w:rPr/>
            </w:pPr>
            <w:r>
              <w:rPr/>
              <w:t>полученные от оказания социальных услуг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ab/>
              <w:t>- 3500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ТОГО:       - 40936,7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2015год    </w:t>
            </w:r>
            <w:r>
              <w:rPr/>
              <w:t>Областные субсид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- 37436,7 тыс. руб.</w:t>
            </w:r>
          </w:p>
          <w:p>
            <w:pPr>
              <w:pStyle w:val="Normal"/>
              <w:jc w:val="center"/>
              <w:rPr/>
            </w:pPr>
            <w:r>
              <w:rPr/>
              <w:t>Средства,</w:t>
            </w:r>
          </w:p>
          <w:p>
            <w:pPr>
              <w:pStyle w:val="Normal"/>
              <w:jc w:val="center"/>
              <w:rPr/>
            </w:pPr>
            <w:r>
              <w:rPr/>
              <w:t>полученные от оказания социальных услуг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/>
              <w:tab/>
              <w:t>- 3500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ТОГО:       - 40936,7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организации контроля  над ходом реализации 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формы контроля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Цент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 ежеквартально отчитывается в количестве потребителей (клиентов) муниципальных услуг и эффективном использовании финансовых средств,  перед  учредителем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ежегодно перед коллегией Администрации города Батайска,  Министерством  труда и социального развития Ростов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проведение мониторинга и контроля представления муницип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- степень удовлетворенности потребителей (клиенты) услугами и качество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ое содержание  муниципальной долгосрочной  целевой программы</w:t>
      </w:r>
    </w:p>
    <w:p>
      <w:pPr>
        <w:pStyle w:val="Normal"/>
        <w:jc w:val="center"/>
        <w:rPr/>
      </w:pPr>
      <w:r>
        <w:rPr/>
        <w:t xml:space="preserve">«Осуществление полномочий по социальному обслуживанию </w:t>
      </w:r>
    </w:p>
    <w:p>
      <w:pPr>
        <w:pStyle w:val="Normal"/>
        <w:jc w:val="center"/>
        <w:rPr/>
      </w:pPr>
      <w:r>
        <w:rPr/>
        <w:t xml:space="preserve">граждан пожилого возраста и инвалидов </w:t>
      </w:r>
    </w:p>
    <w:p>
      <w:pPr>
        <w:pStyle w:val="Normal"/>
        <w:jc w:val="center"/>
        <w:rPr/>
      </w:pPr>
      <w:r>
        <w:rPr/>
        <w:t>в муниципальном образовании «Город  Батайск» на 2011-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униципальная долгосрочная  целевая программа «Осуществление полномочий по социальному обслуживанию граждан пожилого возраста и инвалидов в муниципальном образовании «Город Батайск» на 2011-2015год»  направлена  на  эффективное функционирование системы социального обслуживания населения города и направлено на предоставление социальных услуг в соответствии с установленными стандарт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евая группа Программы –  граждане пожилого возраста и инвалиды (в том числе дети-инвалиды) частично или полностью утратившие способность к самообслуживанию и нуждающиеся в постороннем уходе и наблюдении с обеспечением проживания, без обеспечения проживания (на дом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ализация программы позволи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повысить  доступность и качество социальных услуг в соответствии с государственными стандартами в учреждении; </w:t>
      </w:r>
    </w:p>
    <w:p>
      <w:pPr>
        <w:pStyle w:val="Normal"/>
        <w:jc w:val="both"/>
        <w:rPr/>
      </w:pPr>
      <w:r>
        <w:rPr/>
        <w:t>- укрепить материально-техническую базу учреждения;</w:t>
      </w:r>
    </w:p>
    <w:p>
      <w:pPr>
        <w:pStyle w:val="Normal"/>
        <w:jc w:val="both"/>
        <w:rPr/>
      </w:pPr>
      <w:r>
        <w:rPr/>
        <w:t>- обеспечить полной противопожарной безопасности граждан, проживающих в Центре;</w:t>
      </w:r>
    </w:p>
    <w:p>
      <w:pPr>
        <w:pStyle w:val="Normal"/>
        <w:jc w:val="both"/>
        <w:rPr/>
      </w:pPr>
      <w:r>
        <w:rPr/>
        <w:t>- повысить качество жизни отдельных категорий граждан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410" w:hanging="425"/>
        <w:rPr>
          <w:color w:val="000000"/>
        </w:rPr>
      </w:pPr>
      <w:r>
        <w:rPr>
          <w:color w:val="000000"/>
        </w:rPr>
        <w:t>Характеристика проблемы, ее актуальность и необходимость ее решения</w:t>
      </w:r>
    </w:p>
    <w:p>
      <w:pPr>
        <w:pStyle w:val="Normal"/>
        <w:ind w:left="12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7" w:firstLine="720"/>
        <w:jc w:val="both"/>
        <w:rPr/>
      </w:pPr>
      <w:r>
        <w:rPr/>
        <w:t xml:space="preserve">Эффективное функционирование системы  социального обслуживания направлено на предоставление социальных услуг в соответствии с установленными стандартами. В настоящее время минимальная  оплата труда приближена к прожиточному минимуму для трудоспособного населения и реформирование пенсионного обеспечения граждан направлено на установление величины пенсий не ниже величины прожиточного минимума для пенсионера. </w:t>
      </w:r>
    </w:p>
    <w:p>
      <w:pPr>
        <w:pStyle w:val="Normal"/>
        <w:ind w:right="27" w:firstLine="720"/>
        <w:jc w:val="both"/>
        <w:rPr/>
      </w:pPr>
      <w:r>
        <w:rPr/>
        <w:t>Выполнение необходимого объема и качества социальных услуг является приоритетным в социальной сфере. А процессы старения населения, которые подтверждаются статистическими данными, вызывают необходимость развития  социального обслуживания граждан пожилого возраста и инвалидов.  Актуальным остается не наращивание льгот, а обеспечение уже установленных мер на качество и доступность получения социальных услуг.</w:t>
      </w:r>
    </w:p>
    <w:p>
      <w:pPr>
        <w:pStyle w:val="Normal"/>
        <w:ind w:right="27" w:firstLine="720"/>
        <w:jc w:val="both"/>
        <w:rPr/>
      </w:pPr>
      <w:r>
        <w:rPr/>
        <w:t xml:space="preserve"> </w:t>
      </w:r>
      <w:r>
        <w:rPr/>
        <w:t>В целом в городе обеспечен стабильный уровень социального обслуживания, Действующий порядок предоставления социальных услуг позволяет системно работать  в обычных условиях и оказывать оперативную помощь клиентам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694" w:hanging="709"/>
        <w:rPr>
          <w:b/>
          <w:b/>
        </w:rPr>
      </w:pPr>
      <w:r>
        <w:rPr/>
        <w:t>Основная цель, задачи и направления реализации Программы</w:t>
      </w:r>
    </w:p>
    <w:p>
      <w:pPr>
        <w:pStyle w:val="Normal"/>
        <w:ind w:left="1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/>
        <w:t>Основной целью муниципальной долгосрочной целевой программы «Осуществление полномочий  по социальному обслуживанию граждан пожилого возраста и инвалидов в муниципальном образовании «Город Батайск» на 2011-2015 год»  является   повышение доступности и качества социальных услуг в соответствии с государственными стандартами в учрежд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достижения поставленной цели необходимо решение следующих основных задач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звитие системы социального обслуживания, улучшение качества предоставления социальных услуг и совершенствование форм социального обслужи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удовлетворению потребности граждан в социальных услуг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укрепление материально-технической базы учрежд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беспечение безопасности проживания граждан пожилого возраста и инвалидов в учрежд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инансовое обеспечение учреждения осуществляется  на основе муниципального задания, что и позволит достигнуть количественных показателей по социальным услугам на 2011-2015 г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439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Наименование услуги (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зада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1.Социальные услуги с обеспечением         проживания, предоставляемые гражданам пожилого возраста и инвалидам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 пожилого возраста  (мужчины старше 60 лет и женщины старше 55 лет) и инвалиды, частично или полностью утратившие способность к самообслуживанию и нуждающиеся в постоянном постороннем ух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ся ежегод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2.Социальные, медико-социальные услуги без обеспечения проживания, предоставляемые гражданам пожилого возраста и инвалидам (в том числе дети-инвалиды) на дом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Граждане пожилого возраста и инвалиды (в том числе дети-инвалиды), частично утратившие способность к самообслуживанию в связи с преклонным возрастом, болезнью, инвалид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ся ежегод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694" w:hanging="720"/>
        <w:rPr/>
      </w:pPr>
      <w:r>
        <w:rPr/>
        <w:t>Сроки и этапы реализации программы</w:t>
      </w:r>
    </w:p>
    <w:p>
      <w:pPr>
        <w:pStyle w:val="Normal"/>
        <w:ind w:left="2694" w:hanging="0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Программа реализуется в 2011-2015годах.  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ind w:firstLine="48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694" w:hanging="709"/>
        <w:rPr/>
      </w:pPr>
      <w:r>
        <w:rPr/>
        <w:t>Обоснование потребностей в необходимых ресурс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нансирование программы планируется осуществлять из  следующих источни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  субсидии областного  бюджета;</w:t>
      </w:r>
    </w:p>
    <w:p>
      <w:pPr>
        <w:pStyle w:val="Normal"/>
        <w:jc w:val="both"/>
        <w:rPr/>
      </w:pPr>
      <w:r>
        <w:rPr/>
        <w:tab/>
        <w:tab/>
        <w:t>-  собственные средства, полученные от оказания услу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Объем и источники финансирования Программы подлежат ежегодной корректировке.</w:t>
      </w:r>
    </w:p>
    <w:p>
      <w:pPr>
        <w:pStyle w:val="Normal"/>
        <w:jc w:val="both"/>
        <w:rPr/>
      </w:pPr>
      <w:r>
        <w:rPr/>
        <w:t>При изменении объемов финансирования исполнитель Программы уточняет объемы в установленном порядк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еречень мероприятий по  реализации Программы на 2011-2015 годы изложены в приложении к  настоящей Программе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писание системы  управления реализацией программы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Исполнитель организует систему проведения мониторинга и контроля  предоставления муниципальных услуг  степени удовлетворенности услугами и качеством оказания социальных услуг.  Ежеквартально  отчитывается в количестве потребителей (клиентов) муниципальных услуг и эффективном использовании финансовых средств,  перед  учредителем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тчет о реализации Программы содержит:  фактические показатели; объем  фактических расходов по источникам финансирования;  информацию о ходе выполнения программных мероприятий;   оценку эффективности результатов реализации Программ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нтроль за ходом реализации Программы осуществляется  ежегодно  коллегией Администрации города Батайс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694" w:hanging="720"/>
        <w:rPr/>
      </w:pPr>
      <w:r>
        <w:rPr/>
        <w:t>Описание ожидаемых  результатов программы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Эффективность реализации программы оценивается по  мониторингу  соблюдения качественных и количественных параметров, указанных в муниципальном  задании к 2014году до 100 процентов, степени удовлетворенности граждан пожилого возраста и инвалидов на территории города Батайска.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ценка эффективности Программы осуществляется в целях достижения оптимального отношения затрат, связанных с реализацией Программы, и достигнутых результатов, а  также  обеспечение принципов бюджетной системы: результативности и эффектности использования бюджетных средств, прозрачности, адресности и целевого характера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ценка эффективности Программы осуществляется по целевым показателям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выполнение муниципального задания по объему оказанных Центром услуг  в 2011-2015 годах – 100 процентов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сохранение уровня обеспечения  полной противопожарной безопасности  граждан, проживающих  в Центре в 2011-2015 годах  – 100 процент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ценка эффективности Программы производится путем сопоставления фактических результатов с целевыми показателям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еализация мероприятий Программы позволи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редоставлять оптимальные формы и виды социального обслуживания нуждающимся категориям гражданам, повысить качество и расширить спектр предоставляемых соци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</w:r>
    </w:p>
    <w:p>
      <w:pPr>
        <w:pStyle w:val="Normal"/>
        <w:jc w:val="both"/>
        <w:rPr/>
      </w:pPr>
      <w:r>
        <w:rPr/>
        <w:t>Администрации города Батайска                                                                                  Л.Ю. Фастова</w:t>
      </w:r>
      <w:r>
        <w:rPr>
          <w:sz w:val="20"/>
          <w:szCs w:val="20"/>
        </w:rPr>
        <w:tab/>
        <w:t xml:space="preserve">        </w:t>
        <w:tab/>
        <w:tab/>
        <w:tab/>
        <w:tab/>
        <w:tab/>
        <w:t xml:space="preserve">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spacing w:val="1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before="240" w:after="240"/>
    </w:pPr>
    <w:rPr>
      <w:szCs w:val="20"/>
    </w:rPr>
  </w:style>
  <w:style w:type="paragraph" w:styleId="3">
    <w:name w:val="Основной текст 3"/>
    <w:basedOn w:val="Normal"/>
    <w:qFormat/>
    <w:pPr>
      <w:spacing w:before="480" w:after="480"/>
      <w:ind w:right="5386" w:hanging="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07:00Z</dcterms:created>
  <dc:creator>Оксана</dc:creator>
  <dc:description/>
  <cp:keywords/>
  <dc:language>en-US</dc:language>
  <cp:lastModifiedBy>Black_Raven</cp:lastModifiedBy>
  <cp:lastPrinted>2012-12-13T15:26:00Z</cp:lastPrinted>
  <dcterms:modified xsi:type="dcterms:W3CDTF">2012-12-19T08:07:00Z</dcterms:modified>
  <cp:revision>2</cp:revision>
  <dc:subject/>
  <dc:title/>
</cp:coreProperties>
</file>