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7.12.2012                                     № 3316</w:t>
      </w:r>
      <w:r>
        <w:rPr/>
        <w:t xml:space="preserve">   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52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города Батайска от 28.02.2011г № 201 «Об утверждении муниципальной долгосрочной целевой программы «Комплексное развитие инженерной инфраструктуры города Батайска на 2011-2014 годы».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соответствии с Приказом Министерства Регионального развития РФ от 06.05.2011 г. № 204 «О разработке программ комплексного развития систем коммунальной инфраструктуры муниципальных образований»,</w:t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нести следующие  изменения в постановление Администрации города Батайска от 28.02.2011г № 201 «Об утверждении муниципальной долгосрочной целевой программы «Комплексное развитие инженерной инфраструктуры города Батайска на 2011-2014 годы»;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 Название муниципальной долгосрочной целевой программы изложить в следующей редакции «Комплексное развитие инженерной  инфраструктуры  города Батайска на 2011-2015 годы»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 Паспорт муниципальной долгосрочной целевой программы «Комплексное развитие инженерной  инфраструктуры  города Батайска на 2011-2015 годы» изложить согласно приложению №1 к настоящему постановлению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 Раздел 1 пункт «Перечень мероприятий по модернизации и реконструкции системы водоснабжения и водоотведения» изложить согласно приложению №2 к настоящему постановлению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 xml:space="preserve">1.3 </w:t>
      </w:r>
      <w:r>
        <w:rPr>
          <w:sz w:val="24"/>
          <w:szCs w:val="24"/>
        </w:rPr>
        <w:t>Сводную ведомость планируемого финансирования муниципальной долгосрочной целевой программы «Комплексное  развитие инженерной инфраструктуры города Батайска на 2011-2015годы» изложить согласно приложению № 3 к настоящему постановлению.</w:t>
      </w:r>
    </w:p>
    <w:p>
      <w:pPr>
        <w:pStyle w:val="Normal"/>
        <w:ind w:right="-1" w:hanging="0"/>
        <w:jc w:val="both"/>
        <w:rPr>
          <w:color w:val="323232"/>
          <w:spacing w:val="1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 А.И.) осуществлять финансирование муниципальной долгосрочной целевой программы «Комплексное развитие инженерной инфраструктуры города Батайска на 2011-2015 годы»  в пределах ассигнований, предусмотренных на указанные цели в текущем финансовом году.</w:t>
      </w:r>
      <w:r>
        <w:rPr>
          <w:color w:val="323232"/>
          <w:spacing w:val="1"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</w:t>
      </w:r>
      <w:r>
        <w:rPr>
          <w:color w:val="323232"/>
          <w:spacing w:val="1"/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Контроль над исполнением данного постановления возложить на  заместителя главы Администрации города Батайска по жилищно-коммунальному хозяйству Нестерова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3" w:hanging="0"/>
        <w:jc w:val="both"/>
        <w:rPr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3:00Z</dcterms:created>
  <dc:creator>Крагина</dc:creator>
  <dc:description/>
  <cp:keywords>бланк</cp:keywords>
  <dc:language>en-US</dc:language>
  <cp:lastModifiedBy>Black_Raven</cp:lastModifiedBy>
  <cp:lastPrinted>2012-12-18T09:44:00Z</cp:lastPrinted>
  <dcterms:modified xsi:type="dcterms:W3CDTF">2012-12-19T07:43:00Z</dcterms:modified>
  <cp:revision>2</cp:revision>
  <dc:subject/>
  <dc:title>постановление -глава Администрации</dc:title>
</cp:coreProperties>
</file>