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Приложение № 2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города Батайск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17.12.2012 № 331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  <w:t>Прогнозируемые значения показателей и индикаторов.</w:t>
      </w:r>
    </w:p>
    <w:tbl>
      <w:tblPr>
        <w:tblW w:w="4800" w:type="pct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791"/>
        <w:gridCol w:w="754"/>
        <w:gridCol w:w="829"/>
        <w:gridCol w:w="888"/>
        <w:gridCol w:w="889"/>
        <w:gridCol w:w="829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Наименование показателей результативности Программы (целевых индикаторов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2 год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3 год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4 год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015 год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both"/>
              <w:rPr/>
            </w:pPr>
            <w:r>
              <w:rPr/>
              <w:t>1. Доля многоквартирных домов с износом более 31 процента, в которых проведен капитальный ремонт, в общем количестве многоквартирных домов, требующих капитального ремон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28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 Доля многоквартирных домов в целом по Ростовской области, в которых собственники помещений выбрали и реализуют непосредственное управление собственниками помещений в многоквартирном доме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 Доля многоквартирных домов в целом по Ростовской области, в которых собственники помещений выбрали и реализуют способ управления многоквартирными домами посредством товариществ собственников жилья либо жилищных кооперативов или иного специализированного потребительского кооператив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 Доля многоквартирных домов в целом по Ростовской области, в которых собственники помещений выбрали и реализуют способ управления многоквартирными домами посредством управляющей организации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7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 Доля организаций, осуществляющих управление многоквартирными домами и оказание услуг по содержанию и ремонту общего имущества в многоквартирных домах, с долей участия в уставном капитале субъектов Российской Федерации и муниципальных образований не более чем 25 процентов в общем количестве организаций, осуществляющих свою деятельность на территории муниципального образования и управление многоквартирными домами (кроме товариществ собственников жилья, жилищных, жилищно-строительных кооперативов или иных специализированных потребительских кооперативов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оцентов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Начальник общего отдела                                                          Л.Ю.Фастова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7:35:00Z</dcterms:created>
  <dc:creator>Фроленкова</dc:creator>
  <dc:description/>
  <cp:keywords/>
  <dc:language>en-US</dc:language>
  <cp:lastModifiedBy>Black_Raven</cp:lastModifiedBy>
  <cp:lastPrinted>2012-12-10T12:45:00Z</cp:lastPrinted>
  <dcterms:modified xsi:type="dcterms:W3CDTF">2012-12-19T07:35:00Z</dcterms:modified>
  <cp:revision>2</cp:revision>
  <dc:subject/>
  <dc:title/>
</cp:coreProperties>
</file>