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долгосрочной целев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грамме «Развитие печатных СМИ </w:t>
      </w:r>
    </w:p>
    <w:p>
      <w:pPr>
        <w:pStyle w:val="Normal"/>
        <w:jc w:val="right"/>
        <w:rPr/>
      </w:pPr>
      <w:r>
        <w:rPr>
          <w:sz w:val="24"/>
          <w:szCs w:val="24"/>
        </w:rPr>
        <w:t>в городе Батайске на 2013-2015 годы»</w:t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4"/>
        </w:rPr>
        <w:t>«Развитие печатных СМИ в городе Батайске на 2013-2015 годы»</w:t>
      </w:r>
    </w:p>
    <w:p>
      <w:pPr>
        <w:pStyle w:val="Normal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525"/>
        <w:gridCol w:w="850"/>
        <w:gridCol w:w="35"/>
        <w:gridCol w:w="674"/>
        <w:gridCol w:w="34"/>
        <w:gridCol w:w="37"/>
        <w:gridCol w:w="921"/>
        <w:gridCol w:w="35"/>
        <w:gridCol w:w="816"/>
        <w:gridCol w:w="34"/>
        <w:gridCol w:w="1384"/>
        <w:gridCol w:w="1134"/>
        <w:gridCol w:w="283"/>
        <w:gridCol w:w="1134"/>
        <w:gridCol w:w="2302"/>
      </w:tblGrid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Наименование мероприят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Источники финансирования, направления расход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Финансовые затраты на реализацию (тыс. рублей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о год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Исполнители мероприятий Программ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Ожидаемые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результаты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всего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в том числе погодам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5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1. Обеспечение оперативного и качественного информирования жителей Батайска 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Информирование населения города о деятельности органов МСУ в прессе</w:t>
            </w:r>
          </w:p>
          <w:p>
            <w:pPr>
              <w:pStyle w:val="Style14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349,8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98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9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15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3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Администрация города Батай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Редакции газет, учредителем и/или соучредителем которых является Администрация города Батайска, входящих в областной Реестр С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Создание условий для бесперебойного информирования жителей Батайска 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Доведение до сведения населения оперативной и достоверной информации о важнейших общественно-политических, социально-культурных событиях в городе, о деятельности Администрации города и городской Ду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spacing w:val="-5"/>
                <w:sz w:val="24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5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3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Администрация города Батай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Редакции газет, учредителем и/или соучредителем которых является Администрация города Батайска, входящих в областной Реестр С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Систематическое совершенствование информирования жителей города Батайска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Итого</w:t>
            </w:r>
            <w:r>
              <w:rPr>
                <w:b/>
                <w:spacing w:val="-5"/>
                <w:sz w:val="24"/>
                <w:lang w:val="en-US"/>
              </w:rPr>
              <w:t>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Местный бюдже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3349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098,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0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15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</w:rPr>
              <w:t>Внебюджетные средств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</w:rPr>
              <w:t>15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</w:rPr>
              <w:t>50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5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4849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598,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5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65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10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17:00Z</dcterms:created>
  <dc:creator>user</dc:creator>
  <dc:description/>
  <cp:keywords/>
  <dc:language>en-US</dc:language>
  <cp:lastModifiedBy>Black_Raven</cp:lastModifiedBy>
  <cp:lastPrinted>2012-12-11T15:24:00Z</cp:lastPrinted>
  <dcterms:modified xsi:type="dcterms:W3CDTF">2012-12-20T05:17:00Z</dcterms:modified>
  <cp:revision>2</cp:revision>
  <dc:subject/>
  <dc:title>Российская Федерация</dc:title>
</cp:coreProperties>
</file>