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ind w:right="14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9356" w:leader="none"/>
        </w:tabs>
        <w:ind w:right="14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а Батайска от 12.12.2012 № 3265</w:t>
      </w:r>
      <w:r>
        <w:rPr>
          <w:rFonts w:cs="Times New Roman" w:ascii="Times New Roman" w:hAnsi="Times New Roman"/>
          <w:color w:val="FFFFFF"/>
          <w:sz w:val="20"/>
          <w:szCs w:val="20"/>
        </w:rPr>
        <w:t>Пр1</w:t>
      </w:r>
    </w:p>
    <w:p>
      <w:pPr>
        <w:pStyle w:val="Normal"/>
        <w:tabs>
          <w:tab w:val="clear" w:pos="708"/>
          <w:tab w:val="left" w:pos="9356" w:leader="none"/>
        </w:tabs>
        <w:ind w:right="141"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6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абзац 1 изложить в следующей редакции «Программа описывает действия органов местного самоуправления города Батайска, направленные на достижение стратегических целей, определенных Стратегическим планом развития города до 2020года»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356" w:leader="none"/>
        </w:tabs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1.1  Социально – экономическое положение города Батайска таблицу 1   изложить в следующей редакции «Основные показатели социально – экономического развития г. Батайска за 2011 год»: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казатели социально-экономического развития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</w:rPr>
        <w:t>г. Батайска за 2011</w:t>
      </w:r>
      <w:r>
        <w:rPr/>
        <w:t xml:space="preserve">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985"/>
        <w:gridCol w:w="1842"/>
      </w:tblGrid>
      <w:tr>
        <w:trPr>
          <w:trHeight w:val="1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имаемое место по показателю среди городов 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2011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ПП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гружено товаров собственного производства, тыс.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8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2844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рибыльных предприят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быточных предприят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пассажирских перевозок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1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 розничной торговл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2879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718238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 общественного питания, руб.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6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5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безработных нарастающим итогом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ит на учете безработных 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начисленная заработная плата (по крупным и средним организациям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173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списочная численность работников (по крупным и средним организациям)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 в действие общей площади жилых домов,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естиции в основной капитал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96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лось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рло ,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                                                                                                    Л.Ю. Фа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3:00Z</dcterms:created>
  <dc:creator>Ирина Леонидовна</dc:creator>
  <dc:description/>
  <cp:keywords/>
  <dc:language>en-US</dc:language>
  <cp:lastModifiedBy>Black_Raven</cp:lastModifiedBy>
  <cp:lastPrinted>2012-12-10T15:13:00Z</cp:lastPrinted>
  <dcterms:modified xsi:type="dcterms:W3CDTF">2012-12-13T05:43:00Z</dcterms:modified>
  <cp:revision>2</cp:revision>
  <dc:subject/>
  <dc:title/>
</cp:coreProperties>
</file>