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атай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от  10.12.2012 г.  № 3251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долгосрочная целевая Программ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образования города Батайска на 2010-2015 годы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ВИТИЕ ОБРАЗОВАНИЯ ГОРОДА БАТАЙ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0-2015 ГОДЫ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ая долгосрочная целевая программа "Развитие образования города Батайск на 2010-2015 годы" (далее - Программ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 для разрабо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                         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ановление   Мэра   города  Батайска   от  27.07.2009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1859 "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widowControl/>
              <w:ind w:left="2977" w:hanging="297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63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города Батайск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widowControl/>
              <w:ind w:left="2977" w:hanging="297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чик Программы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образования города Батайск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цель Программ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и инновационных механизмов       развития системы образования города как основы формирования и воспитания граждан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</w:t>
            </w:r>
          </w:p>
          <w:p>
            <w:pPr>
              <w:pStyle w:val="ConsPlusNonformat"/>
              <w:widowControl/>
              <w:ind w:left="3119" w:hanging="3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гарантий получения доступ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го общего образования в соответств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ебованиями федеральных государственных  образовательных стандартов общего образования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 жизни и здоровья детей и подростков, создание здоровьесберегающей, безопасной среды в образовательных учреждениях;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и снижение детской и подростковой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, развитие и адресная поддержка одаренных детей, развитие интеллектуального и творческого потенциала молодежи; </w:t>
            </w:r>
          </w:p>
          <w:p>
            <w:pPr>
              <w:pStyle w:val="ConsPlusNonformat"/>
              <w:widowControl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-патриотическое и гражданское воспитание детей и подростков; </w:t>
            </w:r>
          </w:p>
          <w:p>
            <w:pPr>
              <w:pStyle w:val="ConsPlusNonformat"/>
              <w:widowControl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оциального неблагополучия семей с</w:t>
            </w:r>
          </w:p>
          <w:p>
            <w:pPr>
              <w:pStyle w:val="ConsPlusNonformat"/>
              <w:widowControl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ьми, защита прав и интересов детей;</w:t>
            </w:r>
          </w:p>
          <w:p>
            <w:pPr>
              <w:pStyle w:val="ConsPlusNonformat"/>
              <w:widowControl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филактики безнадзорности и</w:t>
            </w:r>
          </w:p>
          <w:p>
            <w:pPr>
              <w:pStyle w:val="ConsPlusNonformat"/>
              <w:widowControl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нарушений несовершеннолетних;           </w:t>
            </w:r>
          </w:p>
          <w:p>
            <w:pPr>
              <w:pStyle w:val="ConsPlusNonformat"/>
              <w:widowControl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семейных форм устройства детей-сирот и детей, оставшихся без попечения родите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социального сиротства;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детей старш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возраста, удовлетворение потребности населения в услугах дошкольного образов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итательной работы и ученического            самоуправления развитие моделей государственно-общественного управления в образовательных учреждениях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финансир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эффективных расходов по управлени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ми ресурсами и средней наполняем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, оптимизация сети общеобразовательных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;</w:t>
            </w:r>
            <w:r>
              <w:rPr/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0-2015 год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,    перечень подпрограмм,     основных направлений      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труктуру Программы включен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. Содержание проблемы, обосн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 актуальности и необходимости ее решения программным методом.</w:t>
            </w:r>
          </w:p>
          <w:p>
            <w:pPr>
              <w:pStyle w:val="ConsPlusNonformat"/>
              <w:widowControl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I. Основные цели и задачи реализации Программы, а также целевые индикаторы и показатели.                     </w:t>
            </w:r>
          </w:p>
          <w:p>
            <w:pPr>
              <w:pStyle w:val="ConsPlusNonformat"/>
              <w:widowControl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I. Система основных программных мероприятий, в том числе ресурсное обеспечение Программы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. Механизм реализации Программы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V. Оценка социально-экономической эффективности Программы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ы контроля за ходом реализации Программы. Состав и сроки предоставления отчетности об исполнении Программы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ключает в себя 6 подпрограм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программа «Духовно-нравственное и  гражданско-патриотическое воспитание обучающихся и молодежи  «Гражданин Батайска - гражданин России»,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«Сохранение и укрепление здоровья                     обучающихся, воспитанников «Здоровое поколение», </w:t>
            </w:r>
          </w:p>
          <w:p>
            <w:pPr>
              <w:pStyle w:val="ConsPlusNormal"/>
              <w:widowControl/>
              <w:tabs>
                <w:tab w:val="clear" w:pos="708"/>
                <w:tab w:val="left" w:pos="283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«Профилактика наркомании,</w:t>
            </w:r>
          </w:p>
          <w:p>
            <w:pPr>
              <w:pStyle w:val="ConsPlusNormal"/>
              <w:widowControl/>
              <w:tabs>
                <w:tab w:val="clear" w:pos="708"/>
                <w:tab w:val="left" w:pos="2835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надзорности и правонарушений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283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х, социальная защиты дете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283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 и семья»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дпрограмма «Развитие коррекционного – развивающего образования»,  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283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дпрограмма «Одаренные дети»,                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а  «Социальная поддержка детей-сирот и детей, оставшихся без попечения родителей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рограммы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города Батайска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 города Батайска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 финансирования Программ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остовской обла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ого бюджета;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рограмм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4809623,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 - 504886,8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674551,7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853061,5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934740,8 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978970,4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863412,1 тыс.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     результаты реализации     Программы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роприятий Программ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варительным оценкам позволит к 2016 год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чь следующих результатов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енных показателей здоровья и социального положения детей и подростков; создание муниципальной системы выявления, развития и адресной поддержки одаренных детей; снижение количества правонарушений среди несовершеннолетних; увеличение количества детей-сирот и детей, оставшихся без попечения родителей, переданных на воспитание в семью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агрузки в общеобразовательных учреждениях на 1 персональный компьютер до 17 обучающихс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охвата учащихся 8-9 класс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ыми программами до 90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учащихся 10-11 классов, обучающихся по индивидуальным учебным планам и программам профильного обучения, до 50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ли общеобразовательных учреждений, реализующих федеральные государствен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стандарты обще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го поколения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-й ступени - до 100 процентов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-й ступени - до 9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получения общего образования в адекватной форме детьми с ограниченными возможностями здоровья и детьми-инвалидами (не менее чем 96 процентов от их числа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системы дистанционного обучения для детей-инвалидов (не менее чем 20 процентов нуждающихся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цента охвата детей старш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возраста, обучающихся в систем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кольного образования в вариативных формах, до 90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показателя удовлетворенности потребности в услугах дошкольного образования до 94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удельного веса лиц, сдавших едины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экзамен не менее чем по 3 предметам, от числа выпускников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вших в едином государственном экзамене, до 77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школьников сбалансированным горячим питанием (не менее чем 90 процентов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количества образовательных учреждений города Батайска, реализующих программы и технологии здоровьесбережения, до 100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етского населения к систематическим занятиям физической культурой и спортом (не менее чем 92 процента от общего числа школьников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охвата школьников услугами дополнительного образования до 70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учающихся, принявших участие в олимпиадах муниципального, регионального                                и всероссийского уровней, не менее чем до 33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обучающихся и воспитанни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й, задействова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ализации дополнительных образовательных программ профилактической направленности, не менее чем до 90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обучающихся и воспитанни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й, охваче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ми профилактической направленност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3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ли общеобразовательных учреждений, имеющих органы государственно-обществен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, до 100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овышение квалификации или прохождение переподготовки педагогическими работниками системы общего образования (не менее чем 20 процентов от их общего числа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учителей общеобразовательных учреждений, имеющих стаж педагогической рабо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, не менее чем до 25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среднемесячной номинальной начисленной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ой платы учителей общеобразовательных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до 27105,3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доли детей-   сирот, переданных из государственных учреждений всех видов в семьи граждан, до 20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доли детей, оставшихся без попеч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ей, охваченных различными формами семейного устройства, до 75 процент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воевременного включения в сводны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ок детей-сирот и детей, оставшихся  без попечения родителей, нуждающихся в получении жилья (100 процентов нуждающихся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униципальных заданий для 100 процентов муниципальных образовательных учреждений;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исполнения Программы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 ежегодно в установленные сроки разработки прогноза социально-экономического развития  города Батайска, составления проекта бюджета городского округа муниципального  образования «Город Батайск» на плановый период, Управление образования города Батайска выносит на рассмотрение коллегии Администрации города Батайска и Финансового управления города Батайска отчет о ходе работ, а также об эффективности использования финансовых средств, по запросу-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инансировании, освоении и результативности проводимых программных мероприятий предоставляется в Финансовое управление города Батайска для согласования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ходе работ по Программе, предоставляемый на рассмотрение коллегии Администрации города Батайска, должен содержать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инансировании, освоении и результативности проводимых программных мероприят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зультатах реализации Программы за отчетный год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целевом использовании и объемах привлеченных средств бюджетов всех уровней и внебюджетных источник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ответствии результатов фактическим затратам на реализацию Программы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ответствии фактических показателей реализации Программы показателям, установленным докладом о результатив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ходе и полноте выполнения мероприятий Программы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у эффективности результатов реализации Программы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 о ходе работ по Программе по результатам за год и за весь период действия Программы подлежат утверждению постановлением Администрации города Батайска до 2 мая года следующего за отчетным.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показателям эффективности деятельности – до 1 апреля ежегодно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. СОДЕРЖАНИЕ ПРОБЛЕМЫ, ОБОСНОВАНИЕ ЕЕ АКТУАЛЬНОСТИ И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ые изменения, происходящие в настоящее время в России, способствуют её экономическому росту, стабильности и укреплению Российской государственности на международной арене. Эти изменения формируют в обществе, в общественном сознании новые приоритеты, новые ценности. Международные процессы глобализации, создание  информационных и постинформационных обществ ведут к постоянному обновлению знаний, ускорению внедрения новых научных открытий  в науку и производство, выдвигают новые требования повышенной профессиональной мобильности и непрерывного образования членов общества. Новые социальные запросы общества определяют цели образования как общекультурное, личностное и познавательное развитие и воспитание обучающихся и воспитанников. Образование сегодня – это важнейший социальный институт, обеспечивающий всем гражданам равные условия для получения качественного образования как основы благосостояния личности, её социальной моби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 модернизации образования активно осуществляются в образовательном пространстве г. Батайска. В городе сложилась структура управления системой образования, обеспечивающая её стабильное развитие на основе программно-целевого подхода. Решением Батайской городской думы №309 от 25.02.2005 г. «О программе развития образования в городе Батайске на 2005-2010 годы» была утверждена муниципальная программа «Развитие образования г.Батайска 2005-2010 гг», главной стратегической целью которой было обеспечение устойчивого развития образования в городе, расширение его доступности, обеспечение качества и эффективности, создание безопасной образовательной среды для обучающихся и воспитанников образовательных учреждений города, а также появление сети общеобразовательных учреждений повышенного статуса. С 2010 года действует настоящая муниципальная долгосрочная целевая программа «Развитие образования города Батайска на 2010-2015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еемственных целевых программ развития образовательного пространства города были достигнуты позитивные результаты. Ускорился процесс обновления содержания образования посредством расширения спектра учебных предметов и курсов, широкого использования исследовательской и проектной деятельности как средство интеграции содержания образования. Активизировалось внедрение новых форм и технологий организации учебно-воспитательного  процесса, обеспечивающих обучение детей на основе их собственной мотивации и ответственности, активного использования информационных и компьютерных технологий в виде мультимедийных курсов, мульти- и видеотек, электронных ресурсов и образовательных порталов, в образовательных учреждениях были созданы собственные Интернет-сайты. Достигнуто новое качество информатизации образовательных учреждений города: к высокоскоростной сети Интернет подключены все общеобразовательные учреждения; обеспеченность компьютерами общеобразовательных учреждений в целом составляет 14 человек на 1 компьютер, количество обучающихся на 1 компьютер, используемый в учебном процессе – 16,3. 100 % общеобразовательных учреждений используют в учебном процессе электронные образовательные ресурсы по основным общеобразовательным предметам. 61, 5 % школ использует программное обеспечение для автоматизации процессов управления. Ведётся работа над совершенствованием форм обучения и воспитания, широко используются такие активные формы обучения как конференции, слёты, учебные игры, проекты, фестивали, которые способствуют формированию ключевых компетенций обучающихся;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целью максимальной реализации запросов и ожиданий потребителей образовательных услуг в 100 % общеобразовательных учреждений действуют органы государственно-общественного управления (попечительские советы, советы школ, Совет родительской общественности, ученического самоуправления, Советы отцов), обладающие комплексом управленческих полномоч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лась деятельность по снижению доли образовательных учреждений, здания которых находятся в аварийном состоянии, совершенствованию инфраструктуры образовательных учреждений, модернизации материально-технической, учебной базы образовательных учреждений. Для обеспечения безопасных и комфортных условий для обучения произведён капитальный ремонт МБОУ СОШ №2, МБОУ СОШ №4 с углубленным изучением отдельных предметов, МБОУ НШ-ДС №22. Разработана проектно-сметная документация на капитальный ремонт МБОУ лицей №10, МБОУ СОШ №12, спортивного зала «Виктория», ведётся проектирование пристройки с плавательным бассейном  к МБОУ СОШ №12. В настоящее время осуществляется капитальный ремонт МБОУ Гимназия №21.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система по защите прав несовершеннолетних. Функции по выявлению детей, нуждающихся в социальной поддержке, учету и устройству детей-сирот и  детей, оставшихся без попечения родителей, возложены на специально организованный в структуре Управления образования отдел  опеки и попечительства. Разработана подпрограмма «Социальная поддержка детей-сирот и детей, оставшихся без попечения родителей». Создан и функционирует опекунский Совет, рассматривающий вопросы защиты прав и интересов несовершеннолетних, проживающих в городе. Для решения проблем подростков, оказавшихся в социально-опасном положении, создан координационный план межведомственного взаимодействия по подпрограмме «Профилактика наркомании, безнадзорности и правонарушений, социальная защита детей «Дети и семья». Ведётся городской электронный банк данных детей «группы риска». Психолого-медико-социальное сопровождение детей данной категории и их семей осуществляет центр «Перекресток».</w:t>
      </w:r>
    </w:p>
    <w:p>
      <w:pPr>
        <w:pStyle w:val="Normal"/>
        <w:spacing w:lineRule="auto" w:line="240" w:before="0" w:after="0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здания безопасной здоровьесберегающей образовательной среды, формирования здорового образа жизни разработана  и введена программа «Здоровое поколение». В целях сохранения и укрепления здоровья обучающихся 92% школьников охвачены горячим питанием. В 100% образовательных учреждениях установлены тревожные кнопки, во всех образовательных учреждениях заключены договоры на обслуживание АПС.</w:t>
      </w:r>
    </w:p>
    <w:p>
      <w:pPr>
        <w:pStyle w:val="ConsPlusNormal"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 ведется работа по увеличению охвата детей общедоступным дошкольным образованием. В ДОУ города созданы группы кратковременного пребывания, группы выходного дня (по заявлениям родителей), группы предшкольного образования. Количество детей, охваченных различными формами дошкольного образования, составляет 6 278  детей. Удовлетворенность населения услугами дошкольного образования - 78%, охват различными формами дошкольного образования – 87%. Решается задача по расширению сети дошкольных образовательных учреждений. Осуществлён капитальный ремонт детского сада №№ 1, 4. Построен новый детский сад №3 «Лебёдушка» в Западном микрорайоне на 280 мест. Разработана проектно-сметная документация на строительство детского сада в Северном жилом массиве (220 мест), капитальный ремонт и строительство пристроек к МБ ДОУ №№ 10, 22, 25, 45, к начальной школе - детскому саду №22. В целях расширения сети дошкольных образовательных учреждений, увеличения количества мест МБОУ НШ-ДС №22 было реорганизовано в МБ ДОУ № 9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ются  условия для выявления и поддержки талантливых и одарённых детей,  разработана подпрограмма «Одаренные дети», в рамках которой реализуется проведение городского праздника «Звёздная страна». За это время более 200 ребят стали мэровскими  стипендиатам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ым звеном в системе непрерывного образования, обеспечивающего реализацию образовательных потребностей детей и подростков за пределами основных общеобразовательных программ, развитие их творческого потенциала детей, являются учреждения дополнительного образования. В городе функционируют Дом детского творчества, Центр детского технического творчества, Детский эколого-биологический центр, Детско-юношеские спортивные школы №№ 1, 2, Центр дополнительного образования детей, в которых ведется работа по 11 различным направлениям детского творчества и  15 видам спорта. Создано новое учреждение дополнительного образования  детей - Центр новых технолог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  работает институт школьных уполномоченных по правам  ребенка. С целью социальной защиты особой категории детей разработана программа «Развитие коррекционного-развивающего образования». В 26  дошкольных образовательных учреждениях созданы необходимые условия для коррекции нарушений развития детей, функционируют группы для детей с нарушениями речи, группы для детей с нарушениями зрения, группа для детей с задержкой психического развития, группа для детей с тяжелыми нарушениями речи, группа для детей с нарушениями опорно-двигательного аппарата, открыта первая в Ростовской области группа для слепых детей. Действеут центр психолого-педагогической реабилитации и коррекции «Выбор». Для детей-инвалидов внедряется система дистанционного обучения в рамках реализации Приоритетного национального проекта «Образование». Ведётся работа по созданию универсальной безбарьерной среды для совместного обучения инвалидов и лиц, не имеющих нарушений развития в рамках реализации Муниципальной долгосрочной целевой программы «Доступная среда в городе Батайске на 2011-2015 годы» (МБОУ лицей №3, МБОУ СОШ №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ётся  работа по повышению престижа педагогического труда. С целью привлечения молодых педагогических кадров заключен договор о сотрудничестве с Донским педагогическим колледжем. Молодые специалисты получают ежемесячную надбавку в размере 1 и 2 тыс. руб. со средним специальным и высшим образованием соответственно. В рамках проведения конкурсов профессионального мастерства учреждены премии «Учитель года», «Воспитатель года», «Самый классный классный» . Лучших учителей награждают Почётными грамотами, Благодарственными письмами, ценными подарками и денежными премиями. Функционируют 3 современных общежития для работников образования. 38 педагогов завоевали признание, победив в конкурсе лучших учителей ПНПО. 13 учителей получили грант Губернатора Ростовской области. Чебыкина Н.А., заведующая МБ ДОУ №10, стала победителем Всероссийского конкурса «Лидер в образовании».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мненно, большое значение в  системе городского образования имеет инновационная и экспериментальная деятельность – веление времени. За годы действия преемственных программ развития в городе появились 2 лицея, 2 гимназии, школа с углубленным изучением отдельных предметов. 16 образовательных учреждений города активно реализуют инновационную деятельность и включены Банк инноваций образования города (приказ Управления образования города Батайска от 14.09.2012 № 642). Создан и пополняется электронный банк данных передового опыта в сфере воспитания на основе программ, реализуемых в образовательных учреждениях.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ую поддержку в ходе реализации Приоритетного национального проекта «Образование» получили те образовательные учреждения Батайска, которые выступают в качестве социокультурных комплексов, социальных партнёров по решению проблем местного сообщества и территориального развития. 8 образовательных учреждений стали обладателями миллионного президентского гранта. С 2005 года действует система мониторинга деятельности городских образовательных учреждений на основе управления качеством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екта модернизации системы общего образования в городе Батайске в настоящее время способствует созданию современных условий для осуществления образовательного процес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комплекса мер по модернизации общего образования в 2012 году была осуществлена деятельность по оснащению общеобразовательных учреждений следующим оборудовани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для начальных классов – 2 компл. - МБОУ СОШ № 2, 6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Мы для начальных классов – 5 компл. - МБОУ СОШ № 2, 6, МБОУ лицей № 3, 10, МБОУ Гимназия № 21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фровая лаборатория естественно-научного цикла - МБОУ лицей № 3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предметный компьютерный класс - МБОУ лицей №№ 10, 3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бусы для организации школьных маршрутов (Наливная – МБОУ лицей № 3, пос. Солнечный - МБОУ Гимназия № 21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для дистанционного обучения – МБОУ СОШ № 4, 6, 9, 12, 16, МБОУ «Гимназия № 7», МБОУ лицей № 10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ыделены средства субсидии федерального бюджета на укрепление материально-технической базы образовательных учреждений, в частности школьных столовых и  спортивных за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иобретение современного технологического оборудования для организации питания школьников выделено и освоено  в целом 4 250,0 тыс. руб. (МБОУ лицей № 3, МБОУ «Гимназия № 7», МБОУ СОШ № 9, МБОУ лицей №10, МБОУ Гимназия № 2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купку спортивного оборудования и инвентаря для муниципальных общеобразовательных учреждений выделено 3 625,0 тыс. руб. (МБОУ СОШ № 2, МБОУ лицей № 3, МБОУ СОШ №6, МБОУ лицей №10, МБОУ Гимназия № 2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ащение образовательных учреждений современным компьютерным оборудованием выделено 7 028,2 тыс. руб., в том числе за счет средств областного бюджета -  5 615,5 тыс. руб., софинансирование местного бюджета составило 1 412,7 тыс. руб.,  для МБОУ СОШ №№ 2, 4, 5, 8, 9, 12, МБОУ лицей № 3, МБОУ Гимназия № 21, МБОУ лицей №1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были получены аппаратно-программные комплексы для осуществления мониторинга здоровья обучающихся – МБОУ СОШ № 4, МБОУ «Гимназия № 7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ах - осуществление мер, направленных на энергосбережение в системе общего образования муниципальных общеобразовательных учреждений для МБОУ СОШ № 8 – 149,9 тыс. руб. А также поставка и установка антивандальных тренажеров для спортивной площадки МБОУ лицей № 3, кабинета ОБЖ для МБОУ Гимназия № 2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капитальный ремонт МБОУ «Гимназия №21» общей стоимостью 104,7 млн. руб. в 2012 году выделено в рамках реализации Комплекса мер по модернизации региональных систем общего образования  67 000,0 тыс. руб. из федерального бюджета, 17 676, 7 тыс. руб. – из местного бюджета. Освоено за 10 месяцев 61 687, 3 тыс. руб. из федерального бюджета,  7 769, 5 тыс. руб. – из местного бюдж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приобретенное оборудование и его эффективное использование способствует организации работы по обеспечению общедоступного и бесплатного общего образования, сохранению и укреплению здоровья школьников, повышению результативности и качества педагогического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тем предстоит решить ряд проблем по следующим направления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школьной инфраструктуры в соответствии с требованиями стандар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олноценных условий для получения качественного образования всеми обучающимися, в том числе и детьми со специальными потребност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квидация очереди в дошкольные образовательные учрежд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 образовательных учреждениях новой образовательной среды в соответствии с компетентностным, системно-деятельностным подход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воспитания, дополнительного образования с целью создания условий для формирования новых образовательных результатов учащихся - системы ключевых компетентностей и соци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е, научно-методическое, психологическое, информационное обеспечение и сопровождение системы образования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экономических механизмов развития образовате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орм государственно-общественного управления в системе образования и социального партнё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проблемы наиболее целесообразно решать программно-целевым методом, так как он позволяет учесть внешние условия (экономические, демографические, социокультурные), потребности рынка образовательных услуг, общества, личности, определить цели управления, факторы формирования (количество обучающихся и др.), что в результате позволит сформировать эффективную образовательную систе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долгосрочная целевая программа является документом, определяющим стратегию, основные направления, приоритетные задачи развития образования города Батайска на 2010-2015 годы и механизмы их реализации в соответствии с Концепцией развития системы образования Ростовской области на период до 2020 года, утвержденной постановлением Правительства Ростовской области от 19.07.2012 № 65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. ОСНОВНЫЕ ЦЕЛИ И ЗАДАЧ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ПРОГРАММЫ, А ТАКЖЕ ЦЕЛЕВЫЕ ИНДИКАТОРЫ И ПОКАЗАТЕЛ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сновная цель Программы – создание условий и инновационных механизмов развития системы образования города как основы формирования и воспитания всесторонне гармонично развитой, социально активной, творческой, патриотичной, духовно-нравственной личности, способной к самореализации и адаптивности в условиях динамично изменяющегося ми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ые задач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ти образовательных учреждений, её оптимиз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гарантий получения доступного качествен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новых образовательных стандартов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тегрированного и инклюзивного образования для детей с ограниченными возможностями здоровья, детей-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инфраструктуры образовательных учреждений, обновление материально-технической, учебной базы образовательных учреждений в соответствие с современным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дрение новых образовательных технологий и принципов организации учебно-воспитательного процесса, в том числе с использованием современных информационных и 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истемы предпрофильного и профильного обучения, в том числе с использованием индивидуальных траекторий обучения, обеспечивающих возможность выбора учащимися учебного плана с учетом рынка труда, выбора выпускниками будущей профе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всестороннего развития воспитанников через развитие вариативной сети учреждений и образователь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жизни и здоровья детей и подростков, создание здоровьесберегающей безопасной среды в образовательных учреждениях, профилактика и снижение детской и подростковой заболев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, развитие и адресная поддержка одаренных детей, развитие интеллектуального и творческого потенциала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равственных основ социализации личности в городской среде на основе традиционных ценностей российск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патриотическое и гражданское воспитание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социального неблагополучия семей с детьми, защита прав и интересов детей; совершенствование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семейных форм устройства детей-сирот и детей, оставшихся без попечения родителей, профилактика социального сирот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довлетворенности населения в услугах дошкольного образования, развитие системы образования детей старшего дошкольного возраста, удовлетворение потребности населения в услугах дошкольного образования, существенное сокращение дефицита мест в детских сад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спитательной работы и ученическ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делей государственно-общественного управления в образовательных учрежд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ткрытости и доступности потребителям и общественности информации о деятельности образовательных учрежд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моральных и материальных стимулов для развития творческого потенциала  педагогов и повышения их квалификации, привлечение молодых специали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финансирования образовательных учреждений, повышение оплаты труда работников образования, недопущение неэффективных расходов по управлению кадровыми ресурсами и средней наполняемости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ЕВЫЕ ИНДИКАТОРЫ И ПОКАЗАТЕЛ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4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6"/>
        <w:gridCol w:w="3043"/>
        <w:gridCol w:w="16"/>
        <w:gridCol w:w="1384"/>
        <w:gridCol w:w="16"/>
        <w:gridCol w:w="785"/>
        <w:gridCol w:w="16"/>
        <w:gridCol w:w="35"/>
        <w:gridCol w:w="27"/>
        <w:gridCol w:w="1021"/>
        <w:gridCol w:w="16"/>
        <w:gridCol w:w="41"/>
        <w:gridCol w:w="800"/>
        <w:gridCol w:w="9"/>
        <w:gridCol w:w="16"/>
        <w:gridCol w:w="859"/>
        <w:gridCol w:w="16"/>
        <w:gridCol w:w="884"/>
        <w:gridCol w:w="16"/>
        <w:gridCol w:w="884"/>
        <w:gridCol w:w="16"/>
        <w:gridCol w:w="2584"/>
        <w:gridCol w:w="16"/>
      </w:tblGrid>
      <w:tr>
        <w:trPr>
          <w:tblHeader w:val="true"/>
          <w:trHeight w:val="700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 программы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й целевых индикаторов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54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33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недрение новых образовательных технологий  и принципов организации учебного процесса, в том числе с использованием современных информационных и коммуникационных технологий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количество обучающихся общеобразовательных учреждений на 1 персональный компьюте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грузки в общеобразовательных учреждениях на 1 персональный компьютер до 13 обучающихся</w:t>
            </w:r>
          </w:p>
        </w:tc>
      </w:tr>
      <w:tr>
        <w:trPr>
          <w:trHeight w:val="701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Развитие системы предпрофильного и профильного обучения, в том числе с использованием индивидуальных траекторий обучения, обеспечивающих возможность выбора учащимися учебного плана с учетом рынка труда, выбора выпускниками будущей профессии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щихся 8 - 9-х классов профориентационными программами или программами предпрофильной подготов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еспеченности учащихся 8-9-х классов профориентационными программами и программами предпрофильной подготовки до 85 %</w:t>
            </w:r>
          </w:p>
        </w:tc>
      </w:tr>
      <w:tr>
        <w:trPr>
          <w:trHeight w:val="1979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щихся 10 - 11-х классов обучающихся по программам профильного обуч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ли учащихся 10 - 11-х классов, обучающихся по индивидуальным учебным  планам и программам профильного обучения до 50%</w:t>
            </w:r>
          </w:p>
        </w:tc>
      </w:tr>
      <w:tr>
        <w:trPr>
          <w:trHeight w:val="70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недрение новых образовательных стандартов обще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учреждений, реализующих федеральные государственные образовательные стандарты общего образования второго поко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ступен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ступен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 2013 г. данный показатель изменен н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школьников, обучающихся по федеральным государственным образовательным стандартам (от общей численности учащихс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дение доли общеобразовательных учреждений, реализующих  федеральные государственные образовательные стандарты общего образования второго покол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-й ступени до 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-й ступени до 9 %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ли школьников, обучающихся по федеральным государственным образовательным стандартам до 69 %</w:t>
            </w:r>
          </w:p>
        </w:tc>
      </w:tr>
      <w:tr>
        <w:trPr>
          <w:trHeight w:val="792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и управленческих кадров общеобразовательных учреждений, прошедших повышение квалификации для работы по федеральным государственным образовательным стандартам общего образования (в общей численности педагогических и управленческих кадр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дение доли педагогических и управленческих кадров общеобразовательных учреждений, прошедших повышение квалификации для работы по федеральным государственным образовательным стандартам общего образования до </w:t>
            </w:r>
          </w:p>
        </w:tc>
      </w:tr>
      <w:tr>
        <w:trPr>
          <w:trHeight w:val="79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вышение удовлетворенности населения в услугах дошкольного образования, развитие системы образования детей старшего дошкольного возраста, удовлетворение потребности населения в услугах дошкольного образования, существенное сокращение дефицита мест в детских садах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старшего дошкольного возраста, обучающихся в системе предшкольного образования в вариативных форма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детей старшего дошкольного возраста,  в том числе обучающихся в системе предшкольного образования в вариативных формах, до 92 процентов</w:t>
            </w:r>
          </w:p>
        </w:tc>
      </w:tr>
      <w:tr>
        <w:trPr>
          <w:trHeight w:val="1515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потребности в услугах дошкольного образова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 80% количества родителей, которые удовлетворены качеством дошкольных образовательных услуг</w:t>
            </w:r>
          </w:p>
        </w:tc>
      </w:tr>
      <w:tr>
        <w:trPr>
          <w:trHeight w:val="976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нижение очередности   в дошкольные образовательные учрежд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чередности к 2013 году в дошкольные образовательные учреждения на 55 %</w:t>
            </w:r>
          </w:p>
        </w:tc>
      </w:tr>
      <w:tr>
        <w:trPr>
          <w:trHeight w:val="976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хвата детей в возрасте от 2 до 7 лет разными формами дошко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к 2015 году 87% охвата детей в возрасте от 2  до 7 лет разными формами дошкольного образования</w:t>
            </w:r>
          </w:p>
        </w:tc>
      </w:tr>
      <w:tr>
        <w:trPr>
          <w:trHeight w:val="31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5.  Обеспечение гарантий получения доступного качествен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льный вес лиц, сдавших единый государственный экзамен не менее чем по 3 предметам, от числа выпускников, участвовавших в едином государственном экзамен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овлетворенность населения качеством образования дет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от числа опрошенных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вед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удельного веса лиц, сдавших единый государственный экзамен не менее чем по 3 предметам </w:t>
            </w:r>
            <w:r>
              <w:rPr>
                <w:rFonts w:cs="Times New Roman" w:ascii="Times New Roman" w:hAnsi="Times New Roman"/>
              </w:rPr>
              <w:t>до 77 %</w:t>
            </w:r>
          </w:p>
        </w:tc>
      </w:tr>
      <w:tr>
        <w:trPr>
          <w:trHeight w:val="5775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вершенствование системы финансирования образовательных учреждений, повышение оплаты труда работников образования, недопущение неэффективных расходов по управлению кадровыми ресурсами и средней наполняемости класс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енность учащихся, приходящихся на одного работающего в муниципальных общеобразовательных учреждения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сего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 том числе на одного учител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на одного прочего работающего в муниципальных общеобразовательных учреждениях (административно-управленческого, учебно-вспомогательного, младщего обслуживающего персонала, а также педагогических работников, не осуществляющих учебный процесс)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наполняемость классов в муниципальных общеобразовательных учреждения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работников (учителей) общеобразовательных учрежден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90,18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2,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05,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реднемесяч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инальной начисленной заработной платы работников (учителей) общеобразовательных учреждений до 27 105,3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3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6" w:hanging="0"/>
              <w:rPr/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Развитие моделей государственно-общественного управления в образовательных учреждени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открытости и доступности потребителям и общественности информации о деятельности образовательных учрежд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щеобразовательных учреждений, имеющих органы государственно-общественного управ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оделей государственно-общественного управления в образовательных учреждениях</w:t>
            </w:r>
          </w:p>
        </w:tc>
      </w:tr>
      <w:tr>
        <w:trPr>
          <w:trHeight w:val="232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щеобразовательных учреждений, которые представляют общественности публичный доклад, обеспечивающий  открытость и прозрачность деятельности учреждения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сть и доступность потребителям и общественности информации о деятельности образовательных учреждений</w:t>
            </w:r>
          </w:p>
        </w:tc>
      </w:tr>
      <w:tr>
        <w:trPr>
          <w:trHeight w:val="23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Обеспечение гарантий получения доступного качественного образования. </w:t>
            </w:r>
          </w:p>
          <w:p>
            <w:pPr>
              <w:pStyle w:val="Normal"/>
              <w:spacing w:lineRule="auto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интегрированного и инклюзивного образования для детей с ограниченными возможностями здоровья, детей-инвалид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детей с ограниченными возможностями здоровья и детей-инвалидов, которым обеспечены условия для получения дошкольного образования в адекватной форме, от числа выявленны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 75% количества детей с ограниченными возможностями здоровья и  детей-инвалидов, охваченных дошкольным образованием, посредством развития инклюзивного, интегративного и специального образования, включая новые формы дошкольного образования</w:t>
            </w:r>
          </w:p>
        </w:tc>
      </w:tr>
      <w:tr>
        <w:trPr>
          <w:trHeight w:val="23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Формирование системы моральных и материальных стимулов для развития творческого потенциала  педагогов и повышения их квалификации, привлечение молодых специалист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системы общего образования, повысивших квалификацию или прошедших подготовку, от их общего числ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повышение квалификации или прохождение переподготовки педагогическими работниками системы общего образования не менее чем 20 процентов от их общего числа</w:t>
            </w:r>
          </w:p>
        </w:tc>
      </w:tr>
      <w:tr>
        <w:trPr>
          <w:trHeight w:val="232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учителей общеобразовательных учреждений, имеющих стаж педагогической работы до 5 ле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учителей общеобразовательных учреждений, имеющих стаж педагогической работы до 5 лет, не менее чем до 25 процентов</w:t>
            </w:r>
          </w:p>
        </w:tc>
      </w:tr>
      <w:tr>
        <w:trPr>
          <w:trHeight w:val="1305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, развитие и адресная поддержка одаренных детей, развитие интеллектуального и творческого потенциала молоде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ность населения качеством дополнительного образования дете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хвата детей услугами дополнительного образования до 84 %</w:t>
            </w:r>
          </w:p>
        </w:tc>
      </w:tr>
      <w:tr>
        <w:trPr>
          <w:trHeight w:val="1890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Модернизация инфраструктуры образовательных учреждений, обновление материально-технической, учебной базы образовательных учреждений в соответствие с современными требова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которым предоставлены все основные виды современных условий обучения (от общей численности обучающихся по основным программам общего образова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детей, для которых созданы современные условия обучения до 99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(от общей численности обучающихся), которым обеспечены возможность пользоваться оборудованием для проведения технических, исследовательских и иных творческих работ и проектов (специализированные лаборатории, планетарии, театральные площадки, площадки для проведения наблюдений, конструирования и др.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детей занимающихся техническим творчеством до 61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едеральными государственными стандартами общего образования (в общей численности обучающихся по новым стандартам), в том числе: учебным оборудованием для практических работ, интерактивными учебными пособиями (доска, мультимедийные установки и др.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детей, пользующихся в образовательном процессе современными техническими средствами до 95 %</w:t>
            </w:r>
          </w:p>
        </w:tc>
      </w:tr>
      <w:tr>
        <w:trPr>
          <w:trHeight w:val="1073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 образовательных учреждений, выведенных из аварийного состоя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ых ремонтов и реконструкции зданий образовательных учреждений, находящихся в аварийном состоянии</w:t>
            </w:r>
          </w:p>
        </w:tc>
      </w:tr>
      <w:tr>
        <w:trPr>
          <w:trHeight w:val="1436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учреждений, оснащенных приборами учета потребления топливно-энергетических ресурсов: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зданий  образовательных учреждений приборами учета потребления топливно-энергетических ресурсов</w:t>
            </w:r>
          </w:p>
        </w:tc>
      </w:tr>
      <w:tr>
        <w:trPr>
          <w:trHeight w:val="39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тво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Внедрение новых образовательных технологий и принципов организации учебно-воспитательного процесса, в том числе с использованием современных информационных и коммуникационных технологий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щеобразовательных учреждений (от общего числа общеобразовательных учреждений), перешедших на электронный документооборот (электронные системы управления)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электронного документооборота в общеобразовательных учреждениях</w:t>
            </w:r>
          </w:p>
        </w:tc>
      </w:tr>
      <w:tr>
        <w:trPr>
          <w:trHeight w:val="232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учреждений, предоставляющих некоторые образовательные услуги в электронном вид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образовательными учреждениями услуг в электронном виде</w:t>
            </w:r>
          </w:p>
        </w:tc>
      </w:tr>
      <w:tr>
        <w:trPr/>
        <w:tc>
          <w:tcPr>
            <w:tcW w:w="153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Духовно-нравственное и  гражданско-патриотическое воспитание обучающихся и молодеж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Гражданин Батайска - гражданин России»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Военно-патриотическое и гражданское воспитание детей и подростк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от 5 до 18 лет, охваченных военно-патриотическими объединениями, кружками духовно-нравственного воспитания  (Доля дет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числа детей, занимающихся патриотическим, духовно-нравственным воспитанием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дготовки молодежи к службе в рядах ВС РФ (Доля готовности допризывной молодежи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ачества подготовки допризывников к службе в армии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Развитие нравственных основ социализации личности в городской среде на основе традиционных ценностей российского общества. Развитие воспитательной работы и ученического самоуправлен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активности молодежи в общественной жизни (Доля дет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а подростков участвующих в общественно-полезных делах </w:t>
            </w:r>
          </w:p>
        </w:tc>
      </w:tr>
      <w:tr>
        <w:trPr/>
        <w:tc>
          <w:tcPr>
            <w:tcW w:w="153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охранение и укрепление здоровья обучающихся, воспитанников «Здоровое поколение»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Охрана жизни и здоровья детей и подростков, создание здоровьесберегающей безопасной среды в образовательных учреждениях, профилактика и снижение детской и подростковой заболеваемости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школьников сбалансированным горячим питание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еспеченности школьников сбалансированным горячим питанием не менее чем до 96 процентов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разовательных учреждений, реализующих программы и технологии здоровьесбережения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количе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учреждений, реализующих программы и технологии здоровьесбережения до 100 %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систематически занимающихся физической культурой и спорт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детского населения к систематическим занятиям физической культурой и спортом не менее чем 90 процентов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отдых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охвата детей различными формами оздоровления и отдыха до 100 процентов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общего, дополнительного образования, оснащенных автоматической пожарной сигнализацие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100 процентов учреждений общего, дополнительного образования, оснащенных автоматической пожарной сигнализацией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общего, дополнительного образования, оснащенных кнопками тревожной сигнализ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100 процентов учреждений общего, дополнительного образования, оснащенных кнопками тревожной сигнализации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учреждений, оснащенных выводом радиосигнала о срабатывании автоматической пожарной сигнализации на центральные пульты «01» пожарных часте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100 % образовательных учреждений выводом радиосигнала срабатывания АПС на пульт «01» ПЧ-25</w:t>
            </w:r>
          </w:p>
        </w:tc>
      </w:tr>
      <w:tr>
        <w:trPr/>
        <w:tc>
          <w:tcPr>
            <w:tcW w:w="153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рофилактика наркомании, безнадзорности и правонарушений несовершеннолетних, социальная защиты дет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Дети  и семья»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Профилактика социального неблагополучия семей с детьми, защита прав и интересов детей; совершенствование профилактики безнадзорности и правонарушений несовершеннолетних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ринимающих участие в реализации дополнительных образовательных программ профилактической направленност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обучающихся, принимающих участие в реализации дополнительных образовательных программ профилактической направленности, не менее чем до 88 принимающих участие в реализации дополнительных образовательных программ профилактической направленности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участвующих в мероприятиях профилактической направленност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обучающихся, участвующих в мероприятиях профилактической направленности, до 100 процентов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совершивших правонарушени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детей совершивших правонарушение</w:t>
            </w:r>
          </w:p>
        </w:tc>
      </w:tr>
      <w:tr>
        <w:trPr/>
        <w:tc>
          <w:tcPr>
            <w:tcW w:w="153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Развитие коррекционного - развивающего образовани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Развитие системы интегрированного и инклюзивного образования для детей с ограниченными возможностями здоровья, детей-инвалид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с ограниченными возможностями здоровья и детей-инвалидов, которым обеспечены условия для получения общего образования в адекватной форме, от числа выявленны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получения общего образования в адекватной форме детьми с ограниченными возможностями здоровья и детьми-инвалидами не менее чем  98 процентов от числа выявленных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-инвалидов, для которых введена система дистанционного обуч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системы дистанционного обучения для детей-инвалидов (не менее чем 20 процентов нуждающихся)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общеобразовательных учреждений, в которых обеспечена безбарьерная среда для детей с ограниченными возможностями здоровья (от общего числа общеобразовательных учреждени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и бесплатного  общего образования в адекватной форме детьми с ограниченными возможностями здоровья</w:t>
            </w:r>
          </w:p>
        </w:tc>
      </w:tr>
      <w:tr>
        <w:trPr/>
        <w:tc>
          <w:tcPr>
            <w:tcW w:w="154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Одаренные дети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е, развитие и адресная поддержка одаренных детей, развитие интеллектуального и творческого потенциала молодежи. Развитие сети образовательных учреждений, её оптимизац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учающихся услугами дополнительного образова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обеспеченности обучающихся муниципальных ОУ услугами дополнительного образования до 67%</w:t>
            </w:r>
          </w:p>
        </w:tc>
      </w:tr>
      <w:tr>
        <w:trPr/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центра дополнительного образования детей «Шаг в будущее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детей услугами дополнительного образования</w:t>
            </w:r>
          </w:p>
        </w:tc>
      </w:tr>
      <w:tr>
        <w:trPr/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принявших участие в олимпиадах муниципального, регионального и всероссийского уровне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бучающихся, принявших участие в олимпиадах муниципального, регионального и всероссийского уровней</w:t>
            </w:r>
          </w:p>
        </w:tc>
      </w:tr>
      <w:tr>
        <w:trPr/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5-11 классов, принявших участие в школьном этапе Всероссийской олимпиады школьников (в общей численности обучающихся 5-11 классов общеобразовательных учрежден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бучающихся, принявших участие в олимпиадах муниципального, регионального и всероссийского уровней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Создание условий для всестороннего развития воспитанников через развитие вариативной сети учреждений и образовательных программ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которым созданы современные условия для занятий творчеством (в общей численности обучающихс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детей. Для которых созданы современные условия творчества д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%.</w:t>
            </w:r>
          </w:p>
        </w:tc>
      </w:tr>
      <w:tr>
        <w:trPr/>
        <w:tc>
          <w:tcPr>
            <w:tcW w:w="154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Пропаганда семейных форм устройства детей-сирот и детей, оставшихся без попечения родителей, профилактика социального сирот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,  переданных из государственных учреждений всех видов в семьи граждан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детей-сирот, переданных из государственных учреждений всех видов в семьи граждан до 20 процентов</w:t>
            </w:r>
          </w:p>
        </w:tc>
      </w:tr>
      <w:tr>
        <w:trPr/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охваченных различными формами семейного устройств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детей-сирот, детей, оставшихся  без попечения родителей, охваченных различными формами семейного устройства, до 77процентов</w:t>
            </w:r>
          </w:p>
        </w:tc>
      </w:tr>
      <w:tr>
        <w:trPr/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нуждающихся в получении жилья, своевременно включенных в сводный спис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евременного включения в сводный список детей-сирот и детей, оставшихся без попечения родителей, нуждающихся в получении жилья (100 процентов нуждающихс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СИСТЕМА ОСНОВНЫХ ПРОГРАММНЫХ МЕРОПРИЯТИЙ, В ТОМ ЧИСЛЕ РЕСУРСНОЕ ОБЕСПЕЧЕНИ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75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248"/>
        <w:gridCol w:w="990"/>
        <w:gridCol w:w="137"/>
        <w:gridCol w:w="280"/>
        <w:gridCol w:w="74"/>
        <w:gridCol w:w="500"/>
        <w:gridCol w:w="139"/>
        <w:gridCol w:w="417"/>
        <w:gridCol w:w="114"/>
        <w:gridCol w:w="322"/>
        <w:gridCol w:w="139"/>
        <w:gridCol w:w="701"/>
        <w:gridCol w:w="30"/>
        <w:gridCol w:w="16"/>
        <w:gridCol w:w="119"/>
        <w:gridCol w:w="126"/>
        <w:gridCol w:w="864"/>
        <w:gridCol w:w="116"/>
        <w:gridCol w:w="864"/>
        <w:gridCol w:w="12"/>
        <w:gridCol w:w="997"/>
        <w:gridCol w:w="1134"/>
        <w:gridCol w:w="1557"/>
        <w:gridCol w:w="6"/>
        <w:gridCol w:w="8"/>
        <w:gridCol w:w="967"/>
        <w:gridCol w:w="975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 2010- 2015 г.г (тыс.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убвенции на обеспечение государственных гарантий прав граждан на получение общедоступного и бесплатного общего образ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451,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1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34,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80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67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6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18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вознаграждения за выполнение функций класс-</w:t>
              <w:br/>
              <w:t xml:space="preserve">ного руководителя                работникам муниципальных </w:t>
              <w:br/>
              <w:t xml:space="preserve">общеобразовательных      учреждений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6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0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2,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 xml:space="preserve">заданий муниципальных обще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5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8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78,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31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8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5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8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 xml:space="preserve">заданий муниципальных дошкольных 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447,6</w:t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89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31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68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677,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648,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8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детей из бюджетных сред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31,9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5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26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89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детей из приносящей доход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>заданий муниципальных учреждений дополнительного образования де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48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37,9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8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84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88,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30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муниципальных заданий муниципальных учреждений для детей, нуждающихся в психолого-педагогической и медико-социальной помощ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3,9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2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6,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0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муниципальных заданий прочих учреждений (общежитие и методкабинет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6,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3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1,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8,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учебников для 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щеобразовательных шко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чальных школ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убвенций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left" w:pos="708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  <w:tab/>
              <w:t xml:space="preserve"> </w:t>
              <w:tab/>
              <w:t>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    муниципальных общеобразо-</w:t>
              <w:br/>
              <w:t xml:space="preserve">вательных учреждений компьютерным оборудованием  </w:t>
              <w:br/>
              <w:t>(классом-комплектом)     для кабинетов информатики</w:t>
              <w:br/>
              <w:t xml:space="preserve">(14 + 1 шт.)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    муниципальных общеобразо</w:t>
              <w:br/>
              <w:t>вательных учреждений     мультимедийным оборудова</w:t>
              <w:br/>
              <w:t xml:space="preserve">нием (проектор + компьютер + экран)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муниципальных общеобразова</w:t>
              <w:br/>
              <w:t>тельных учреждений интерактивным оборудованием в</w:t>
              <w:br/>
              <w:t>целях повышения качества образования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муниципальных общеобразова-</w:t>
              <w:br/>
              <w:t xml:space="preserve">тельных учреждений сетевыми интерактивными обу- </w:t>
              <w:br/>
              <w:t>чающими программами по предметам учебного плана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беспечения бесперебойного широкопо- </w:t>
              <w:br/>
              <w:t xml:space="preserve">лосного доступа образовательных учреждений к     </w:t>
              <w:br/>
              <w:t xml:space="preserve">сети Интернет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использования компьютерных программных продуктов в учебном процессе       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учебных планов образовательных учреждений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деятельности  муниципальных общеобразо-</w:t>
              <w:br/>
              <w:t xml:space="preserve">вательных учреждений,    </w:t>
              <w:br/>
              <w:t xml:space="preserve">реализующих программы    </w:t>
              <w:br/>
              <w:t>предпрофильной подготовки</w:t>
              <w:br/>
              <w:t xml:space="preserve">и профильного обучения, в том числе общеобразова-  </w:t>
              <w:br/>
              <w:t xml:space="preserve">тельных учреждений повышенного уровня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рекомендаций по организационному и    </w:t>
              <w:br/>
              <w:t xml:space="preserve">методическому обеспечению образовательных учреждений, реализующих индивидуальные учебные планы на второй-третьей ступени обучения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введения федеральных государственных  </w:t>
              <w:br/>
              <w:t xml:space="preserve">образовательных стандартов общего образования   </w:t>
              <w:br/>
              <w:t xml:space="preserve">второго поколения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едагогических чтений, конференций, се- </w:t>
              <w:br/>
              <w:t xml:space="preserve">минаров по проблемам введения федеральных госу-  </w:t>
              <w:br/>
              <w:t xml:space="preserve">дарственных образовательных стандартов общего    </w:t>
              <w:br/>
              <w:t xml:space="preserve">образования второго поколения       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рытие и обеспечение функционирования: дошкольных групп для детей старшего дошкольного возраста в общеобразовательных и дошкольных образовательных учреждениях (предшкольное образование)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 – МДОУ №  13, 121, 16, 149, 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 – МБ ДОУ № 12, 20, 52, 1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 – МБ ДОУ № 2, 3, 6, 8, 9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 – МБ ДОУ № 11, 14, 15, 18, 19, 2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 – МБ ДОУ № 22, 25, 45, 148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рофилирование и обеспечение функционирования групповых помещений в дошкольных образовательных учреждениях  в 2010 - 2011 (МДОУ №№ 5,19,21), 2012 -  МОУ «Прогимназия №7»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нициативы по  организации и обеспечению развития новой формы дошкольного образования – «Семейный  детский сад»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выходного и праздничного  дня на баз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ДОУ № 14, 16 (2011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ДОУ № 2, 4 (2012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ДОУ № 8,52 (2013)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(раннего развития) кратковременного пребывания МДОУ № 15 (2012).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МДОУ к сети Интернет (2011)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, 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ДОУ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Детский сад будущего» на гранд Мэра города Батайска (2013)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на лучший сайт дошкольного образовательного учреждения (2011).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 базе комиссии по комплектованию прозрачной открытой системы информирования граждан о дошкольных образовательных услугах, обеспечивающих полноту, доступность, своевременное обновление, достоверность информации. Обслуживание программы «Комплектование»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ежегодных сборников «Дошкольные образовательные учреждения  города Батайска» (2012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круглого стола «Инклюзивное, интегративное и специальное дошкольное образование: опыт работы и направления дальнейшего развития» (2010)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сследования  по изучению потребностей  семьи в различных формах и видах инклюзивного, интегративного и специального дошкольного образования (2010)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ыставки «Новые формы инклюзивного, интегративного и специального дошкольного образования» и постоянно действующего круглого стола «Учебно-методическое обеспечение инклюзивного, интегративного и специального дошкольного образования» (2011)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 и повышение квалификации педагогов МДОУ по теме: «Использование технологий дистантного обучения в работе с семьями и детьми дошкольного возраста с ограниченными возможностями здоровья» (2011-2012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выплат компенсации части родитель- </w:t>
              <w:br/>
              <w:t xml:space="preserve">ской платы за содержание ребенка в дошкольных об- </w:t>
              <w:br/>
              <w:t>разовательных учреждения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0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2,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6,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99,8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31,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85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45,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62,9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62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62,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текущих и перспективных  </w:t>
              <w:br/>
              <w:t xml:space="preserve">потребностей образовательных  учреждений города Батайска в   </w:t>
              <w:br/>
              <w:t xml:space="preserve">кадрах с высшим и средним педагогическим образованием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закрепления в образовательных учреждениях молодых специалистов, окончивших педагогические вузы на условиях целевой контрактной подготовки  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банка данных потребности в педагогических кадрах образовательных учреждений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мония торжественного открытия Года учителя    </w:t>
              <w:br/>
              <w:t xml:space="preserve">в городе Батайске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е стимулирование молодых специалис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поряжение Мэра города Батайска от 30.12.2008 года № 270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6,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4,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5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 </w:t>
              <w:br/>
              <w:t xml:space="preserve">бюджет   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ая выплата молодым специалиста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жилищно- бытовых условий для молодых специалистов- педагогов и для неполных семей педагогических работник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информационно-методических материалов по проблемам социальной и профессиональной адаптации молодых специалистов, работающих в образовательных учреждения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педагогических работников образовательных учреждений. Организация повышения квалификации педагогов  в рамках деятельности «Школы молодого воспитателя»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редств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руководящих  работников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тельных учреждений.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редств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авовой основы организации в системе образования наставничества, форм материального стимулирования педагогов- наставников       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работы </w:t>
              <w:br/>
              <w:t xml:space="preserve">по проведению аттестации </w:t>
              <w:br/>
              <w:t xml:space="preserve">педагогических и руководящих работников образования города на квалификационную категорию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 Управления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городского  конкурса "Учитель года "         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городского  конкурса "Воспитатель года "         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 педагогических работников образовательных учреждений в конкурсе в рамках приоритетного национального проекта «Образование»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  победителю и лауреатам 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Учитель года "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победителю и лауреатам 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Воспитатель года "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и «Учитель года» из резервного фонд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Организация и проведение городского конкурса педагогов дополнительного образования «Траектория успеха»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Выплата премий победителю и лауреатам конкурса «Траектория успеха»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Организация и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Выплата премий  победителям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Участие педагогов дополнительного образования в областном конкурсе «Сердце отдаю детям»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</w:t>
              <w:br/>
              <w:t>городской  августовской   педагогической конференции</w:t>
              <w:br/>
              <w:t xml:space="preserve">    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 в Донском образовательном фестивале-выставке «Образование. Карьера. Бизнес.»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вершенствование форм общественного самоуправления в образовательных учреждениях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муниципальных заданий для       </w:t>
              <w:br/>
              <w:t xml:space="preserve">муниципальных образовательных учреждений         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       </w:t>
              <w:br/>
              <w:t>нормативов подушевого    финансирования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сети общеобразовательных</w:t>
              <w:br/>
              <w:t xml:space="preserve">учреждений 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тимизация штатной      численности работников   </w:t>
              <w:br/>
              <w:t>общеобразовательных      учреждений</w:t>
            </w:r>
          </w:p>
        </w:tc>
        <w:tc>
          <w:tcPr>
            <w:tcW w:w="6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непредвиденных расход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5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сети Интернет по школа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сети Интернет по школа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местного бюджета доступа к сети 69Интернет по школа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средств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63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52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9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76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45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71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07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372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84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88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43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5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92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1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4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76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77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2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5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019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006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19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Духовно-нравственное и  гражданско-патриотическое воспитание обучающихся и молодежи  «Гражданин Батайска - гражданин России»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43"/>
        <w:gridCol w:w="850"/>
        <w:gridCol w:w="142"/>
        <w:gridCol w:w="136"/>
        <w:gridCol w:w="6"/>
        <w:gridCol w:w="708"/>
        <w:gridCol w:w="136"/>
        <w:gridCol w:w="6"/>
        <w:gridCol w:w="142"/>
        <w:gridCol w:w="703"/>
        <w:gridCol w:w="6"/>
        <w:gridCol w:w="13"/>
        <w:gridCol w:w="270"/>
        <w:gridCol w:w="561"/>
        <w:gridCol w:w="148"/>
        <w:gridCol w:w="283"/>
        <w:gridCol w:w="574"/>
        <w:gridCol w:w="281"/>
        <w:gridCol w:w="715"/>
        <w:gridCol w:w="135"/>
        <w:gridCol w:w="1140"/>
        <w:gridCol w:w="1134"/>
        <w:gridCol w:w="156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г (тыс.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rHeight w:val="50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ностика состояния гражданского образования и воспитания в городе Батайске</w:t>
            </w:r>
          </w:p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работы межведомственных координационных советов по духовно-нравственному и военно-патриотическому воспитанию молодежи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методик диагностики гражданского образования и воспитания на уровне ребёнка, класса, школы, микрорегиона и города в целом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концепции развития воспитания в системе образования города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У службы уполномоченного по правам участников образовательного процесса с предоставлением им полномочий в соответствии с международными стандартами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разовательных учреждениях «института наставничества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процесс. Внедрение нового содержания образования. Организация научно-методической и исследователь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учебный план учебных заведений курсов, обеспечивающих гражданско-патриотическую направленность образовательного процесса (граждановедение, основы православной культуры и др.)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образования образовательной области «Физкультура» в соответствие с федеральным Законом «О воинской обязанности и военной службе» по исполнению постановления РФ от 31.12.99 г. № 1441 «Об утверждении Положения о подготовке граждан к военной служб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ь работу постоянных действующих комиссий по всеобучу, противодействию наркотической и алкогольной зависим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третьего урока физической культуры 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ей гражданского образования и воспитания и их реализацию методик, программ, проектов в образовательных учреждениях и микрорегионах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10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банка данных по вопросам образования и воспитания гражданина на базе ИМК и ДДТ, а также  дидактических и методических материалов в помощь учителю, обучающимся, родителям, в том числе электронные образовательные ресурсы.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истемы курсовой переподготовки по граждановедческой тематике, вопросам гражданско-правового образования и воспитания для учителей и педагогов образовательных учреждений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городского постоянно действующего семинара организаторов воспитания на тему: «Воспита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 – педагогика понимания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воспитательных программ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ельная работ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 школах органов ученического самоуправления обучающихся с их равным участием в делах школ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ыборов в рамках Акции «Голосует молодежь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совершенствование форм и методов работы в   детских объединениях, клубах, кружках, секциях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зрождение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Юная Россия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рево жизни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Юные патриоты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атриот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киф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итязь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ИГ-21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нцы - молодцы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дежды Дона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иск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ы школьных музее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чение», «Здоровье», «Досуг», «Образ жизни», «Милосердие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 № 1 у мемориала «Клятва Поколений»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ые спасател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ые инспектора движ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жины юных пожарных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тдел культуры, Отдел по делам молодёжи, Отдел ФК и С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ражданско–патриотических городских мероприяти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едческая неделя «Мой город родной», посвященная Дню горо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едческая конференция «Отечество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чные мероприятия, посвященные Дню согласия и примир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чник героико-патриотического, гражданского воспит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кл мероприятий, посвященных Дню защитнику Отечества, выводу войск из Афганиста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ие акции: «Спешите делать добро», «Голосуют дети», операции: «Мой дом», «Моя улица», «Венок Славы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Мужества, Урок мира и толерант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профессионального мастерства преподавателей-организаторов ОБЖ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ристический слет «Знай и люби родной край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детского твор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защиты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город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ки, посвященные Дню матери, Дню семьи, Дню пожилого челове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тдел культуры, Отдел по делам молодёжи, Отдел ФК и С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учебно-полевых сборов с юношами 10х классов шко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экскурсий в город-герой Волгоград с посещением 46 отдельной роты почетного караула Президентского полка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ой военно-спортивной игры «Служу Отечеству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, проведение городской и областной военно-спортивной игры «Орленок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ие команды Поста №1 во Всероссийских соревнован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проведение городских соревнований ЮИД «Безопасное колесо» и участие в областных соревнова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соревнований ДЮП по пожарно-прикладному спор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гражданско-патриотической работы в учреждениях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технических видов спорта на базе ЦДТТ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ражданско-патриотических кружков на базе ДДТ и ЦДЭБ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по авиамодельному и судомодельному видам спорта, картингу, мотокросс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59" w:leader="none"/>
              </w:tabs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рганизация совместной  деятельности учреждений правопорядка, общественных организаций и объединений города, ГВК, средств массовой информации.</w:t>
            </w:r>
          </w:p>
          <w:p>
            <w:pPr>
              <w:pStyle w:val="Heading1"/>
              <w:tabs>
                <w:tab w:val="clear" w:pos="708"/>
                <w:tab w:val="left" w:pos="459" w:leader="none"/>
              </w:tabs>
              <w:spacing w:before="108" w:after="10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циологические исследования, направленные на уяснение обстановки правопорядка в городе, в т.ч. среды детей и молодежи. Изучение проблем детской преступн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направленная работа органов правопорядка по правовому просвещению учеников, родителей. Привлечение молодежи к охранной деятельн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работников культуры к деятельности школ по проблемам нравственности современной молодежи, этики, эстетики, общения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тдел культур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новлению содержания материалов прессы (газета «Вперед», «Родительская газета») с акцентом на большую гуманистическую, гражданскую, нравственную направленность. Широкое отражение на страницах прессы хода реализации программы. Провести круглые столы на тему «Город и дети», «Отцы и дети», «Гражданин Батайска - гражданин России», «Православие и культура» и др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. отдел культуры, МП «Вперед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новых методик и технологий по профилактике наркомании  и токсикомании среди детей и подростков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а межведомственных городских круглых столов «Нравственное воспитание детей и медиасреда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ечатных материалов для выпуска духовно-нравственной страницы  в городской газете «Вперед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едакция газеты «Вперёд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выпуск детской и молодежной газеты «Твоя газета» на базе МОУ «Шаг в будуще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 рамках международного дня толерантности конкурса детских рисунков на тему «Формирование толерантности культуры мира и профилактики ксенофобии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диного Дня правовых знаний, посвященного принятию Конвенции ООН о правах ребенка (20 ноября)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11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детских рисунков «Права ребенка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17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Укрепление учебно-материальной базы.</w:t>
            </w:r>
          </w:p>
          <w:p>
            <w:pPr>
              <w:pStyle w:val="Heading1"/>
              <w:tabs>
                <w:tab w:val="clear" w:pos="708"/>
                <w:tab w:val="left" w:pos="317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нащение учебных кабинетов образовательных областей «Филология», «Обществознание», «Изобразительное искусство» учебно-методическими пособиями, литературой, направленными на реализацию задач по гражданскому образованию и воспитанию обучающихся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в школьных и муниципальных библиотеках выставки  информационно-методических материалов по проблеме гражданского, правового и нравственного воспитания молодеж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оперативного получения и обработки информации, обновить компьютерный класс в МОУ Центр «Шаг в будуще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в городе постоянно действующей выставки       на базе МОУ ДОД ДДТ «Мир глазами детей».           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созданию материально-технической базы, необходимой для исполнения  Федерального Закона «О воинской обязанности и военной службе», для чего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ть и провести паспортизацию кабинетов ОБЖ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стить военно-спортивные городк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сти ремонт и восстановление тиров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ть методическую базу военно-патриотического клуба ДДТ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ить необходимое оборудование для проведения  тематических занятий по военной подготовке в рамках учебно-полевых сб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абинетов 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ово-краеведческую работу в образовательных учреждениях направить на пополнение и обновление экспозиций музеев и комнат боевой славы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арадной формы для юнармейцев Пост №1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9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местного бюджета на 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13990</wp:posOffset>
                </wp:positionH>
                <wp:positionV relativeFrom="paragraph">
                  <wp:posOffset>-10829290</wp:posOffset>
                </wp:positionV>
                <wp:extent cx="158750" cy="6353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635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000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500.25pt;mso-wrap-distance-left:9pt;mso-wrap-distance-right:9pt;mso-wrap-distance-top:0pt;mso-wrap-distance-bottom:0pt;margin-top:-852.7pt;mso-position-vertical-relative:text;margin-left:-213.7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000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«Сохранение и укрепление здоровья обучающихся, воспитанников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Здоровое поколение»</w:t>
      </w:r>
    </w:p>
    <w:tbl>
      <w:tblPr>
        <w:tblW w:w="22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089"/>
        <w:gridCol w:w="907"/>
        <w:gridCol w:w="84"/>
        <w:gridCol w:w="8"/>
        <w:gridCol w:w="710"/>
        <w:gridCol w:w="196"/>
        <w:gridCol w:w="710"/>
        <w:gridCol w:w="98"/>
        <w:gridCol w:w="185"/>
        <w:gridCol w:w="808"/>
        <w:gridCol w:w="47"/>
        <w:gridCol w:w="136"/>
        <w:gridCol w:w="10"/>
        <w:gridCol w:w="13"/>
        <w:gridCol w:w="832"/>
        <w:gridCol w:w="105"/>
        <w:gridCol w:w="27"/>
        <w:gridCol w:w="7"/>
        <w:gridCol w:w="13"/>
        <w:gridCol w:w="10"/>
        <w:gridCol w:w="832"/>
        <w:gridCol w:w="131"/>
        <w:gridCol w:w="10"/>
        <w:gridCol w:w="10"/>
        <w:gridCol w:w="11"/>
        <w:gridCol w:w="13"/>
        <w:gridCol w:w="1153"/>
        <w:gridCol w:w="43"/>
        <w:gridCol w:w="37"/>
        <w:gridCol w:w="31"/>
        <w:gridCol w:w="13"/>
        <w:gridCol w:w="1009"/>
        <w:gridCol w:w="195"/>
        <w:gridCol w:w="30"/>
        <w:gridCol w:w="30"/>
        <w:gridCol w:w="13"/>
        <w:gridCol w:w="1232"/>
        <w:gridCol w:w="6"/>
        <w:gridCol w:w="30"/>
        <w:gridCol w:w="17"/>
        <w:gridCol w:w="9"/>
        <w:gridCol w:w="2342"/>
        <w:gridCol w:w="2384"/>
        <w:gridCol w:w="2402"/>
      </w:tblGrid>
      <w:tr>
        <w:trPr>
          <w:trHeight w:val="23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5 г.г. (тыс.р.)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3" w:right="26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й                                        исполнитель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ое пита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бесплатным горячим обедом детей из малообеспеченных семей и ГПД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0,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1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6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,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2,2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38,8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204,2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</w:t>
            </w:r>
          </w:p>
          <w:p>
            <w:pPr>
              <w:pStyle w:val="Normal"/>
              <w:spacing w:lineRule="auto" w:line="24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</w:t>
            </w:r>
          </w:p>
          <w:p>
            <w:pPr>
              <w:pStyle w:val="Normal"/>
              <w:spacing w:lineRule="auto" w:line="240" w:before="0" w:after="20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начальных классов школ бесплатным молоком по областной программе «Донское молоко - детям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0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7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3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7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4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5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6,7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07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7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, апробация и введение примерного меню для организации питания детей. Мониторинг качества приготовления блюд, влияния организации  горячего питания школьников на общее состояние здоровья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 столовых образовательных учреждений МОУ СОШ № 16 , лицея №10 специализированной мебель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осуды (из нержавеющей стали) для столовых СОШ  и пищеблоков МДОУ согласно новых требований СанПиН 2.4.1.2660-10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резервных источников горячего водоснабжения в МДОУ согласно новых требований СанПиН 2.4.1.2660-10 (п.9.пп.9.5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7EFF"/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7EFF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7EFF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уховых (жарочных шкафов) согласно новых требований СанПиН 2.4.1.2660-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ремонт технологического оборудова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1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1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осуды для столовых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школьных буфетов МОУ СОШ № №4 ,2 ,16 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90 % процентного охвата учащихся общеобразовательных школ горячим питанием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в школьных столовых новых форм организации питания в виде «шведских и витаминизированных столов», «буфетов-раздаточных», «бортового метода», «столов-заказов»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, 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городского конкурса на лучшую организацию питания в образовательных учреждениях (МДОУ И МОУ СОШ).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ведение курса  «Правильное питание» в учебные предметы «ОБЖ», «Окружающий мир», «Биология», пропаганда горячего питания среди учащихся, родителей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еминаров по повышению квалификации педагогических и медицинских работников по вопросам организации питания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материалов по вопросам организации горячего питания детей в образовательных учреждениях в местной и областной прессе,  «Родительской газете», освещение в телепередаче «Батайск и батайчане»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в практику работы ДОУ технологических карт, обеспечивающих сбалансированное меню для детей с патологией развития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ое обслуживание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школьных поликлиник на базе МОУ лицея №3, СОШ №№ 4, 2, 5, 6, 9, 12, 16, Гимназий №№7,  21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оснащение медицинских кабинетов  МДОУ новым оборудованием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дперсоналом ОУ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 ЦГБ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«Центров Здоровья» в МДОУ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Д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экспериментальных городских площадок по внедрению здоровьесберегающих программ и технологий (МДОУ № 21, 22, 121, 10, 11, 149, МОУ «Прогимназия № 7»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Д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жегодного мониторинга состояния здоровья детей дошкольного возраста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Организация работы федеральных пилотных площадок по здоровьесбережению на базе МБОУ «Гимназия № 7» и МБОУ СОШ № 4 с использованием АПК «АРМИС» 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Организация и ведение в образовательных учреждениях всеобучей по плаванию и шахматам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культурно-оздоровительная работ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спортивных площадок с тартановым покрытием на базе гимназий №7, №21, МОУ СОШ №16,  МДОУ № 10, 16, МОУ «Прогимназия № 7», МДОУ № 3 (в западном микрорайоне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футбольного поля МОУ «Гимназия №21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фальтирование беговых дорожек на метательном поле ДЮСШ, МОУ СОШ №№ 5, 6, 2, гимназии №2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спортивного оборудования и инвентаря  для ОУ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фальтирование спортплощадок  МДОУ №1,4,8,11,13,18,19,45, 14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портзалов МОУ СОШ №6,9,16, гимназии№7, лицея №3 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ДОУ № 13, 16, 2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спортивно – массовых мероприятий МОРО  в рамках Спартакиады школьник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здоровьесберегающих технологий в учебно-воспитательный процесс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для родителей для консультативной поддержки:  «Клуб будущей мамы» (МДОУ № 10, 149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МД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«Дней здоровья», Декадника за здоровый образ жизни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в рамках Спартакиады школьник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по туризму  в станице Багаевско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естирования школьников в рамках «Президентских состязаний»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школах третьего урока физической культуры на всех ступенях обучения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егулярных посещений,  уроков ФЗК в плавательном бассейне МОУ ДОД ДЮСШ №2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разовательных учреждений в футбольных турнирах и мероприятиях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ение сети в дошкольных образовательных учреждениях секций спортивно – оздоровительного направления  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их спортивно-оздоровительных мероприятий в МДОУ: Проведение городских спортивных соревнований: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я городского конкурса среди МДОУ «Создание условий для организации физкультурно-оздоровительной работы на спортивных площадка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их спортивных соревнований: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0г. «Юный шахматист» и «Юный шашист»; 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  «Мама, папа,  я спортивная семья»;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 «Дельфиненок» соревнования для детей старшего возраста в водно-спортивном комплексе «Батайск»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  «Мама, папа,  я спортивная семья»;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«Дельфиненок» соревнования для детей старшего возраста в водно-спортивном комплексе «Батайск»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. «Юный шахматист» и «Юный шашист»</w:t>
            </w:r>
          </w:p>
          <w:p>
            <w:pPr>
              <w:pStyle w:val="Normal"/>
              <w:spacing w:before="0" w:after="200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. «Мама, папа,  я спортивная семья»;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7EFF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7E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7EFF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тер-классов, семинаров-практикумов на базе городских Методических объединений по организации занятий физкультурой и спортом в дошкольных образовательных учреждениях с использованием современного оборудования спортивных залов и площадок, бассейнов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У </w:t>
            </w:r>
          </w:p>
        </w:tc>
        <w:tc>
          <w:tcPr>
            <w:tcW w:w="71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«Школы передового опыт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ов методических объединений по внедрению лучшего опыта организации физкультуры и спорта в дошкольных образовательных учреждениях (2010-2011)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Реконструкция бассейна МДОУ № 20 (каркасный навес над бассейном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ой деятельности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кабинетов по безопасности дорожного движения для школ, МДОУ, ЦДТ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 видеонаблюдения в МОУ ДОД ДЮСШ № 2, СОШ № 5,6,9,16, ОСОШ № 1, Гимназии № 7, лицее № 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ДОУ № 1,5,6,8,10,11,12,13,14,15,16,18,19,21,25,45,52,148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кнопок тревожной сигн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,4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АПС 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2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руглосуточной охраны объектов образования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кабинетов ОБЖ школ,  методических пособий для МДО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противопожарных мероприятий в ОУ: приобретение и перезарядка огнетушителей, обработка черда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бот по выведению сигнала АПС на  пульт 01  ПЧ-25 и установке аварийного освещения: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0 г. в МОУ СОШ №4, 12,16 , лицее №10, МДОУ № 5,6,11,12,13,14,15,16,18,19,20,21,22,25,45,52,121,148,149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1 г. в МОУ  СОШ №2, 5,6, 9, ОСОШ №1, гимназиях №7 и №21, НШ /ДС-22,прогимназии №7, МДОУ № 1,2,4,8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80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10000,0</w:t>
            </w:r>
          </w:p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75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29,6</w:t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0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29,6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5,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присоединение энергопринимающих устройств МБ ДОУ № 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80 мест резервный фон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детского сада на 280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,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5,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,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5,5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,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,6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ов и программного обеспечения дл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ДОУ №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ДОУ № 19,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ОУ «Гимназия № 21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следование зданий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асфальтового покрытия в МДОУ №4,10,11,13,16,18,19,25,45,52,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ДОУ №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, строительство и реконструкция образовательных учреждений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финансирования из областного бюджет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43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43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езинфицирующи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,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, приобретение мебели и мягкого инвентаря для расширения сети дошкольных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ДОУ №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СД детского сада на 220 мест в СЖ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20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5,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88,9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14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СД школы на 600 мест в СЖ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М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кровли здания М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СОШ №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рийный ремонт кровли МБОУ СОШ №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«Гимназия № 21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«Гимназия № 21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капитальный ремонт МОУ «Гимназия № 21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6,7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6,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«Гимназия № 21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6,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6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капитальный ремонт М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8,6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8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ОУ СОШ №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системы теплоснабжения и горячего водообеспечения МДОУ № 1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,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ОУ «Центр новых технологий в сфере образования», расположенного по адресу: Северный массив 4/1, город Батайск, Ростовская обла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6,7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6,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раждения МДОУ № 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части здания МОУ СОШ № 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астерских МОУ лицей № 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апитального ремонта мастерских МОУ лицей № 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1,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1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отельной МОУ ДОД ДЮС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4,8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4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байдарок для ДЮС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абинета БДД для МОУ СОШ №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ОУ ДОД ЦДЭ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документация капитального ремонта МОУ ДОД ЦДЭ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 вод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Строительство спорткомплекса МБОУ СОШ № 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4,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24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Капитальный (выборочный) ремонт покрытия спортивной площадки МОУ «Гимназия № 7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5,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5,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автогородка для МБОУ «Гимназия № 7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СД капремо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детского са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соединение котельной МБ ДОУ № 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2,6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2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мебели для МБОУ Гимназия № 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5,7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5,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Асфальтирование МБ ДОУ № 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еспечения отдыха и оздоровления дет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оложения о лагере с дневным пребывания детей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ом конкурсе на лучшее детское оздоровительное учрежд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отдых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дых одаренных детей из малоимущих сем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етей, находящихся в трудной жизненной ситуации из малообеспеченных семей в пришкольных лагерях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в рамках областной программы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 xml:space="preserve">Координационное и кадровое обеспечение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мероприятий  оздоровительной кампа</w:t>
              <w:softHyphen/>
              <w:t>нии, содействие в организации и проведении детских и молодежных лагерей различной направленности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технологического оборудования, мебели из резервного фонда Администрации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,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,7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Оборудование ледового катка на базе М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СД капремо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школьных столовых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ивного оборудования и инвентаря дл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5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, направленных на энергосбережение в системе общего образовани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9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средств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310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774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835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1859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1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69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0504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06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85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58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997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125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71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1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93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70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3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1295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08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4261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0108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835,8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Профилактика наркомании, безнадзорности и правонарушений несовершеннолетних. Социальная защита детей.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Дети  и семь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600"/>
        <w:gridCol w:w="1019"/>
        <w:gridCol w:w="136"/>
        <w:gridCol w:w="6"/>
        <w:gridCol w:w="6"/>
        <w:gridCol w:w="809"/>
        <w:gridCol w:w="35"/>
        <w:gridCol w:w="7"/>
        <w:gridCol w:w="19"/>
        <w:gridCol w:w="99"/>
        <w:gridCol w:w="867"/>
        <w:gridCol w:w="15"/>
        <w:gridCol w:w="12"/>
        <w:gridCol w:w="966"/>
        <w:gridCol w:w="16"/>
        <w:gridCol w:w="10"/>
        <w:gridCol w:w="824"/>
        <w:gridCol w:w="142"/>
        <w:gridCol w:w="21"/>
        <w:gridCol w:w="847"/>
        <w:gridCol w:w="145"/>
        <w:gridCol w:w="13"/>
        <w:gridCol w:w="108"/>
        <w:gridCol w:w="17"/>
        <w:gridCol w:w="975"/>
        <w:gridCol w:w="1276"/>
        <w:gridCol w:w="1276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5 гг.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Организационно- управленческие мероприят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результативности работы по профилактике безнадзорности и правонарушений среди несовершеннолетних в ОУ и анализ реализуемых программ, имеющих антинаркотическую направленность, с целью создания единых регионально адаптированных образовательных программ</w:t>
            </w:r>
          </w:p>
        </w:tc>
        <w:tc>
          <w:tcPr>
            <w:tcW w:w="6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курса проектов по профилактике наркомании среди несовершеннолетних и формированию здорового образа жизни в молодежной среде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Проведение обучающих семинаров для педагогов, педагогов-психологов, социальных педагогов, воспитателей занимающихся профилактической деятельностью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Разработка критериев оценки профилактической деятельности образовательного учреждения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Ведение единого городского банка данных безнадзорных, беспризорных детей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Осуществление информационн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ропагандистской деятельности, направленной на профилактику наркомании и пропаганду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здорового образа жизн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ведение конкурса среди журналистов образовательных учреждений на лучшее освещение проблем противо</w:t>
              <w:softHyphen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действия злоупотреблению наркотикам и их незаконному обороту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филактика наркоман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Содействие развитию сети социальных служб для молодежи различного профиля и направ</w:t>
              <w:softHyphen/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ленности по месту жительства.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Организация временного трудоустройства несовершеннолетних граждан в возрасте от 14-18 лет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одготовка и выпуск информационных мате</w:t>
              <w:softHyphen/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>риалов (печатная продукция и социальная реклама) по профилактике негативных явле</w:t>
              <w:softHyphen/>
              <w:t xml:space="preserve">ний в молодежной среде и распространение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их в учебных заведениях, в местах массового отдыха молодежи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Координация мероприятий по работе в обра</w:t>
              <w:softHyphen/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 xml:space="preserve">зовательных учреждениях с учащимися и студентами, состоящими на учете в ПДН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ОВД (проведение областных дней профилак</w:t>
              <w:softHyphen/>
              <w:t>тики и др.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Участие в реализации Программы информа</w:t>
              <w:softHyphen/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ционно-пропагандистского и предупреди</w:t>
              <w:softHyphen/>
              <w:t xml:space="preserve">тельно-профилактического противодействия экстремизму в школьной, студенческой и молодеж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Проведение круглых столов по профилактике 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наркомании с привлечением заинтересован</w:t>
              <w:softHyphen/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ых ведомств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филактика безнадзорности и правонарушений несовершеннолетних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онтрол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ения Закона РФ « Об образовании» по вопросу отчисления несовершеннолетн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ения ФЗ №120 « 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воевременного выявления школами несовершеннолетних, не посещающих ОУ по неуважительным причинам.  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перативного обмена информацией между учреждениями системы профилактик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декадника «Мы за здоровый образ жизни!»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нутришкольных мероприятий по пропаганде здорового образа жизн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формированию  и своевременной корректировки банка данных семей, находящихся в социально опасном положен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йдов по проверке неблагополучных семей с целью контроля и своевременного выявления безнадзорных детей, а так же профилактики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педагог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роверок жилищно-бытовых условий несовершеннолетних из семей, находящихся в социально- опасном положении, детей  «группы риска»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педаго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татные инспекторы</w:t>
            </w:r>
          </w:p>
        </w:tc>
      </w:tr>
      <w:tr>
        <w:trPr>
          <w:trHeight w:val="102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трудоустройства в летний период детей «группы риска», несовершеннолетних из семей, находящихся в социально-опасном положении, детей-сирот и детей, оставшихся без попечения родителей 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тр занятости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летнего отдыха детей «группы риска» и несовершеннолетних из семей, находящихся в социально-опасном положен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УСЗН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едагогов-психологов ЦПМСС «Перекресток», ЦППРК  «Выбор» с воспитанниками детского дома, детьми «группы риска» и несовершеннолетними из семей, находящихся в социально-опасном положении, несовершеннолетними, оказавшихся в трудной жизненной ситуац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МСС «Перекресток», ЦППРК  «Выбор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ирование родителей (законных представителей) по вопросам  безнадзорности  профилактики 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МСС «Перекресток», ЦППРК  «Выбор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светительской работы через средства массой информации по вопросам безнадзорности,  профилактики 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диного Дня большой профилактик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организации семейных клубов для родителей детей-инвалидов на базе учреждений для дет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ограниченными возможностями здоровья (2010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методического и нормативного обеспечения функционирования «Школы  будущих родителей» и «Школы молодых родителей» в дошкольном образовательном учреждении  (2010-2011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не требует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«Семейные детские сады: потребности и запросы многодетных семей» (2010-2011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коррекционного - развивающего образовани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38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174"/>
        <w:gridCol w:w="11"/>
        <w:gridCol w:w="1021"/>
        <w:gridCol w:w="13"/>
        <w:gridCol w:w="126"/>
        <w:gridCol w:w="853"/>
        <w:gridCol w:w="26"/>
        <w:gridCol w:w="265"/>
        <w:gridCol w:w="701"/>
        <w:gridCol w:w="14"/>
        <w:gridCol w:w="277"/>
        <w:gridCol w:w="702"/>
        <w:gridCol w:w="8"/>
        <w:gridCol w:w="10"/>
        <w:gridCol w:w="131"/>
        <w:gridCol w:w="701"/>
        <w:gridCol w:w="284"/>
        <w:gridCol w:w="9"/>
        <w:gridCol w:w="10"/>
        <w:gridCol w:w="689"/>
        <w:gridCol w:w="298"/>
        <w:gridCol w:w="108"/>
        <w:gridCol w:w="10"/>
        <w:gridCol w:w="10"/>
        <w:gridCol w:w="850"/>
        <w:gridCol w:w="1276"/>
        <w:gridCol w:w="127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я 2010-2015 гг.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. Внедрение регионального механизма реализации Закона РФ «Об образовани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беспечить устойчивое функционирование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городской психолого - медико- педагогической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комиссии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специальных (логопедических) групп 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дошкольных образовательных учреждениях №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0,   14,15,16,18,19, 20, 21, 22,148,149, МОУ «Прогимназия № 7»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5" w:right="5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специальных групп для детей с нарушениями зрения в дошкольном образовательном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учреждении № 11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-15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санаторной группы в дошкольном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образовательном учреждении № 21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86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-классов компенсирующего обучения в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общеобразовательных школах №  1 ,4 с углубленным изучением отдельных предметов, 5, 6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, лицей № 3, 10, начальная школа-детский сад № 22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4" w:right="490" w:firstLine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 МОУ ОСОШ - 1 (классы социально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сихологической реабилитации);</w:t>
            </w:r>
          </w:p>
          <w:p>
            <w:pPr>
              <w:pStyle w:val="Normal"/>
              <w:shd w:fill="FFFFFF" w:val="clear"/>
              <w:spacing w:lineRule="exact" w:line="230"/>
              <w:ind w:left="14" w:right="490" w:hanging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 Центра психолого-медико-социального сопровождения «Перекресток»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Центра психолого-педагогической реабилитации и коррекции «Выбор»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субвен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ОУ ЦПМСС «Перекресток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38" w:right="5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деятельности городской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сихолого-медико-педагогической комиссии по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углубленной диагностике и мониторингу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азвития детей с проблемами обучения, определение образовательного маршрута.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48" w:right="14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азработка рекламных проспектов о сети и спектре специальных образовательных услуг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Систематизация и создание банков нормативно-правового, программно 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| методического, психодиагностического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сихокоррекционного инструментария для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аботы с различными категориями детей.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82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стратегии развития системы дошкольного образования детей с ограниченными возможностями здоровья   включая группы инклюзивного, интегративного и компенсирующего вида дошкольных образовательных учреждений, новые формы дошкольного образования  (2011-2012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жведомственного механизма взаимодействия для решения проблем ребенка с ограниченными возможностями здоровья и оказания помощи его семье (2010-2012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типовых вариантов образовательных маршрутов для детей с ограниченными возможностями здоровья (2010-2011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.  Внедрение нового содержания образования, современных образовательных технолог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2.1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43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оздание совместно с ЦГБ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информационных данных: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/>
              <w:ind w:left="43" w:right="-14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детей дошкольного возраста с проблемами в развит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/>
              <w:ind w:left="43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учащихся с    проблемами здоровья 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вит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43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детей - инвалид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 ЦГ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2.2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Создание банков данных: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 об учреждениях и службах медик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оциальной и психолого-педагогической помощи детям и родителям;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- научно - методической, справочно -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информационной   литературы; 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диагностических методик;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5" w:right="22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коррекционно-развивающих и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доровьесберегающих технологий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3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58" w:right="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ведение единого регионального набора психодиагностического инструментария и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арт психолого-педагогической и медик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социальной помощи, рекомендованных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МО ПО РО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4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62" w:right="2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индивидуальных программ психолого-педагогической и медико-социальной реабилитации детей с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облемами в развити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5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62" w:righ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адаптационных программ для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учащихся классов компенсирующего обучения, переходящих в массовые классы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6 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left="19" w:right="3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и проведение комплекса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лечебно-оздоровительных мероприятий совместно с медицинской службой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О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2.7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24" w:right="82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Взаимодействие с учеными ИПК и ПР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ИПП РГПУ, областным ППМС центром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бластной ПМПК по разработке концепций, программ развития, авторских программ коррекционно-развивающей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направленност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. Работа с педагогическими кадрам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3.1.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рганизация курсовой подготовк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специалистов, работающих в системе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коррекционно-развивающего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обучения: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- учителей;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воспитателей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педагогов-психологов;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- дефектологов;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-108" w:right="2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- социальных педагогов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Внедрение разноуровневой системы повышения педагогического мастерства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 Методические объединения. </w:t>
            </w:r>
          </w:p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 Организация предметных недель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редметных методических дней; декадников, предметных семинаров. </w:t>
            </w:r>
          </w:p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Работа творческих групп. 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10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- Проведение «мастер-классов»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ОУ О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рганизация семинаров и консультаций для: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педагогов - психологов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председателей ПМПконсилиумов ОУ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учителей классов компенсирующего обучения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5"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- воспитателей специальных групп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left="10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Разработка рекомендаций п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сихологическому сопровождению семь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проблемного ребенка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3.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5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Создание банка данных передовог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едагогического опыта, педагогов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существляющих коррекционно-образовательный процесс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ОУ ДО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3.6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4" w:right="1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Работа с резервом педагогических кадров,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бучение, стажировка кадр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.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10" w:right="-14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мплексная психолого-педагогическая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экспертиза профессиональной деятельности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пециалистов ОУ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3.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Аттестация педагогических кадров: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- учителей классов компенсирующег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обучения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воспитателей специальных групп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учителей - логопедов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педагогов - психологов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дефектологов;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0" w:right="792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социальных педагог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9" w:right="21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роведение проблемных семинаров,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консультаций, семинаров - практикумов по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актуальным вопросам оказания комплексной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омощи детям с проблемами развития и их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одителям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О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ДОУ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. Развитие службы практической психолог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4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0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Координация деятельности всех звенье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городской Службы практической психологии.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Разработка моделей Службы практической психологии по основным направлениям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ятельности в разных типах и видах ОУ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4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Сбор и распространение информации 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научно-методическом обеспечени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сихологической Службы в образовании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нтроль качества реализуемых в ОУ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сиходиагностических и психокоррекционных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программ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4" w:right="-14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и проведение тренингов,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еминаров-практикумов, конференций по различным направлением работы педагога-психолога в системе образования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4.5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оздание единого информационного пространства Службы практической психологии. Взаимодействие со СМ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6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9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Издание реклам, буклетов по пропаганде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здорового образа жизни, самопознания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самореализации, достижения успехов в жизни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7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10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и проведение профилактической акции «Быть здоровым -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это модно!»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4.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5" w:right="24"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Исследование представлений родительской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бщественности о психологической помощи 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бразовани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Укрепление материально- технической баз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5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10"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Внедрение информационных технологий в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ятельность городской психолого-медико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едагогической комиссии. Приобретение компьютерных диагностических методик для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тей раннего возраста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снащение кабинетов психологов 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логопедов ОУ современными программно-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методическими, диагностическими 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ррекционными технологиями 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борудованием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иобретение оборудования тематического кабинета (сенсорная комната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Формирование сети базовых обще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 (установка пандусов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ИТОГО</w:t>
            </w:r>
          </w:p>
          <w:p>
            <w:pPr>
              <w:pStyle w:val="Normal"/>
              <w:shd w:fill="FFFFFF" w:val="clear"/>
              <w:spacing w:lineRule="exact" w:line="23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Одаренные дети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051"/>
        <w:gridCol w:w="840"/>
        <w:gridCol w:w="22"/>
        <w:gridCol w:w="27"/>
        <w:gridCol w:w="6"/>
        <w:gridCol w:w="12"/>
        <w:gridCol w:w="77"/>
        <w:gridCol w:w="96"/>
        <w:gridCol w:w="8"/>
        <w:gridCol w:w="761"/>
        <w:gridCol w:w="127"/>
        <w:gridCol w:w="12"/>
        <w:gridCol w:w="8"/>
        <w:gridCol w:w="27"/>
        <w:gridCol w:w="50"/>
        <w:gridCol w:w="12"/>
        <w:gridCol w:w="844"/>
        <w:gridCol w:w="39"/>
        <w:gridCol w:w="20"/>
        <w:gridCol w:w="27"/>
        <w:gridCol w:w="6"/>
        <w:gridCol w:w="12"/>
        <w:gridCol w:w="181"/>
        <w:gridCol w:w="675"/>
        <w:gridCol w:w="46"/>
        <w:gridCol w:w="26"/>
        <w:gridCol w:w="20"/>
        <w:gridCol w:w="33"/>
        <w:gridCol w:w="12"/>
        <w:gridCol w:w="185"/>
        <w:gridCol w:w="758"/>
        <w:gridCol w:w="6"/>
        <w:gridCol w:w="25"/>
        <w:gridCol w:w="87"/>
        <w:gridCol w:w="13"/>
        <w:gridCol w:w="66"/>
        <w:gridCol w:w="38"/>
        <w:gridCol w:w="845"/>
        <w:gridCol w:w="103"/>
        <w:gridCol w:w="29"/>
        <w:gridCol w:w="10"/>
        <w:gridCol w:w="36"/>
        <w:gridCol w:w="28"/>
        <w:gridCol w:w="826"/>
        <w:gridCol w:w="15"/>
        <w:gridCol w:w="34"/>
        <w:gridCol w:w="23"/>
        <w:gridCol w:w="25"/>
        <w:gridCol w:w="15"/>
        <w:gridCol w:w="1094"/>
        <w:gridCol w:w="172"/>
        <w:gridCol w:w="1291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 г. (тыс. руб.)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Создание учебно-материальной базы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 школьных библиотек, методических кабинетов научно-методической, учебно-методической, психолого-педагогической литературой.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 необходимым оборудованием учебных кабинетов: физики, трудового обучения. (МОУ СОШ № 12. МОУ «Гимназия № 21»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тдел по физкультуре и спорт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сети творческих лабораторий на базе учреждения дополнительного образования. Создание центра «Шаг в будущее»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Организация учебно-воспитательного процесс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дбора и  расстановки педагогических кадров, работающих с одаренными детьми.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 программ факультативных и элективных  курсов, переориентирование их на работу с одаренными детьми.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по разработке программ интегрированных курсов по предметам гуманитарного, физико-математического и естественно-научного цикл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программ опережающего обучения</w:t>
            </w:r>
          </w:p>
        </w:tc>
        <w:tc>
          <w:tcPr>
            <w:tcW w:w="84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  ИМ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рганизация и проведение конкурсных мероприятий  для   выявления одаренных   детей   в   различных   областях интеллектуальной, и творческой деятельности (фестивали, смотры, конкурсы, олимпиады и др.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фильных лагерей во время проведения летней оздоровительной кампании на базе МОУ ДОД ЦДО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ференции «Юность, наука, космос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ор педагогических методик, технологий, личностно развивающих методик по предметам, отвечающим организационным формам и задачам обучения одаренных детей: по русскому языку и литературе; по математике; по физике; по иностранному языку, по физической культуре…</w:t>
            </w:r>
          </w:p>
        </w:tc>
        <w:tc>
          <w:tcPr>
            <w:tcW w:w="709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и проведение творческих отчетов по результатам работы факультативов.</w:t>
            </w:r>
          </w:p>
        </w:tc>
        <w:tc>
          <w:tcPr>
            <w:tcW w:w="713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естирования учащихся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ение и систематизация материалов по результатам краеведческой работы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клубов,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, творческих и исследовательских лабораторий, спортивных секций, кружков по интересам.</w:t>
            </w:r>
          </w:p>
        </w:tc>
        <w:tc>
          <w:tcPr>
            <w:tcW w:w="713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культу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олимпиад, творческих конкурсов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стоянно-действующего семинара для классных руководителей «Одаренные дети в условиях массовой школы» с привлечением врача, психолога.</w:t>
            </w:r>
          </w:p>
        </w:tc>
        <w:tc>
          <w:tcPr>
            <w:tcW w:w="71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 итогов исполнения подпрограммы на празднике «Звездная стран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ручение именных стипендий Мэ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ручение гр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учший ученик», «Юное дарование  -1»;«Юное дарова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аграждение  обучающихся, педагогов и  родителе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9</w:t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  методических материалов в помощь классным руководителям, педагогам, работающим с одаренными детьми. Издание материалов по популяризации различных форм работы с одаренными детьми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в областных, всероссийских, конкурсах различных направлени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городской выставки детского творчества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ворческих отчетов о деятельности предметных кружков по интересам, студи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 городе Дней науки, техники и производства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ЦДТТ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банка одаренных детей</w:t>
            </w:r>
          </w:p>
        </w:tc>
        <w:tc>
          <w:tcPr>
            <w:tcW w:w="71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«Выпускной бал»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та с родител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сультаций для родителей с психологом, учителями, работающими с одаренными детьми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ности родителей одаренных детей по вопросам критериев и показателей достижения учащихся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я-предметн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родителей одаренных детей к подготовке школьных,  городских мероприятий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стоянно действующего семинара для работающих с одаренными детьми, учителей, родителей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 программ изучения личности одаренных детей, индивидуальных карт психологического развития одаренных детей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культу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банка диагностических методик индивидуального развития одаренных детей.</w:t>
            </w:r>
          </w:p>
        </w:tc>
        <w:tc>
          <w:tcPr>
            <w:tcW w:w="52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работы по выявлению профессиональных наклонностей одаренных детей-учащихся 9-х классов.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3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9,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8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8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2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2,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95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26,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Социальная поддержка детей-сирот и детей, оставшихся без попечения родителей»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66"/>
        <w:gridCol w:w="995"/>
        <w:gridCol w:w="9"/>
        <w:gridCol w:w="127"/>
        <w:gridCol w:w="6"/>
        <w:gridCol w:w="850"/>
        <w:gridCol w:w="9"/>
        <w:gridCol w:w="127"/>
        <w:gridCol w:w="6"/>
        <w:gridCol w:w="992"/>
        <w:gridCol w:w="9"/>
        <w:gridCol w:w="6"/>
        <w:gridCol w:w="121"/>
        <w:gridCol w:w="6"/>
        <w:gridCol w:w="853"/>
        <w:gridCol w:w="133"/>
        <w:gridCol w:w="6"/>
        <w:gridCol w:w="866"/>
        <w:gridCol w:w="124"/>
        <w:gridCol w:w="973"/>
        <w:gridCol w:w="13"/>
        <w:gridCol w:w="6"/>
        <w:gridCol w:w="13"/>
        <w:gridCol w:w="1144"/>
        <w:gridCol w:w="1134"/>
        <w:gridCol w:w="141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 г.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поддержка детей-сирот и детей, оставшихся без попечения родителей, переданных на воспитание в семьи граждан: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лата ежемесячного денежного содержания детям,</w:t>
              <w:br/>
              <w:t xml:space="preserve">находящимся под опекой   или попечительством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6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4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24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87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4,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выплата единовременного  пособия при всех формах  </w:t>
              <w:br/>
              <w:t xml:space="preserve">устройства детей, лишенных родительского попечения, в семью 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обеспечение детей-сирот и детей, оставшихся без    попечения родителей, находящихся под опекой (попечительством), в приемных семьях и обучающихся </w:t>
              <w:br/>
              <w:t xml:space="preserve">в муниципальных общеобразовательных учреждениях, бесплатным проездом на  городском, пригородном транспорте (кроме такси)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выплата ежемесячного денежного содержания детям,</w:t>
              <w:br/>
              <w:t xml:space="preserve">находящимся в приемных  семьях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месячного   </w:t>
              <w:br/>
              <w:t xml:space="preserve">денежного вознаграждения, причитающегося приемным  </w:t>
              <w:br/>
              <w:t xml:space="preserve">родителям    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5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,9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8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2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снащения     </w:t>
              <w:br/>
              <w:t xml:space="preserve">специалистов органа опеки и попечительства компьютерным оборудованием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ерсональных компьютеров и оргтехники для организации работы специалистов органа опеки и попечительства              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снащения социальных педагогов муниципальных общеобразовательных учреждений компьютерным оборудованием в целях повышения качества их деятельности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мероприятий (конференций,</w:t>
              <w:br/>
              <w:t xml:space="preserve">семинаров, "круглых  столов" и т.д.) для социальных педагогов, педагогов-психологов образовательных учреждений по вопросам социальной поддержки и сопровождения детей-сирот и детей, оставшихся без попечения родителей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грамм сопровождения семей, воспитывающих детей-сирот и детей, оставшихся без попечения родителей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школы принимающих родителей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беспечения  дополнительным питанием  детей-сирот и детей, оставшихся без попечения родителей,</w:t>
              <w:br/>
              <w:t xml:space="preserve">обучающихся в муниципальных  общеобразовательных      </w:t>
              <w:br/>
              <w:t xml:space="preserve">учреждениях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комплексного исследования</w:t>
              <w:br/>
              <w:t xml:space="preserve">здоровья детей-сирот и детей, оставшихся без попечения родителей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курсовой переподготовки для социальных педагогов образовательных  учреждений, психологов,  </w:t>
              <w:br/>
              <w:t>привлекаемых для работы с детьми-сиротами и детьми, оставшимися без попечения родителей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хвата детей-сирот  и детей, оставшихся без попечения родителей, летним отдыхом и оздоровлением      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го отдыха и  оздоровления детей-сирот и детей, оставшихся без попечения родителей, в загородных лагерях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област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6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издание методических пособий: в помощь приемному родителю; в помощь опекуну (попечителю);в помощь усыновителю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6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ружной социальной рекламы, направленной на пропаганду семейных форм устройства детей, оставшихся без попечения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проблем социального сиротства и пропаганда семейных форм устройства в средствах массовой информации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работы клуба замещающих семей «Родительский дом»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го отдыха и  оздоровления детей-сирот и детей, оставшихся без попечения родителей, на летних пло-щадках при муниципальных образовательных учреждениях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лата премий Мэра города Батайска гражданам, воспитывающим детей-сирот и детей, оставшихся без попечения родителей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в рамках ме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раздников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«Тепло семейного очага»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«Новоселье»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граждение  детей-сирот и детей, оставшихся без попечения родителей, за участие в конкурсах, за хорошую учебу 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информационных материалов, методических </w:t>
              <w:br/>
              <w:t xml:space="preserve">пособий для специалистов служб сопровождения замещающих семей, обеспечение их научно-методической   </w:t>
              <w:br/>
              <w:t xml:space="preserve">литературой, диагностическим материалом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обучающих семинаров для специалистов </w:t>
              <w:br/>
              <w:t xml:space="preserve">служб сопровождения замещающих семей, проведение </w:t>
              <w:br/>
              <w:t xml:space="preserve">конференций, подготовка  информационных материалов для кандидатов в усыновители (опекунов, приемных родителей), обучающихся в школе замещающих родителей   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осуществление деятельности по опеке и попечительству в соответствии со статьей 6    Областного закона от  26.12.2007 N 830-ЗС "Об  организации опеки и попечительства в Ростовской области"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6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,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,5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на подготовительных курсах для поступления в федеральные образовательные учреждения детей-сирот и детей, оставшихся без попечения  родителей (возмещение   расходов за обучение  на курсах по подготовке  к поступлению)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в рамках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общеобластного списка детей-сирот  и детей, оставшихся  без попечения родителей, подлежащих обеспечению  жилыми помещениями за  счет средств областного  бюджета               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поддержка детей-сирот и детей, оставшихся без попечения родителей, в учреждениях     начального, среднего профессионального образования, в том  числе в государственных  автономных учреждениях   </w:t>
            </w:r>
          </w:p>
        </w:tc>
        <w:tc>
          <w:tcPr>
            <w:tcW w:w="7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особий детям-сиротам, продолжающим обучение в муниципальных общеобразовательных учреждениях после достижения ими 18 л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по подпрограмме          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54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58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5580,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758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901,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785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з них: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7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6,9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редства областного бюджета    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54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82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073,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728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71,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755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3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488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45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3061,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4740,8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8970,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3412,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96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0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039,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6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61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9132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7977,7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6131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7643,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9048,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0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9995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914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3544,8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8609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1127,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3964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6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28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66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500,0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00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200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400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70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</w:rPr>
        <w:t>*</w:t>
      </w:r>
      <w:r>
        <w:rPr>
          <w:rFonts w:cs="Times New Roman" w:ascii="Times New Roman" w:hAnsi="Times New Roman"/>
          <w:sz w:val="28"/>
          <w:szCs w:val="28"/>
        </w:rPr>
        <w:t>Бюджетные ассигнования, запланированные на 2013-2015 гг., носят прогнозный характер и подлежат уточнению в установленном порядке при формировании бюджета города на очередной финансовый год и плановый период, исходя из финансовых возможностей бюджета города, областного бюджета и с учетом изменений действующего законодательства.</w:t>
      </w:r>
    </w:p>
    <w:p>
      <w:pPr>
        <w:sectPr>
          <w:footerReference w:type="default" r:id="rId3"/>
          <w:type w:val="nextPage"/>
          <w:pgSz w:orient="landscape" w:w="16838" w:h="11906"/>
          <w:pgMar w:left="1134" w:right="678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. МЕХАНИЗМ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уководителем Программы является начальник Управление образования города Батай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ограммы несет ответственность за достижения в процессе реализации целей и задач Программы, эффективное использование для этого материала и финансовых ресурсов, определяет формы и методы управления реализации Пр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 Реализация Программы осуществляется путем выполнения предусмотренных мероприятий исходя из необходимости достижения плановых значений показателей как промежуточных, так и конечных результатов целев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еализация муниципальной Программы осуществляется на осно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контрактов (договоров),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, порядка и правил, утвержденных федеральными, областными, муниципальными норматив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Управление образования города Батайска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, состав ее исполнителей в докладе о результатах и основных направлениях деятельности главных распорядителей средств городского бюджета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Управление образования города Батайска ежегодно выносит на рассмотрение коллегии Администрации города Батайска и Финансового управления города Батайска отчет о ходе работ, а также об эффективности использования финансов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ировании, освоении и результативности проводимых программных мероприятий предоставляется в Финансовое управление города Батайска по форме приложения ---, для согла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ходе работ по Программе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ировании, освоении и результативности проводимых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результатов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Управление образования города Батайска   готовит предложения о корректировке сроков реализации Программы и перечня мероприятий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 случае принятия коллегией Администрации города Батайска решения о приостановлении либо прекращении реализации Программы Управление образования города Батайска вносит соответствующий проект постановления Администрации города Батай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о Программе, срок реализации которой завершается в отчетном году, Управление образования города Батайска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ллегии Администрации города Батай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Отчеты о ходе работ по Программе по результатам за год и за весь период действия Программы подготавливает Управление образования города Батайска и вносит соответствующий проект постановления Администрации города Батайск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Основные результаты Программы ежегодно в форме публичного доклада размещаются на сайте Управления образования города Батайска и публикуются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информационного сопровождения является наиболее полное и объективное информирование населения города Батайска о работе системы образования города, осуществление «обратной связи» и доведение информации до образовательных учреждений с целью учета потребности населения в образовательных услуг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зависит, прежде всего, от своевременного и стабильного финансирования, которое будет определяться ресурсами бюджета города, а также эффективностью управления за ходом реализации Программы по качественным показателям и индикато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V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ценка эффективности реализации Программы осуществляется Управлением образования города Батайска по годам и этапам в течении всего срока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Управление образования города Батайска ежегодно готовит и предоставляет на рассмотрение коллегии Администрации города Батайска отчет об оценке эффективности реализации Программы, а также пояснительную записку, содержащую основные сведения о результатах реализации Программы, выполнении целевых показателей, об объеме затраченных на ее реализацию финансовых ресур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равление образования города Батайска для проведения оценки эффективности реализации Программы использует целевые индикаторы и показатели, содержащиеся в Программе и докладе о результатах и основных направлениях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оценки эффективности реализации Программы осуществляется сопоставление достигнутых показателей с целевыми индикаторами, содержащимися в Программе и докладе о результатах и основных направлениях деятельност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мониторинга и анализа хода реализации Программы Управление образования города Батайска   предусматривает перечень критериев для оценки ее эффек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 оценки эффективности и результативности реализаци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достижения заявленных результатов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нт отклонения достигнутых показателей результативности от планов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ка расходов на реализацию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ка показателей эффективности и результативности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Оценка результативности реализации Программы представляет собой определение степени достижения запланированных резуль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Оценка эффективности реализации Программы представляет собой сопоставление достигнутых результатов и фактических объемов расходов на их достиж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По результатам оценки расходов бюджета города на реализацию программных мероприятий  могут быть сделаны следующие выводы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сть бюджетных расходов снизилась по сравнению с предыдущим го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сть бюджетных расходов находится на уровне предыдуще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сть бюджетных расходов повысилась по сравнению с предыдущим го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расходы неэффектив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Оценка эффективности реализации Программы должна содержать общую оценку вклада Программы в экономическое развитие города, а также оценку эффективности расходования бюджетных средств. Общая оценка вклада Программы в экономическое развитие города должна содержать оценку социальных, экономических последствий от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клада Программы в экономическое развитие Ростовской области производится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ц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экономическое развитие отрасли «Образование», в том числе удовлетворенность населения качеством предоставляемых образовательными учреждениями муниципальных услуг и деятельностью Управления образования города Батайска как органа, осуществляющего управление в сфере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ресурсов в сфере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оответствия запланированному уровню затр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образования города Батайска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, состав исполнителей в докладе о результатах и основных направлениях деятельност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образования города Батайска ежегодно производит расчеты доли неэффективных расходов по общему образованию, анализ и сопоставление полученных данных с аналогичным периодом предыдущего года, проводит корректировку программных мероприятий, направленных на снижение объема и доли неэффективных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ов объема неэффективных расходов бюджетных средств используются следующие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учителей обще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работников обще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наполняемость классов обще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 общеобразовательных школ, приходящихся на одного уч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еэффективных расходов в сфере общего образования в общем объеме расходов бюджета на общее образование определяется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 = Робр / Робр общий х 100 проценто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бр - объем неэффективных расходов в сфере общего образования (тыс. руб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р общий - объем расходов бюджета области на общее образование (тыс. руб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в сфере общего образования определяется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р = О1 + О2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1 - объем неэффективных расходов на управление кадровыми ресурсами (тыс. руб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2 - объем неэффективных расходов в связи с низкой наполняемостью классов (тыс. руб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на управление кадровыми ресурсами определяется отдельно по педагогическому персоналу (учителям) и отдельно по прочему персоналу (административно-управленческий персонал, учебно-вспомогательный и младший обслуживающий персонал, педагогические работники, не осуществляющие учебный процесс)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1    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1 = О1  + О1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О1  - объем   неэффективных  расходов   на   управление  кадров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ами педагогического персонала (учителя) (тыс. рублей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1  - объем неэффективных расходов  на  управление кадровыми ресурс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его      персонала      (административно-управленческий      персонал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вспомогательный  и  младший обслуживающий персонал,  педагогическ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, не осуществляющие учебный процесс) (тыс. руб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на управление кадровыми ресурсами педагогического персонала (учителя) определяется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1  = (Учф - Чу / Уц) х (ЗПу х (1 + ЕСН) х 12 мес.) / 1000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Уц - целевое  значение  числа  учеников,  приходящихся  на  од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(15 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ф - общая численность  учителей  в  государственных  (муниципальны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учреждениях города Батайска(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у - численность учеников в городе Батайске(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Пу - среднемесячная номинальная  начисленная заработная плата уч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Н - единый социальный налог (единиц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1  рассчитывается при условии, что Учф &gt; Чу / Уц х К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емое выражение отражает эффективность управления кадровыми ресурсами педагогического персонала общеобразовательных учреждений города. При избыточном значении показателя должна проводиться оптимизация численности уч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на управление кадровыми ресурсами прочего персонала (административно-управленческий персонал, учебно-вспомогательный и младший обслуживающий персоналы, педагогические работники, не осуществляющие учебный процесс) определяется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1  = (Чп - 0,53 х Чу / Уц) х (ЗПи х (1 + ЕСН) х 12 мес.) / 1000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Чп - численность прочего персонала муниципаль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учреждений (физических лиц) (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ц - целевое значение  числа учеников,  приходящихся на одного уч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5 человек) (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у - численность учеников в городе(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Пи - среднемесячная номинальная  начисленная заработная плата проч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а в городе(рублей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Н - единый социальный налог (единиц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1  рассчитывается при условии, что Чп &gt; 0,53 х Чу / Уц х К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ое выражение отражает эффективность управления кадровыми ресурсами прочего персонала общеобразовательных учреждений. При избыточном значении показателя должна проводиться оптимизация численности прочего персонала общеобразоват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прочего персонала является оптимальной, если составляет 53 процента от оптимальной численности педагогического персон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на управление наполняемостью классов в общеобразовательных учреждениях определяется по формул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в связи с низкой наполняемостью классов определяется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2  = (Чуг / Нфг - Чуг / Нцг) х Ск / 1000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цг - нормативное значение наполняемости классов в городской мест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 Типовым положением  об  общеобразовательном учреждени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м    Постановлением    Правительства    Российской    Феде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3.2001 N 196 ( 25 человек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фг - средняя наполняемость  классов  в  городской местности в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ловек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 - средняя  стоимость  содержания  одного класса в области (рублей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емая  как отношение текущих расходов  консолидированного бюдж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ой области  на  общеобразовательные учреждения (без учета расхо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нд оплаты труда  работников общеобразовательных учреждений)  к общем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  классов    в    городских   общеобразовательных   учрежден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товской обла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уг - численность учеников в городской местности (человек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2  рассчитывается при условии, что Нфг &lt; Нц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ое выражение отражает эффективность управления ресурсами. Высокое значение показателя характеризует неэффективное управление, при котором должна происходить реструктуризация государственных (муниципальных) общеобразовательных учреждений в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По результатам рассмотрения информации об оценке эффективности реализации Программы, предоставляемой Управлением образования города Батайска  в составе ежегодного отчета о ходе работ по Программе коллегия Администрации города Батайска готовит заключение о целесообразности дальнейшего финансирования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Отчеты о ходе работ по Программе по результатам за год и за весь период действия Программы подлежат утверждению постановлением Администрации города  Батай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должен включать информацию о результатах реализации Программы за истекший год и за весь период реализации Программы, включая оценку значений целевых индикаторов и показа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 публикуются в средствах массовой информ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ФОРМЫ КОНТРОЛЯ ЗА ХОДОМ РЕАЛИЗАЦИИ ПРОГРАММЫЮ СОСТАВ И СРОКИ ПРЕДОСТАВЛЕНИЯ ОТЧЕТНОСТИ ОБ ИСПОЛНЕНИИ ПРОГРАММЫ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Ежегодно в установленные сроки разработки прогноза социально-экономического развития  города Батайска, составления проекта бюджета городского округа муниципального  образования « Город Батайск» на плановый период, Управление образования города Батайска выносит на рассмотрение коллегии Администрации города Батайска и Финансового управления города Батайска отчет о ходе работ, а также об эффективности использования финансовых средств, по запросу-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финансировании, освоении и результативности проводимых программных мероприятий предоставляется в Финансовое управление города Батайска для согла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ходе работ по Программе, предоставляемый на рассмотрение коллегии Администрации города Батайска,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ировании, освоении и результативности проводимых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результатов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ы  о ходе работ по Программе по результатам за год и за весь период действия Программы подлежат утверждению постановлением Администрации города Батайска до 2 мая года следующего за отчетны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оказателям эффективности деятельности – до 1 апреля ежегод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бщего отдела </w:t>
        <w:tab/>
        <w:tab/>
        <w:tab/>
        <w:tab/>
        <w:tab/>
        <w:tab/>
        <w:tab/>
        <w:t>Л.Ю.Фастова</w:t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6"/>
      <w:szCs w:val="26"/>
      <w:lang w:val="ru-RU"/>
    </w:rPr>
  </w:style>
  <w:style w:type="character" w:styleId="3">
    <w:name w:val="Заголовок 3 Знак"/>
    <w:basedOn w:val="Style12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neNumbering">
    <w:name w:val="Lin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2"/>
    <w:qFormat/>
    <w:rPr>
      <w:rFonts w:ascii="Calibri;Century Gothic" w:hAnsi="Calibri;Century Gothic" w:cs="Calibri;Century Gothic"/>
      <w:sz w:val="22"/>
      <w:szCs w:val="22"/>
      <w:lang w:val="ru-RU"/>
    </w:rPr>
  </w:style>
  <w:style w:type="character" w:styleId="Style15">
    <w:name w:val="Нижний колонтитул Знак"/>
    <w:basedOn w:val="Style12"/>
    <w:qFormat/>
    <w:rPr>
      <w:rFonts w:ascii="Calibri;Century Gothic" w:hAnsi="Calibri;Century Gothic" w:cs="Calibri;Century Gothic"/>
      <w:sz w:val="22"/>
      <w:szCs w:val="22"/>
      <w:lang w:val="ru-RU"/>
    </w:rPr>
  </w:style>
  <w:style w:type="character" w:styleId="4">
    <w:name w:val="Знак Знак4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7">
    <w:name w:val="Название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28:00Z</dcterms:created>
  <dc:creator>ConsultantPlus</dc:creator>
  <dc:description/>
  <cp:keywords/>
  <dc:language>en-US</dc:language>
  <cp:lastModifiedBy>Black_Raven</cp:lastModifiedBy>
  <cp:lastPrinted>2012-12-10T17:44:00Z</cp:lastPrinted>
  <dcterms:modified xsi:type="dcterms:W3CDTF">2012-12-11T12:28:00Z</dcterms:modified>
  <cp:revision>2</cp:revision>
  <dc:subject/>
  <dc:title>ПАСПОРТ</dc:title>
</cp:coreProperties>
</file>