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  <w:r>
        <w:rPr>
          <w:lang w:val="ru-RU"/>
        </w:rPr>
        <w:t>Приложение №1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к постановлению Администрации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</w:t>
      </w:r>
      <w:r>
        <w:rPr>
          <w:lang w:val="ru-RU"/>
        </w:rPr>
        <w:t xml:space="preserve">города Батайска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>от  «10»12.2012 г.  № 324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Порядок и сроки проведения работ  по подготовке  проекта о внесении  изменений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 правила землепользования  и  застройки  муниципального образования «Город Батайск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4485"/>
        <w:gridCol w:w="2145"/>
        <w:gridCol w:w="2567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ды работ (этапы)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и исполнения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итель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 xml:space="preserve">I  </w:t>
            </w:r>
            <w:r>
              <w:rPr>
                <w:lang w:val="ru-RU"/>
              </w:rPr>
              <w:t>этап - «Разработка»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ка  проекта о  внесении изменений в правила землепользования и застройки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  дней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>
                <w:lang w:val="ru-RU"/>
              </w:rPr>
              <w:t>этап - «Проверка»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правление  проекта о  внесении изменений в правила землепользования и застройки из комиссии в УАиГ города Батайск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 дня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верка представленного проекта о  внесении изменений в правила землепользования и застройки на соответствие требованиям п.9 ст.31 Градостроительного кодекса Российской Федерации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 дня 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АиГ города Батайска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правление проекта о  внесении изменений в правила землепользования и застройки Мэру города Батайска  или в случае обнаружения несоответствия  требованиям и документам, указанным в п.9 ст.31 Градостроительного кодекса Российской Федерации в комиссию на доработку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 дней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работка проекта о внесении изменений в правила землепользования и застройки  (в случае необходимости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 дней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публикование проекта о внесении изменений в правила землепользования и застройки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ru-RU"/>
              </w:rPr>
              <w:t>В течение 3-х дней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>
                <w:lang w:val="ru-RU"/>
              </w:rPr>
              <w:t>этап - «Обсуждение»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lang w:val="ru-RU"/>
              </w:rPr>
              <w:t>Принятие решения о проведении публичных слушаний по проекту о внесении  изменений в правила землепользования и застройки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позднее 10 дней со дня получения проекта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эр города Батайска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а) Проведение публичных слушаний   в части внесения изменений в градостроительный регламент, установленный для конкретной зоны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б) Проведение публичных слушаний  в части изменения границ территориальных зон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 месяц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е менее 2-х и не более 4-х месяцев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несение изменений в проект  о внесении изменений в правила  землепользования и застройки (п.15 ст. 31 Градостроительного кодекса Российской Федерации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 дней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>
                <w:lang w:val="ru-RU"/>
              </w:rPr>
              <w:t>этап - «Утверждение»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ление проекта о внесении изменений   в правила  землепользования и застройки Мэру города для принятия решения о направлении проекта в Батайскую городскую Думу или об отклонении проекта и о направлении на доработку с указанием даты его повторного представления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 xml:space="preserve">Непосредственно после завершения  п.3 этапа </w:t>
            </w:r>
            <w:r>
              <w:rPr>
                <w:lang w:val="en-US"/>
              </w:rPr>
              <w:t>III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нятие решения Мэром города о направлении проекта в Батайскую городскую Думу или об отклонении проекта и о направлении на доработку с указанием даты его повторного представления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10 дней после представления проекта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эр города Батайска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работка и проверка  проекта (в случае необходимости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В зависимости от объема корректировки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правление проекта о внесении изменений   в правила  землепользования и застройки в Батайскую городскую Думу для принятия решения об утверждении или направлении Мэру города на доработку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10 дней после представления проекта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эр города Батайс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Начальник общего отдела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Администрации города Батайска                                                                               Л.Ю.Фастова</w:t>
      </w:r>
    </w:p>
    <w:sectPr>
      <w:type w:val="nextPage"/>
      <w:pgSz w:w="11906" w:h="16838"/>
      <w:pgMar w:left="1134" w:right="7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25:00Z</dcterms:created>
  <dc:creator>Black_Raven</dc:creator>
  <dc:description/>
  <cp:keywords/>
  <dc:language>en-US</dc:language>
  <cp:lastModifiedBy>Black_Raven</cp:lastModifiedBy>
  <cp:lastPrinted>2012-12-10T11:37:00Z</cp:lastPrinted>
  <dcterms:modified xsi:type="dcterms:W3CDTF">2012-12-11T12:25:00Z</dcterms:modified>
  <cp:revision>2</cp:revision>
  <dc:subject/>
  <dc:title/>
</cp:coreProperties>
</file>