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985"/>
        <w:gridCol w:w="2126"/>
        <w:gridCol w:w="709"/>
        <w:gridCol w:w="709"/>
        <w:gridCol w:w="992"/>
        <w:gridCol w:w="1134"/>
        <w:gridCol w:w="992"/>
        <w:gridCol w:w="851"/>
        <w:gridCol w:w="1134"/>
        <w:gridCol w:w="992"/>
        <w:gridCol w:w="850"/>
        <w:gridCol w:w="1134"/>
        <w:gridCol w:w="851"/>
      </w:tblGrid>
      <w:tr>
        <w:trPr>
          <w:trHeight w:val="300" w:hRule="atLeast"/>
        </w:trPr>
        <w:tc>
          <w:tcPr>
            <w:tcW w:w="1560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A1%3AN38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1 к Постановлению</w:t>
            </w:r>
            <w:bookmarkEnd w:id="0"/>
          </w:p>
        </w:tc>
      </w:tr>
      <w:tr>
        <w:trPr>
          <w:trHeight w:val="300" w:hRule="atLeast"/>
        </w:trPr>
        <w:tc>
          <w:tcPr>
            <w:tcW w:w="15608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29.08.2018 г. № 1355</w:t>
            </w:r>
          </w:p>
        </w:tc>
      </w:tr>
      <w:tr>
        <w:trPr>
          <w:trHeight w:val="405" w:hRule="atLeast"/>
        </w:trPr>
        <w:tc>
          <w:tcPr>
            <w:tcW w:w="1560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местного  бюджета на реализацию муниципальной программы города Батайска  «Развитие транспортной системы» 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     муниципальной программы, подпрограммы муниципальной    программы, основного мероприятия, мероприятия ведомственной целевой програм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 исполнитель, соисполнител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бюджетной   классицикаци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C:%5CDocuments%20and%20Settings%5CUser%5C%D0%A0%D0%B0%D0%B1%D0%BE%D1%87%D0%B8%D0%B9%20%D1%81%D1%82%D0%BE%D0%BB%5C%D0%9E%D0%9B%D0%AF%202018%5C%D0%9F%D0%A0%D0%9E%D0%93%D0%A0%D0%90%D0%9C%D0%9C%D0%AB%5C%D0%BA%D0%BE%D0%BB%D0%BB%D0%B5%D0%B3%D0%B8%D1%8F%20%D0%B8%D1%8E%D0%BD%D1%8C%5C%D1%82%D1%80%D0%B0%D0%BD%D1%81%D0%BF%D0%BE%D1%80%D1%82%5C%D0%9F%D0%BE%D1%81%D1%82%D0%B0%D0%BD%D0%BE%D0%B2%D0%BB%D0%B5%D0%BD%D0%B8%D0%B5%5C%D1%82%D0%B0%D0%B1%D0%BB%D0%B8%D1%86%D0%B0%20%D0%BF%D0%BE%D1%81%D1%82%D0%B0%D0%BD%D0%BE%D0%B2%D0%BB%D0%B5%D0%BD%D0%B8%D0%B5.xls" \l "RANGE!Par867"</w:instrText>
            </w:r>
            <w:r>
              <w:rPr>
                <w:rStyle w:val="InternetLink"/>
                <w:sz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lang w:eastAsia="ru-RU"/>
              </w:rPr>
              <w:t>Расходы (тыс. руб.), годы</w:t>
            </w:r>
            <w:r>
              <w:rPr>
                <w:rStyle w:val="InternetLink"/>
                <w:sz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rHeight w:val="93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СР/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60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программа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транспортной системы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/1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97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3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2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0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7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61,6</w:t>
            </w:r>
          </w:p>
        </w:tc>
      </w:tr>
      <w:tr>
        <w:trPr>
          <w:trHeight w:val="159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и содержание транспортной систе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0000/17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6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0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7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61,6</w:t>
            </w:r>
          </w:p>
        </w:tc>
      </w:tr>
      <w:tr>
        <w:trPr>
          <w:trHeight w:val="960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ое   мероприятие 1.1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20021710053900/17100S3510/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8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8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2002/17100S35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5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41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03,0</w:t>
            </w:r>
          </w:p>
        </w:tc>
      </w:tr>
      <w:tr>
        <w:trPr>
          <w:trHeight w:val="168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710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00S39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2001/17100200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7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7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86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8,6</w:t>
            </w:r>
          </w:p>
        </w:tc>
      </w:tr>
      <w:tr>
        <w:trPr>
          <w:trHeight w:val="17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ор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00S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автодорог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0053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автомобильных дорог общего пользования местного значения и  искусственных сооружений на них и внутридворовых проездов и тротуар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7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2001/17100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1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ые работы по капитальному ремонту автомобильных дорог общего пользования местного  значения и искусственных сооружений на них и внутридворовых проездов и тротуа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2001/17100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дорог, тротуаров и искусственных сооружений на ни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0000/172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2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0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1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7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 автомобильных дорог общего пользования  местного  значения и искусственных сооружений на них и внутридворовых проездов и тротуар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71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5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4008/17200S348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4007/17200S348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9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54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7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7348/172007348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7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7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 9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4006/17200S34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4005/17200S34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40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7347/17200734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710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4001/17200400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безопасности дорожного движения на территории гор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0000/1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организации дорожного движения на улично-дорожной сети гор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ветофорных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4001/173004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7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Д светофорных объектов и экспертиз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, Администрация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  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4001/173004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6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3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по предупреждению аварий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ЖКХ г. Батай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560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/ЦСР действует с 01.01.2016 год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Начальник общего отдела                                                                                                                                                                                                   В.С. Мирош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82"/>
        <w:gridCol w:w="1701"/>
        <w:gridCol w:w="430"/>
        <w:gridCol w:w="1129"/>
        <w:gridCol w:w="668"/>
        <w:gridCol w:w="608"/>
        <w:gridCol w:w="592"/>
        <w:gridCol w:w="542"/>
        <w:gridCol w:w="750"/>
        <w:gridCol w:w="525"/>
        <w:gridCol w:w="734"/>
        <w:gridCol w:w="684"/>
        <w:gridCol w:w="407"/>
        <w:gridCol w:w="727"/>
        <w:gridCol w:w="1417"/>
        <w:gridCol w:w="1134"/>
        <w:gridCol w:w="1134"/>
      </w:tblGrid>
      <w:tr>
        <w:trPr>
          <w:trHeight w:val="315" w:hRule="atLeast"/>
        </w:trPr>
        <w:tc>
          <w:tcPr>
            <w:tcW w:w="1532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" w:name="RANGE!A1%3AK2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2 к Постановлению</w:t>
            </w:r>
            <w:bookmarkEnd w:id="1"/>
          </w:p>
        </w:tc>
      </w:tr>
      <w:tr>
        <w:trPr>
          <w:trHeight w:val="315" w:hRule="atLeast"/>
        </w:trPr>
        <w:tc>
          <w:tcPr>
            <w:tcW w:w="1532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41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9.08.2018 г. № 1355</w:t>
            </w:r>
          </w:p>
        </w:tc>
      </w:tr>
      <w:tr>
        <w:trPr>
          <w:trHeight w:val="315" w:hRule="atLeast"/>
        </w:trPr>
        <w:tc>
          <w:tcPr>
            <w:tcW w:w="1532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областного бюджета, федерального бюджета, местных бюджетов </w:t>
            </w:r>
          </w:p>
        </w:tc>
      </w:tr>
      <w:tr>
        <w:trPr>
          <w:trHeight w:val="315" w:hRule="atLeast"/>
        </w:trPr>
        <w:tc>
          <w:tcPr>
            <w:tcW w:w="1532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небюджетных источников на реализацию муниципальной программы </w:t>
            </w:r>
          </w:p>
        </w:tc>
      </w:tr>
      <w:tr>
        <w:trPr>
          <w:trHeight w:val="750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 исполнитель, соисполнители</w:t>
            </w:r>
          </w:p>
        </w:tc>
        <w:tc>
          <w:tcPr>
            <w:tcW w:w="992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795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21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витие транспортной системы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87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7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344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28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61,6</w:t>
            </w:r>
          </w:p>
        </w:tc>
      </w:tr>
      <w:tr>
        <w:trPr>
          <w:trHeight w:val="630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174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1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9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4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5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23,9</w:t>
            </w:r>
          </w:p>
        </w:tc>
      </w:tr>
      <w:tr>
        <w:trPr>
          <w:trHeight w:val="660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2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2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0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6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21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3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37,7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и содержание транспортной систем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72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60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80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6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61,6</w:t>
            </w:r>
          </w:p>
        </w:tc>
      </w:tr>
      <w:tr>
        <w:trPr>
          <w:trHeight w:val="615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69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4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85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8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23,9</w:t>
            </w:r>
          </w:p>
        </w:tc>
      </w:tr>
      <w:tr>
        <w:trPr>
          <w:trHeight w:val="630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9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82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15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9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7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3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37,7</w:t>
            </w:r>
          </w:p>
        </w:tc>
      </w:tr>
      <w:tr>
        <w:trPr>
          <w:trHeight w:val="390" w:hRule="atLeast"/>
        </w:trPr>
        <w:tc>
          <w:tcPr>
            <w:tcW w:w="21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дорог, тротуаров и искусственных сооружений на ни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52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22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805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08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4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67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13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6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2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23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55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8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1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безопасности дорожного движения на территории город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сего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2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ластной бюджет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2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7,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альник общего отдела                                                                                                                                                                                        </w:t>
      </w:r>
      <w:r>
        <w:rPr/>
        <w:t xml:space="preserve">         В.С. Мирошникова</w:t>
      </w:r>
    </w:p>
    <w:tbl>
      <w:tblPr>
        <w:tblW w:w="154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77"/>
        <w:gridCol w:w="50"/>
        <w:gridCol w:w="1094"/>
        <w:gridCol w:w="482"/>
        <w:gridCol w:w="953"/>
        <w:gridCol w:w="880"/>
        <w:gridCol w:w="472"/>
        <w:gridCol w:w="951"/>
        <w:gridCol w:w="43"/>
        <w:gridCol w:w="941"/>
        <w:gridCol w:w="425"/>
        <w:gridCol w:w="788"/>
        <w:gridCol w:w="291"/>
        <w:gridCol w:w="802"/>
        <w:gridCol w:w="332"/>
        <w:gridCol w:w="586"/>
        <w:gridCol w:w="548"/>
        <w:gridCol w:w="622"/>
        <w:gridCol w:w="512"/>
        <w:gridCol w:w="1134"/>
        <w:gridCol w:w="851"/>
        <w:gridCol w:w="142"/>
        <w:gridCol w:w="185"/>
        <w:gridCol w:w="38"/>
      </w:tblGrid>
      <w:tr>
        <w:trPr>
          <w:trHeight w:val="298" w:hRule="atLeast"/>
        </w:trPr>
        <w:tc>
          <w:tcPr>
            <w:tcW w:w="15183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2" w:name="RANGE!A1%3AN34"/>
            <w:bookmarkStart w:id="3" w:name="RANGE!A1%3AN34"/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3 к Постановлению</w:t>
            </w:r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5041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</w:tc>
        <w:tc>
          <w:tcPr>
            <w:tcW w:w="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5041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 29.08.2018 г. № 1355  </w:t>
            </w:r>
          </w:p>
        </w:tc>
        <w:tc>
          <w:tcPr>
            <w:tcW w:w="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5183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37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15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851"/>
              <w:gridCol w:w="992"/>
              <w:gridCol w:w="283"/>
              <w:gridCol w:w="709"/>
              <w:gridCol w:w="142"/>
              <w:gridCol w:w="709"/>
              <w:gridCol w:w="141"/>
              <w:gridCol w:w="993"/>
              <w:gridCol w:w="141"/>
              <w:gridCol w:w="993"/>
              <w:gridCol w:w="141"/>
              <w:gridCol w:w="1276"/>
              <w:gridCol w:w="992"/>
              <w:gridCol w:w="284"/>
              <w:gridCol w:w="567"/>
              <w:gridCol w:w="425"/>
              <w:gridCol w:w="425"/>
              <w:gridCol w:w="993"/>
              <w:gridCol w:w="992"/>
              <w:gridCol w:w="850"/>
              <w:gridCol w:w="993"/>
            </w:tblGrid>
            <w:tr>
              <w:trPr>
                <w:trHeight w:val="1170" w:hRule="atLeast"/>
              </w:trPr>
              <w:tc>
                <w:tcPr>
                  <w:tcW w:w="15075" w:type="dxa"/>
                  <w:gridSpan w:val="2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пределение и направления расходования средств муниципальной программы города Батайска «Развитие транспортной  системы»  по содержанию, ремонту, строительству, реконструкции и капитальному  ремонту городских автомобильных дорог общего пользования местного значения и тротуаров, а так же внутридворовых территорий, проездов к дворовым территориям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4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мероприятия</w:t>
                  </w:r>
                </w:p>
              </w:tc>
              <w:tc>
                <w:tcPr>
                  <w:tcW w:w="297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2014 год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2015 год</w:t>
                  </w:r>
                </w:p>
              </w:tc>
              <w:tc>
                <w:tcPr>
                  <w:tcW w:w="269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2016 год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 2017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03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7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851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03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областного бюджета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местного бюджета</w:t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 счет средств федерального бюджет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областного бюдже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местного бюджета</w:t>
                  </w:r>
                </w:p>
              </w:tc>
              <w:tc>
                <w:tcPr>
                  <w:tcW w:w="851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областного бюджет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местного бюджета</w:t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областного бюджет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 счет средств местного бюджета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5075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грамма: "Развитие транспортной системы"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20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 по программе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5978,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312,1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666,6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6344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723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699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3921,2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7280,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848,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43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3702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28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414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24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программа 1   Ремонт и содержание транспортной системы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7560,6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744,8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815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5580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285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4295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6061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287,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73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9608,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288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320,6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ремонт автомобильных дорог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9166,7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341,4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825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833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285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547,8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790,5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9287,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502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6558,6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288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5270,6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ом числе работы по ремонту автодорог местного значения - дороги в мкр."Залесье".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000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70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питальный ремонт автомобильных дорог общего пользования местного значения и искусственных сооружений на них и внутридворовых проездов и тротуаров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7106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403,4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702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47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47,3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47,3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47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0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00,0</w:t>
                  </w:r>
                </w:p>
              </w:tc>
            </w:tr>
            <w:tr>
              <w:trPr>
                <w:trHeight w:val="340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7,9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87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23,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623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5075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программа2 Строительство и реконструкция дорог,тротуаров и искусственных сооружений на них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0922,1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3567,3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354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2805,6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72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6413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68,3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208,9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2560,9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48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13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13,8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а проектной документации на строительство автомобильной дороги к детскому саду по ул. Воровского в г. Батайск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45,4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9,3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6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9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9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99,7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9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40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а проектно-сметной документации на строительство транспортной развязки по федеральной автомобильной дороге "Южный подъезд к г. Ростову-на-Дону"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4000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9176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24,0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а проектной документации на строительство автомобильной дороги к детскому саду по ул. М. Горького, 297-л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3,2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5,7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,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5,7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5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,4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6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,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автомобильной дороги к детскому саду по ул. Воровского в г. Батайске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46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846,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284,0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400,1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883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автомобильной дороги к детскому саду по ул. М.  Горького, 297-л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2974,6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345,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28,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, разработка псд автомобильных дорог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723,5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3576,3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147,2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конструкция автомобильной дороги по ул. Садовая г.Батайске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752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2752,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конструкция автомобильной дороги по ул. Куйбышева и ул. К. Цеткин в городе Батайске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723,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723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03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чие ПСД</w:t>
                  </w:r>
                </w:p>
              </w:tc>
              <w:tc>
                <w:tcPr>
                  <w:tcW w:w="12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68,3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68,3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30,2</w:t>
                  </w:r>
                </w:p>
              </w:tc>
              <w:tc>
                <w:tcPr>
                  <w:tcW w:w="85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930,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13,8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240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программа 3 Повышение безопасности дорожного движения на территории города</w:t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96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496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57,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57,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0,6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10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0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0,1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11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троительство светофорных объектов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53,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53,0</w:t>
                  </w:r>
                </w:p>
              </w:tc>
              <w:tc>
                <w:tcPr>
                  <w:tcW w:w="8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93,1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41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93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00,0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44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80,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11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СД светофорных объектов и экспертиза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43,0</w:t>
                  </w:r>
                </w:p>
              </w:tc>
              <w:tc>
                <w:tcPr>
                  <w:tcW w:w="99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43,0</w:t>
                  </w:r>
                </w:p>
              </w:tc>
              <w:tc>
                <w:tcPr>
                  <w:tcW w:w="851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4,7</w:t>
                  </w:r>
                </w:p>
              </w:tc>
              <w:tc>
                <w:tcPr>
                  <w:tcW w:w="113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134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417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64,7</w:t>
                  </w:r>
                </w:p>
              </w:tc>
              <w:tc>
                <w:tcPr>
                  <w:tcW w:w="1276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92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1418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5,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15978,7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9312,1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6666,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6344,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4723,9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7699,1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3921,2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7280,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1848,6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431,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3702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1288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2414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и направления расходования средств муниципальной программы города Батайска «Развитие транспортной  системы»  по содержанию, ремонту, строительству, реконструкции и капитальному  ремонту городских автомобильных дорог общего пользования местного значения и тротуаров, а так же внутридворовых территорий, проездов к дворовым территориям.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8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18 год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19 год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0 год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23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федерального бюджета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местного бюджета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местного бюджета</w:t>
            </w:r>
          </w:p>
        </w:tc>
        <w:tc>
          <w:tcPr>
            <w:tcW w:w="9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счет средств местного бюджета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"Развитие транспортной системы"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332,6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99,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580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52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71,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9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1,6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61,6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23,9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37,7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1   Ремонт и содержание транспортной системы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677,4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99,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77,7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0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71,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9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1,6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61,6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23,9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37,7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ремонт автомобильных дорог (софинансирование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72,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52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9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13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9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3,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503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23,9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79,1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дорог: по ул. Энгельса от ул. Совхозная до ул. Северная в городе Батайске Ростовской област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8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1,9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2,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9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дороги по ул. Промышленная от ул. Энгельса до АЗС Батайской нефтебазы в городе Батайске Ростовской област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90,2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95,1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01,6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3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автодороги по ул. Производственная от ул.Коммунальной до ул. Промышленной в городе Батайске Ростовской област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05,2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52,6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1,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1,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дорог, ямочный ремон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6,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6,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8,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8,6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8,6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8,6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5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2 Строительство и реконструкция дорог, тротуаров и искусственных сооружений на них.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73,3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02,7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нструкция автомобильной дороги по ул Ставропольская (от ул. Грузинской до ул. Крымской)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73,3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02,7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строительство автомобильной дороги к детскому саду по ул. Воровского в г. Батайс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транспортной развязки по федеральной автомобильной дороге "Южный подъезд к г. Ростову-на-Дону"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азработка псд автомобильных дорог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С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 Повышение безопасности дорожного движения на территории города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,9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,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3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ветофорных объектов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3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Д светофорных объектов и экспертиза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,9</w:t>
            </w:r>
          </w:p>
        </w:tc>
        <w:tc>
          <w:tcPr>
            <w:tcW w:w="14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,9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3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332,6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99,6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580,4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52,6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71,6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90,0</w:t>
            </w:r>
          </w:p>
        </w:tc>
        <w:tc>
          <w:tcPr>
            <w:tcW w:w="1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1,6</w:t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61,6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23,9</w:t>
            </w:r>
          </w:p>
        </w:tc>
        <w:tc>
          <w:tcPr>
            <w:tcW w:w="2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37,7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5183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бщего отдела                                                                                                                                                                          В.С. Мирош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4 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_______2018г. № 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онных проектов (объектов капитального строительства, реконструкции, капитального ремонта), находящихся в муниципальной собственности города Батайска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 инвестиционного проект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 руб.)</w:t>
            </w:r>
          </w:p>
        </w:tc>
        <w:tc>
          <w:tcPr>
            <w:tcW w:w="1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расходов  (тыс. руб.)</w:t>
            </w:r>
          </w:p>
        </w:tc>
        <w:tc>
          <w:tcPr>
            <w:tcW w:w="6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годам реализации государственной программы</w:t>
            </w:r>
          </w:p>
        </w:tc>
      </w:tr>
      <w:tr>
        <w:trPr>
          <w:trHeight w:val="349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, Администрация г.Батайска</w:t>
            </w:r>
          </w:p>
        </w:tc>
        <w:tc>
          <w:tcPr>
            <w:tcW w:w="16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автомобильной дороги к детскому саду по ул. М.Горького, 297-л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-1-1-3-0075-16 от 01.07.2016</w:t>
            </w:r>
          </w:p>
        </w:tc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97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3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45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2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57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, Администрация г.Батайска</w:t>
            </w:r>
          </w:p>
        </w:tc>
        <w:tc>
          <w:tcPr>
            <w:tcW w:w="16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автомобильной дороги к детскому саду по ул. Воровского в г. Батайске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-1-1-3-0074-16 от 01.07.2016</w:t>
            </w:r>
          </w:p>
        </w:tc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28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0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, Администрация г.Батайска</w:t>
            </w:r>
          </w:p>
        </w:tc>
        <w:tc>
          <w:tcPr>
            <w:tcW w:w="16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автомобильной дороги по ул. Садовая г.Батайске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75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275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, Администрация г.Батайска</w:t>
            </w:r>
          </w:p>
        </w:tc>
        <w:tc>
          <w:tcPr>
            <w:tcW w:w="16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конструкция автомобильной дороги по ул. Куйбышева и ул. К. Цеткин в городе Батайске 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72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72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ЖКХ г. Батайска, Администрация г.Батайска</w:t>
            </w:r>
          </w:p>
        </w:tc>
        <w:tc>
          <w:tcPr>
            <w:tcW w:w="16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автомобильной дороги по ул. Ставропольская (от ул. Грузинской до ул. Крымской) в г. Батайске</w:t>
            </w:r>
          </w:p>
        </w:tc>
        <w:tc>
          <w:tcPr>
            <w:tcW w:w="1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-1-5-0231-15</w:t>
            </w:r>
          </w:p>
        </w:tc>
        <w:tc>
          <w:tcPr>
            <w:tcW w:w="1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9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ик общего отдела                                                                                                                                                                                                 В.С. Мирошникова</w:t>
      </w:r>
    </w:p>
    <w:sectPr>
      <w:type w:val="nextPage"/>
      <w:pgSz w:orient="landscape" w:w="16838" w:h="11906"/>
      <w:pgMar w:left="902" w:right="902" w:gutter="0" w:header="0" w:top="709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40:00Z</dcterms:created>
  <dc:creator>User</dc:creator>
  <dc:description/>
  <cp:keywords/>
  <dc:language>en-US</dc:language>
  <cp:lastModifiedBy>Black_Raven</cp:lastModifiedBy>
  <dcterms:modified xsi:type="dcterms:W3CDTF">2018-09-03T10:42:00Z</dcterms:modified>
  <cp:revision>4</cp:revision>
  <dc:subject/>
  <dc:title/>
</cp:coreProperties>
</file>