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Я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29.08.2018 г.                                       №  1355 </w:t>
      </w:r>
      <w:r>
        <w:rPr/>
        <w:t xml:space="preserve">                                                город 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риложения к постановл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4 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«Развитие транспортной системы»</w:t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решением Батайской городской Думы от 06.12.2017 № 223 «О бюджете города Батайска на 2018 год и на плановый период 2019 и 2020 годов», (в редакции от 30.05.2018г. № 265),  решением Коллегии Администрации города Батайска от 29.06.2018г. № 57 «О внесении изменений в муниципальную программу города Батайска «Развитие транспортной системы»</w:t>
      </w:r>
      <w:r>
        <w:rPr/>
        <w:t xml:space="preserve"> </w:t>
      </w:r>
      <w:r>
        <w:rPr>
          <w:sz w:val="24"/>
          <w:szCs w:val="24"/>
        </w:rPr>
        <w:t>постановлением Администрации города Батайска от 08.10.2013 № 198 «Об утверждении Положения о порядке разработки, реализации и оценки эффективности муниципальных программ города Батай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в приложение к постановлению  Администрации города Батайска от 15.11.2013 г.  № 574 «Об утверждении муниципальной программы города Батайска «Развитие транспортной системы» следующие измен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 Раздел «</w:t>
      </w:r>
      <w:r>
        <w:rPr>
          <w:color w:val="000000"/>
          <w:sz w:val="24"/>
          <w:szCs w:val="24"/>
        </w:rPr>
        <w:t>Ресурсное обеспечение муниципальной программы» в паспорте муниципальной программы города Батайска «</w:t>
      </w:r>
      <w:r>
        <w:rPr>
          <w:sz w:val="24"/>
          <w:szCs w:val="24"/>
        </w:rPr>
        <w:t>Развит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муниципальной программы на 2014-2020 годы составляет 808 871,7 тыс. рублей, в том числ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88 923,5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81 742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238 206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115 978,7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79 312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36 666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206 344,2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97 699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3 921,2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77 280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848,6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25 431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 93 702,5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1 288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52 414,5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– 178 332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116 580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7 552,6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49 57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32 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17 281,6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20 год– 87 661,6 тыс. рублей из них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62 723,9 тыс. рубл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4 937,7 тыс. рублей»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1.2.</w:t>
      </w:r>
      <w:r>
        <w:rPr>
          <w:sz w:val="24"/>
          <w:szCs w:val="24"/>
        </w:rPr>
        <w:t xml:space="preserve">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</w:t>
      </w:r>
      <w:r>
        <w:rPr>
          <w:sz w:val="24"/>
          <w:szCs w:val="24"/>
        </w:rPr>
        <w:t>Ремонт и содержан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531 721,6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300 697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ный бюджет – 196 824,2 тыс.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67 560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45 74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21 815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5 580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1 285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44 295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 год – 46 061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29 287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6 773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89 608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1 288,0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48 320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115 677,4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34 199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58 077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 400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49 57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32 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7 281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– 87 661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62 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24 937,7 тыс. рублей»</w:t>
      </w:r>
    </w:p>
    <w:p>
      <w:pPr>
        <w:pStyle w:val="Normal"/>
        <w:ind w:firstLine="567"/>
        <w:jc w:val="both"/>
        <w:rPr/>
      </w:pPr>
      <w:r>
        <w:rPr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</w:t>
      </w:r>
      <w:r>
        <w:rPr>
          <w:spacing w:val="1"/>
          <w:sz w:val="24"/>
          <w:szCs w:val="24"/>
        </w:rPr>
        <w:t xml:space="preserve"> «Строительство и реконструкция дорог, тротуаров и искусственных сооружений на них» изложить в новой редакции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259 523,7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федеральный бюджет – 54 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- 181 044,3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 755,5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40 922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3 567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35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122 805,6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66 413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 668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30 208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22 560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 648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3 613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3 613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18 год– 61 973,3 тыс. 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58 502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3 470,6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Повышение безопасности дорожного движения на территории города» изложить в новой редакции «общий объем финансирования подпрограммы на 2014-2020 годы составляет 17 626,4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17 626,4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7 496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496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 957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957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1 010,6 тыс. 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 010,6 тыс. рублей;</w:t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480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480,1 тыс.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– 681,9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681,9 тыс.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ы № 5, № 6, №7, №8 муниципальной программы города Батайска </w:t>
      </w:r>
      <w:r>
        <w:rPr>
          <w:spacing w:val="1"/>
          <w:sz w:val="24"/>
          <w:szCs w:val="24"/>
        </w:rPr>
        <w:t>«Развитие транспортной системы»</w:t>
      </w:r>
      <w:r>
        <w:rPr>
          <w:sz w:val="24"/>
          <w:szCs w:val="24"/>
        </w:rPr>
        <w:t xml:space="preserve"> изложить в новой редакции согласно приложению № 1, 2, 3, 4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нансовому управлению города Батайска (Гагацев Т.А.) осуществить финансирование муниципальной программы в пределах ассигнований.предусмотренных на указанные ц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>5. Контроль над исполнением решения возложить на заместителя главы Администрации города Батайска по жилищно-коммунальному хозяйству Берлим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 xml:space="preserve">Мэр  города Батайска                                                                                               </w:t>
      </w:r>
      <w:r>
        <w:rPr>
          <w:szCs w:val="24"/>
        </w:rPr>
        <w:t>В.В. Пути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39:00Z</dcterms:created>
  <dc:creator>люда</dc:creator>
  <dc:description/>
  <cp:keywords>бланк</cp:keywords>
  <dc:language>en-US</dc:language>
  <cp:lastModifiedBy>Black_Raven</cp:lastModifiedBy>
  <cp:lastPrinted>2018-07-03T10:18:00Z</cp:lastPrinted>
  <dcterms:modified xsi:type="dcterms:W3CDTF">2018-09-03T10:40:00Z</dcterms:modified>
  <cp:revision>4</cp:revision>
  <dc:subject/>
  <dc:title>постановление -глава Администрации</dc:title>
</cp:coreProperties>
</file>