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1422"/>
      <w:bookmarkEnd w:id="0"/>
      <w:r>
        <w:rPr>
          <w:sz w:val="24"/>
          <w:szCs w:val="24"/>
        </w:rPr>
        <w:t>Сведения о достижении значений индикаторов (показате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536"/>
        <w:gridCol w:w="1418"/>
        <w:gridCol w:w="2104"/>
        <w:gridCol w:w="1787"/>
        <w:gridCol w:w="1788"/>
        <w:gridCol w:w="3394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катор (показатель) 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я индикаторов (показателей) муниципальной программы, подпрограммы муниципальной программы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основание отклонений значений индикатора (показателя) на конец отчетного года (при наличии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шествующий отчетному</w:t>
            </w:r>
            <w:hyperlink w:anchor="Par146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&lt;1&gt;</w:t>
              </w:r>
            </w:hyperlink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3" w:hRule="atLeast"/>
        </w:trPr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транспортной системы»</w:t>
            </w:r>
          </w:p>
        </w:tc>
      </w:tr>
      <w:tr>
        <w:trPr>
          <w:trHeight w:val="3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илометров построенных и реконструированных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илометров отремонтированных и капитально отремонтированных 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, погибших в результате дорожно-транспортных происше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адавших в результате дорожно-транспортных происше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дорожно-транспортных происше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(Ремонт и содержание транспортной системы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илометров отремонтированных и капитально отремонтированных 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(Строительство и реконструкция дорог, тротуаров и искусственных сооружений на них)</w:t>
            </w:r>
          </w:p>
        </w:tc>
      </w:tr>
      <w:tr>
        <w:trPr>
          <w:trHeight w:val="11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илометров построенных и реконструированных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(Повышение безопасности дорожного движения на территории города)</w:t>
            </w:r>
          </w:p>
        </w:tc>
      </w:tr>
      <w:tr>
        <w:trPr>
          <w:trHeight w:val="2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, погибших в результате дорожно-транспортных происше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адавших в результате дорожно-транспортных происше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дорожно-транспортных происше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rPr>
          <w:sz w:val="20"/>
          <w:szCs w:val="20"/>
        </w:rPr>
      </w:pPr>
      <w:bookmarkStart w:id="1" w:name="Par1462"/>
      <w:bookmarkEnd w:id="1"/>
      <w:r>
        <w:rPr>
          <w:sz w:val="20"/>
          <w:szCs w:val="20"/>
        </w:rPr>
        <w:t>&lt;1&gt; Приводится фактическое значение индикатора или показателя за год, предшествующий отчетному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2" w:name="Par1520"/>
      <w:bookmarkEnd w:id="2"/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степени выполнения основных мероприятий подпрограмм муниципальной программы, мероприятий ведомственных целевых программ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984"/>
        <w:gridCol w:w="1135"/>
        <w:gridCol w:w="1276"/>
        <w:gridCol w:w="1276"/>
        <w:gridCol w:w="1133"/>
        <w:gridCol w:w="1701"/>
        <w:gridCol w:w="1701"/>
        <w:gridCol w:w="1843"/>
      </w:tblGrid>
      <w:tr>
        <w:trPr>
          <w:trHeight w:val="8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срок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сро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окончания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чала реал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кончания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заплани-ров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стигнут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муниципальной программы (Ремонт и содержание транспортной системы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ЖКХ г. Батайс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и автомобильных дорог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полном объ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Капитальный ремонт автомобильных дорог общего пользования местного значения и  искусственных сооружений на них и  внутридворовых проездов и троту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ЖКХ г. Батайс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о отремонтировать 8,4 тыс м2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монтировано 8,4 тыс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ные работы по капитальному ремонту автомобильных дорог общего пользования местного  значения и искусственных сооружений на них и внутридворовых проездов и троту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ЖКХ г. Батайс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ектной документацией работ по кап ремонту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е событие: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ЖКХ г. Батайс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муниципальной программы (Строительство и реконструкция дорог, тротуаров и искусственных сооружений на ни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троительство и реконструкция   автомобильных дорог общего пользования местного значения и искусственных сооружений на них и  внутридворовых проездов и троту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ЖКХ г. Батайс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роить и реконструировать 108,6 км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оектные  работы по строительству и реконструкции автомобильных дорог общего пользования местного значения и искусственных сооружений  и  внутридворовых проездов и тротуа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ЖКХ г. Батайс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ектной документацией работ по строительству и реконструкции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зработка проектно-сметной документации на строительство автомобильных дорог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ЖКХ г. Батайс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проектную документ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(Повышение безопасности дорожного движения на территории города)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организации дорожного движения на улично-дорожной сет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ЖКХ г. Батайс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организации и безопасности дорожного движ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по предупреждению аварий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ЖКХ г. Батайс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 на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Д светофорных объектов и эксперти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ЖКХ г. Батайс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по предупреждению аварий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ЖКХ г. Батайс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348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3" w:name="Par1596"/>
      <w:bookmarkStart w:id="4" w:name="Par1596"/>
      <w:bookmarkEnd w:id="4"/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5" w:name="Par1643"/>
      <w:bookmarkStart w:id="6" w:name="Par1643"/>
      <w:bookmarkEnd w:id="6"/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70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44"/>
      <w:lang w:val="ru-RU"/>
    </w:rPr>
  </w:style>
  <w:style w:type="character" w:styleId="2">
    <w:name w:val="Заголовок 2 Знак"/>
    <w:qFormat/>
    <w:rPr>
      <w:rFonts w:cs="Times New Roman"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  <w:lang w:val="ru-RU" w:bidi="ar-SA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14">
    <w:name w:val="Основной текст Знак"/>
    <w:qFormat/>
    <w:rPr>
      <w:rFonts w:cs="Times New Roman"/>
      <w:sz w:val="28"/>
      <w:szCs w:val="28"/>
    </w:rPr>
  </w:style>
  <w:style w:type="character" w:styleId="Style15">
    <w:name w:val="Нижний колонтитул Знак"/>
    <w:qFormat/>
    <w:rPr>
      <w:rFonts w:cs="Times New Roman"/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8"/>
      <w:szCs w:val="28"/>
      <w:lang w:val="ru-RU" w:bidi="ar-SA"/>
    </w:rPr>
  </w:style>
  <w:style w:type="character" w:styleId="Style17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9">
    <w:name w:val="Подзаголовок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ind w:firstLine="709"/>
    </w:pPr>
    <w:rPr>
      <w:lang w:val="en-US"/>
    </w:rPr>
  </w:style>
  <w:style w:type="paragraph" w:styleId="11">
    <w:name w:val="Стиль1"/>
    <w:basedOn w:val="Normal"/>
    <w:qFormat/>
    <w:pPr>
      <w:spacing w:lineRule="auto" w:line="22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lineRule="auto" w:line="480" w:before="1080" w:after="0"/>
      <w:outlineLvl w:val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 2013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57:00Z</dcterms:created>
  <dc:creator>Швец</dc:creator>
  <dc:description/>
  <cp:keywords/>
  <dc:language>en-US</dc:language>
  <cp:lastModifiedBy>User</cp:lastModifiedBy>
  <cp:lastPrinted>2018-04-09T12:47:00Z</cp:lastPrinted>
  <dcterms:modified xsi:type="dcterms:W3CDTF">2018-04-09T08:47:00Z</dcterms:modified>
  <cp:revision>28</cp:revision>
  <dc:subject/>
  <dc:title>ПРОЕКТ</dc:title>
</cp:coreProperties>
</file>