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8.04.2018                                        № 640</w:t>
      </w:r>
      <w:r>
        <w:rPr/>
        <w:t xml:space="preserve">      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отчета о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ценке эффективности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города Батайска «Охр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ужающей среды  и благоустро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7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 № 198 «Об утверждении Положения о порядке разработки, реализации оценки эффективности муниципальных программ города Батайска», от 01.10.2013 № 119 «Об утверждении Методических рекомендаций по разработке и реализации муниципальных программ города Батайска», решением Батайской городской Думы от 27.12.2017 № 231 « О внесении изменений в решениеБатайской городской Думы от 16.12.2016 № 148 «О бюджете города Батайска на 2017 год и на плановый период 2018 и 2019 годов» (в редакции от 06.12.2017 № 222», на основании решения Коллегии Администрации города Батайска от 04.04.2018 № 36 «Об утверждении отчета о реализации и оценке эффективности муниципальной программы города Батайска «Охрана окружающей среды  и благоустройство» за 2017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>Утвердить отчет  о реализации и оценке эффективности муниципальной программы города Батайска «Охрана окружающей среды и благоустройство» за 2017 год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 Разместить отчет об исполнении плана реализации муниципальной программы «Охрана окружающей среды  и благоустройство» за 2017 год на официальном сайте Администрации города Батайска в информационно-телекаммуникационной сети Интернет.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Контроль над исполнением постановления возложить на заместителя главы   Администрации города Батайска по жилищно-коммунальному хозяйству Берлим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2:00Z</dcterms:created>
  <dc:creator>Крагина</dc:creator>
  <dc:description/>
  <cp:keywords>бланк</cp:keywords>
  <dc:language>en-US</dc:language>
  <cp:lastModifiedBy>Black_Raven</cp:lastModifiedBy>
  <cp:lastPrinted>2018-04-19T11:37:00Z</cp:lastPrinted>
  <dcterms:modified xsi:type="dcterms:W3CDTF">2018-05-07T10:58:00Z</dcterms:modified>
  <cp:revision>26</cp:revision>
  <dc:subject/>
  <dc:title>постановление -глава Администрации</dc:title>
</cp:coreProperties>
</file>