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1422"/>
      <w:bookmarkEnd w:id="0"/>
      <w:r>
        <w:rPr>
          <w:sz w:val="24"/>
          <w:szCs w:val="24"/>
        </w:rPr>
        <w:t>Сведения о достижении значений индикаторов (показателей</w:t>
      </w:r>
      <w:r>
        <w:rPr/>
        <w:t>)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417"/>
        <w:gridCol w:w="3261"/>
        <w:gridCol w:w="1276"/>
        <w:gridCol w:w="992"/>
        <w:gridCol w:w="25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(показатель) (наименов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индикаторов (показателей) муниципальной программы, подпрограммы муниципально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индикатора (показателя) на конец отчетного года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ий отчетном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и жилищно-коммунальными услугами населения города Батайска»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 (Развитие жилищного хозяйства в городе Батайс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многоквартирных домов, в которых планируется провести капитальны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тем, что на законодательном уровне Российской Федерации не определена граница между внутридомовой (общей) и внутриквартирной системой газоснабжения перенесен капитальный ремонт одного мкд на более поздние сро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ая площадь многоквартирных жилых домов, подлежащих капитальному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ыс. кв.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лючена площадь  дома, в котором не проведен капитальный ремонт общедомовой системы газоснабже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лифтов, отработавших нормативный срок службы, которые планируется замен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управляющих организаций и товариществ собственников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(Комплексное развитие инженерной инфраструктуры города Батайс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населения, обеспеченного питьевой водой, отвечающей требованиям безопасности, в общей численности населения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водопроводных сетей, нуждающихся в зам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зноса вследствие ремонтных дорог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ровень газификации Рос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фактически освещенных улиц в общей протяженности у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(Ремонт жилищного фонда и имущества муниципального образования «город Батайск»)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общего износа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bookmarkStart w:id="1" w:name="Par1462"/>
      <w:bookmarkEnd w:id="1"/>
      <w:r>
        <w:rPr>
          <w:sz w:val="20"/>
          <w:szCs w:val="20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2" w:name="Par1520"/>
      <w:bookmarkEnd w:id="2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степени выполнения основных мероприятий подпрограмм муниципальной программы, мероприятий ведомственных целевых программ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134"/>
        <w:gridCol w:w="992"/>
        <w:gridCol w:w="850"/>
        <w:gridCol w:w="993"/>
        <w:gridCol w:w="850"/>
        <w:gridCol w:w="2410"/>
        <w:gridCol w:w="1560"/>
        <w:gridCol w:w="1700"/>
      </w:tblGrid>
      <w:tr>
        <w:trPr>
          <w:trHeight w:val="8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муниципальной программы (Развитие жилищного хозяйства в городе Батайс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сро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ли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4"/>
              </w:rPr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существлялось с привлечением СМИ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муниципальной программы (Комплексное развитие инженерной инфраструктуры города Батайска)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оительство, реконструкция,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отерь при производ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оительство, реконструкция, капитальный ремонт объектов электрических сетей наружного (уличного) освещения, включая разработку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тяженности освещенных у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азработка схем теплоснабжения и водоснабжения, водоотве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целью обеспечения устойчивого теплоснабжения жителей РДВС и Авиогородок внесены изменения в схему теплоснабжения, устройства –3х блочно-модульных котельных взамен планируемых к акрытию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по обеспечению резервными источниками электроснабжения объектов жизнеобесп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бсидия на приобретение и внедрение частотно-регулируемых приводов и насос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муниципальной программы (Ремонт жилищного фонда и имущества муниципального образования «город Батайск»)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держание и текущий ремонт объ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держание и обследование насосной 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ен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вентаризация бесхоз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тановка счетч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выполнения функций аппарата УЖКХ г.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изация организацио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виды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изация организацио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тельной Резметкон, субсидии за отпуск теп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озмещение предприятиям жилищно-коммунального хозяйства части платы граждан за жилое помещение и  коммунальные услуги в объеме свыше установленных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гиональной службой по тарифам Ростовской области  предельных максимальных индексов изменения размера платы граждан за жилое помещение и коммунальные  услуги по муниципальным образ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изация организацио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бсидии УК для ремонта систем отопления (установка теплообмен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изация организацио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елялась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бсидии коммунальны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. Батай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изация организацио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изация организацион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3" w:name="Par1596"/>
      <w:bookmarkStart w:id="4" w:name="Par1596"/>
      <w:bookmarkEnd w:id="4"/>
    </w:p>
    <w:sectPr>
      <w:footerReference w:type="default" r:id="rId2"/>
      <w:type w:val="nextPage"/>
      <w:pgSz w:orient="landscape" w:w="16838" w:h="11906"/>
      <w:pgMar w:left="397" w:right="397" w:gutter="0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8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44"/>
      <w:lang w:val="ru-RU"/>
    </w:rPr>
  </w:style>
  <w:style w:type="character" w:styleId="2">
    <w:name w:val="Заголовок 2 Знак"/>
    <w:qFormat/>
    <w:rPr>
      <w:rFonts w:cs="Times New Roman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ind w:firstLine="709"/>
    </w:pPr>
    <w:rPr>
      <w:lang w:val="en-US"/>
    </w:rPr>
  </w:style>
  <w:style w:type="paragraph" w:styleId="1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480" w:before="1080" w:after="0"/>
      <w:outlineLvl w:val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 2013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14:00Z</dcterms:created>
  <dc:creator>Швец</dc:creator>
  <dc:description/>
  <cp:keywords/>
  <dc:language>en-US</dc:language>
  <cp:lastModifiedBy>User</cp:lastModifiedBy>
  <cp:lastPrinted>2018-04-11T11:58:00Z</cp:lastPrinted>
  <dcterms:modified xsi:type="dcterms:W3CDTF">2018-04-11T07:59:00Z</dcterms:modified>
  <cp:revision>72</cp:revision>
  <dc:subject/>
  <dc:title>ПРОЕКТ</dc:title>
</cp:coreProperties>
</file>