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а Батайск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eastAsia="Arial"/>
        </w:rPr>
        <w:t xml:space="preserve">                                                                               </w:t>
      </w:r>
      <w:r>
        <w:rPr/>
        <w:tab/>
        <w:tab/>
        <w:tab/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от 22.10.2013 № 295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ind w:left="3119" w:hanging="31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СИСТЕМА ОСНОВНЫХ ПРОГРАММНЫХ МЕРОПРИЯТИЙ, В ТОМ ЧИСЛЕ РЕСУРСНОЕ ОБЕСПЕЧЕНИЕ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75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233"/>
        <w:gridCol w:w="989"/>
        <w:gridCol w:w="135"/>
        <w:gridCol w:w="279"/>
        <w:gridCol w:w="74"/>
        <w:gridCol w:w="503"/>
        <w:gridCol w:w="139"/>
        <w:gridCol w:w="416"/>
        <w:gridCol w:w="114"/>
        <w:gridCol w:w="331"/>
        <w:gridCol w:w="133"/>
        <w:gridCol w:w="698"/>
        <w:gridCol w:w="39"/>
        <w:gridCol w:w="7"/>
        <w:gridCol w:w="128"/>
        <w:gridCol w:w="122"/>
        <w:gridCol w:w="876"/>
        <w:gridCol w:w="104"/>
        <w:gridCol w:w="880"/>
        <w:gridCol w:w="10"/>
        <w:gridCol w:w="1008"/>
        <w:gridCol w:w="1133"/>
        <w:gridCol w:w="1556"/>
        <w:gridCol w:w="6"/>
        <w:gridCol w:w="8"/>
        <w:gridCol w:w="966"/>
        <w:gridCol w:w="974"/>
      </w:tblGrid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ём финансирования  2010- 2015 г.г (тыс.р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.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субвенции на обеспечение государственных гарантий прав граждан на получение общедоступного и бесплатного обще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451,8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416,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867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838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567,2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562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770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и на осуществление софинансирования расходов на заработную плату педагогических работников муниципальных дошкольных образователь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8,4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91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ое обеспечение выполнения Указа Президента дошкольных образовательных учреждений в части: расчетно - нормативных и расчетных  затрат    софинансирование         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60,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6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стного бюджета заработной платы педагогических работников муниципальных дошкольных образователь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,7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вознаграждения за выполнение функций класс-</w:t>
              <w:br/>
              <w:t xml:space="preserve">ного руководителя                работникам муниципальных </w:t>
              <w:br/>
              <w:t xml:space="preserve">общеобразовательных      учреждений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6,7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30,6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2,8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8,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3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  выполнения муниципальных</w:t>
              <w:br/>
              <w:t xml:space="preserve">заданий муниципальных общеобразовательных учреждений в части: расчетно - нормативных и расчетных  затрат             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57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1,7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86,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91,7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04,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81,8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5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3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  выполнения муниципальных</w:t>
              <w:br/>
              <w:t xml:space="preserve">заданий муниципальных дошкольных образовательных учреждений в части: расчетно - нормативных и расчетных  затрат             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447,6</w:t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4,8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89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351,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204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677,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648,4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322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тание детей из бюджетных средст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09,6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61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26,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789,7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08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тание детей из приносящей доход деятельн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  выполнения муниципальных</w:t>
              <w:br/>
              <w:t>заданий муниципальных учреждений дополнительного образования дет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65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7,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48,1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96,3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824,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84,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188,4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80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выполнения муниципальных заданий муниципальных учреждений для детей, нуждающихся в психолого-педагогической и медико-социальной помощ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6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8,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9,3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26,5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4,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06,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30,3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выполнения муниципальных заданий прочих учреждений (общежитие и методкабинет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9,1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6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31,6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8,8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8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ие учебников для 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щеобразовательных школ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начальных школ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ределах выделенных субвенций</w:t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left" w:pos="708" w:leader="none"/>
                <w:tab w:val="right" w:pos="67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  <w:tab/>
              <w:t xml:space="preserve"> </w:t>
              <w:tab/>
              <w:t>18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 оснащения     муниципальных общеобразо-</w:t>
              <w:br/>
              <w:t xml:space="preserve">вательных учреждений компьютерным оборудованием  </w:t>
              <w:br/>
              <w:t>(классом-комплектом)     для кабинетов информатики</w:t>
              <w:br/>
              <w:t xml:space="preserve">(14 + 1 шт.)             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 оснащения     муниципальных общеобразо</w:t>
              <w:br/>
              <w:t>вательных учреждений     мультимедийным оборудова</w:t>
              <w:br/>
              <w:t xml:space="preserve">нием (проектор + компьютер + экран)             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 оснащения муниципальных общеобразова</w:t>
              <w:br/>
              <w:t>тельных учреждений интерактивным оборудованием в</w:t>
              <w:br/>
              <w:t>целях повышения качества образования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 оснащения муниципальных общеобразова-</w:t>
              <w:br/>
              <w:t xml:space="preserve">тельных учреждений сетевыми интерактивными обу- </w:t>
              <w:br/>
              <w:t>чающими программами по предметам учебного плана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ниторинг обеспечения бесперебойного широкопо- </w:t>
              <w:br/>
              <w:t xml:space="preserve">лосного доступа образовательных учреждений к     </w:t>
              <w:br/>
              <w:t xml:space="preserve">сети Интернет            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ниторинг использования компьютерных программных продуктов в учебном процессе                    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учебных планов образовательных учреждений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У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 деятельности  муниципальных общеобразо-</w:t>
              <w:br/>
              <w:t xml:space="preserve">вательных учреждений,    </w:t>
              <w:br/>
              <w:t xml:space="preserve">реализующих программы    </w:t>
              <w:br/>
              <w:t>предпрофильной подготовки</w:t>
              <w:br/>
              <w:t xml:space="preserve">и профильного обучения, в том числе общеобразова-  </w:t>
              <w:br/>
              <w:t xml:space="preserve">тельных учреждений повышенного уровня           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аботка рекомендаций по организационному и    </w:t>
              <w:br/>
              <w:t xml:space="preserve">методическому обеспечению образовательных учреждений, реализующих индивидуальные учебные планы на второй-третьей ступени обучения 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ниторинг введения федеральных государственных  </w:t>
              <w:br/>
              <w:t xml:space="preserve">образовательных стандартов общего образования   </w:t>
              <w:br/>
              <w:t xml:space="preserve">второго поколения        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педагогических чтений, конференций, се- </w:t>
              <w:br/>
              <w:t xml:space="preserve">минаров по проблемам введения федеральных госу-  </w:t>
              <w:br/>
              <w:t xml:space="preserve">дарственных образовательных стандартов общего    </w:t>
              <w:br/>
              <w:t xml:space="preserve">образования второго поколения                    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крытие и обеспечение функционирования: дошкольных групп для детей старшего дошкольного возраста в общеобразовательных и дошкольных образовательных учреждениях (предшкольное образование)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 – МДОУ №  13, 121, 16, 149, 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 – МБ ДОУ № 12, 20, 52, 1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 – МБ ДОУ № 2, 3, 6, 8, 9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 – МБ ДОУ № 11, 14, 15, 18, 19, 2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 – МБ ДОУ № 22, 25, 45, 148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профилирование и обеспечение функционирования групповых помещений в дошкольных образовательных учреждениях  в 2010 - 2011 (МДОУ №№ 5,19,21), 2012 -  МОУ «Прогимназия №7»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инициативы по  организации и обеспечению развития новой формы дошкольного образования – «Семейный  детский сад»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ие групп выходного и праздничного  дня на баз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ДОУ № 14, 16 (2011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ДОУ № 2, 4 (2012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ДОУ № 8,52 (2013)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ие групп (раннего развития) кратковременного пребывания МДОУ № 15 (2012).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ключение МДОУ к сети Интернет (2011)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, Внебюджетные средств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МДОУ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«Детский сад будущего» на гранд Мэра города Батайска (2013)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на лучший сайт дошкольного образовательного учреждения (2011).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а базе комиссии по комплектованию прозрачной открытой системы информирования граждан о дошкольных образовательных услугах, обеспечивающих полноту, доступность, своевременное обновление, достоверность информации. Обслуживание программы «Комплектование»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дание ежегодных сборников «Дошкольные образовательные учреждения  города Батайска» (2012)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 круглого стола «Инклюзивное, интегративное и специальное дошкольное образование: опыт работы и направления дальнейшего развития» (2010)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исследования  по изучению потребностей  семьи в различных формах и видах инклюзивного, интегративного и специального дошкольного образования (2010)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ыставки «Новые формы инклюзивного, интегративного и специального дошкольного образования» и постоянно действующего круглого стола «Учебно-методическое обеспечение инклюзивного, интегративного и специального дошкольного образования» (2011)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ение и повышение квалификации педагогов МДОУ по теме: «Использование технологий дистантного обучения в работе с семьями и детьми дошкольного возраста с ограниченными возможностями здоровья» (2011-2012)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выплат компенсации части родитель- </w:t>
              <w:br/>
              <w:t xml:space="preserve">ской платы за содержание ребенка в дошкольных об- </w:t>
              <w:br/>
              <w:t>разовательных учреждениях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0,9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52,2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75,9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99,8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31,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85,5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1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2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86,9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73,5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62,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62,9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39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мониторинга текущих и перспективных  </w:t>
              <w:br/>
              <w:t xml:space="preserve">потребностей образовательных  учреждений города Батайска в   </w:t>
              <w:br/>
              <w:t xml:space="preserve">кадрах с высшим и средним педагогическим образованием 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ализ закрепления в образовательных учреждениях молодых специалистов, окончивших педагогические вузы на условиях целевой контрактной подготовки               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ние банка данных потребности в педагогических кадрах образовательных учреждений  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ремония торжественного открытия Года учителя    </w:t>
              <w:br/>
              <w:t xml:space="preserve">в городе Батайске    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ьное стимулирование молодых специалис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поряжение Мэра города Батайска от 30.12.2008 года № 270)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,9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6,3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7,7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,5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,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,5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1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ный  </w:t>
              <w:br/>
              <w:t xml:space="preserve">бюджет    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овременная выплата молодым специалистам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жилищно- бытовых условий для молодых специалистов- педагогов и для неполных семей педагогических работников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,1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дание информационно-методических материалов по проблемам социальной и профессиональной адаптации молодых специалистов, работающих в образовательных учреждениях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валификации педагогических работников образовательных учреждений. Организация повышения квалификации педагогов  в рамках деятельности «Школы молодого воспитателя»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ределах выделенных средств субвенц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валификации руководящих  работников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разовательных учреждений. 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ределах выделенных средств субвенц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аботка правовой основы организации в системе образования наставничества, форм материального стимулирования педагогов- наставников                 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ствование работы </w:t>
              <w:br/>
              <w:t xml:space="preserve">по проведению аттестации </w:t>
              <w:br/>
              <w:t xml:space="preserve">педагогических и руководящих работников образования города на квалификационную категорию      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К Управления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оустройство несовершеннолетних граждан в возрасте от 14 до 18 лет в 2013 году (Постановление Администрации города Батайска от 21.01.13 № 84)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городского  конкурса "Учитель года "              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4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городского  конкурса "Воспитатель года "              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 педагогических работников образовательных учреждений в конкурсе в рамках приоритетного национального проекта «Образование»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премий   победителю и лауреатам  конкурс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Учитель года "     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,3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,4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,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премий победителю и лауреатам  конкурс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Воспитатель года "     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,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премии «Учитель года» из резервного фонда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премии «Воспитатель года» из резервного фонда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Организация и проведение городского конкурса педагогов дополнительного образования «Траектория успеха»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Выплата премий победителю и лауреатам конкурса «Траектория успеха»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Организация и проведение городского конкурса – защиты образовательно-методического комплекса (ОМК) к образовательным программам педагогов дополнительного образования детей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Выплата премий  победителям проведение городского конкурса – защиты образовательно-методического комплекса (ОМК) к образовательным программам педагогов дополнительного образования детей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Участие педагогов дополнительного образования в областном конкурсе «Сердце отдаю детям»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проведение </w:t>
              <w:br/>
              <w:t>городской  августовской   педагогической конференции</w:t>
              <w:br/>
              <w:t xml:space="preserve">         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 в Донском образовательном фестивале-выставке «Образование. Карьера. Бизнес.»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1"/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Совершенствование форм общественного самоуправления в образовательных учреждениях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бразовательных учреждений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ние муниципальных заданий для       </w:t>
              <w:br/>
              <w:t xml:space="preserve">муниципальных образовательных учреждений          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ствование        </w:t>
              <w:br/>
              <w:t>нормативов подушевого    финансирования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тимизация сети общеобразовательных</w:t>
              <w:br/>
              <w:t xml:space="preserve">учреждений 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тимизация штатной      численности работников   </w:t>
              <w:br/>
              <w:t>общеобразовательных      учреждений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непредвиденных расходов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5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сети Интернет по школам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,5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 бюдж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сети Интернет по школам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,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,3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расходов местного бюджета доступа к сети Интернет по школам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6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1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,7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деральный бюджет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ластной бюджет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стный бюджет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небюджетные средства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63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528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492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176,3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459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70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71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072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3380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49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78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94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507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14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683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3189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51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74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9769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779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724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05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0278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34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6182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152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17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«Духовно-нравственное и  гражданско-патриотическое воспитание обучающихся и молодежи  «Гражданин Батайска - гражданин России»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243"/>
        <w:gridCol w:w="850"/>
        <w:gridCol w:w="142"/>
        <w:gridCol w:w="136"/>
        <w:gridCol w:w="6"/>
        <w:gridCol w:w="708"/>
        <w:gridCol w:w="136"/>
        <w:gridCol w:w="6"/>
        <w:gridCol w:w="142"/>
        <w:gridCol w:w="703"/>
        <w:gridCol w:w="6"/>
        <w:gridCol w:w="13"/>
        <w:gridCol w:w="270"/>
        <w:gridCol w:w="561"/>
        <w:gridCol w:w="148"/>
        <w:gridCol w:w="283"/>
        <w:gridCol w:w="574"/>
        <w:gridCol w:w="281"/>
        <w:gridCol w:w="715"/>
        <w:gridCol w:w="135"/>
        <w:gridCol w:w="1140"/>
        <w:gridCol w:w="1134"/>
        <w:gridCol w:w="1560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ём финансир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- 2015 г.г (тыс.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</w:t>
            </w:r>
          </w:p>
        </w:tc>
      </w:tr>
      <w:tr>
        <w:trPr>
          <w:trHeight w:val="50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г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г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3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гностика состояния гражданского образования и воспитания в городе Батайске</w:t>
            </w:r>
          </w:p>
          <w:p>
            <w:pPr>
              <w:pStyle w:val="Normal"/>
              <w:spacing w:lineRule="auto" w:line="240" w:before="0" w:after="0"/>
              <w:ind w:left="35" w:hanging="3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работы межведомственных координационных советов по духовно-нравственному и военно-патриотическому воспитанию молодежи 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методик диагностики гражданского образования и воспитания на уровне ребёнка, класса, школы, микрорегиона и города в целом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внедрение концепции развития воспитания в системе образования города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в ОУ службы уполномоченного по правам участников образовательного процесса с предоставлением им полномочий в соответствии с международными стандартами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в образовательных учреждениях «института наставничества»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образовательные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ый процесс. Внедрение нового содержания образования. Организация научно-методической и исследовательск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едение в учебный план учебных заведений курсов, обеспечивающих гражданско-патриотическую направленность образовательного процесса (граждановедение, основы православной культуры и др.)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новление содержания образования образовательной области «Физкультура» в соответствие с федеральным Законом «О воинской обязанности и военной службе» по исполнению постановления РФ от 31.12.99 г. № 1441 «Об утверждении Положения о подготовке граждан к военной службе»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олжить работу постоянных действующих комиссий по всеобучу, противодействию наркотической и алкогольной зависимости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4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дрение третьего урока физической культуры 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моделей гражданского образования и воспитания и их реализацию методик, программ, проектов в образовательных учреждениях и микрорегионах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107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банка данных по вопросам образования и воспитания гражданина на базе ИМК и ДДТ, а также  дидактических и методических материалов в помощь учителю, обучающимся, родителям, в том числе электронные образовательные ресурсы. 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истемы курсовой переподготовки по граждановедческой тематике, вопросам гражданско-правового образования и воспитания для учителей и педагогов образовательных учреждений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городского постоянно действующего семинара организаторов воспитания на тему: «Воспита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а – педагогика понимания»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воспитательных программ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ательная работа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в школах органов ученического самоуправления обучающихся с их равным участием в делах школы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выборов в рамках Акции «Голосует молодежь»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и совершенствование форм и методов работы в   детских объединениях, клубах, кружках, секциях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озрождение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Юная Россия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рево жизни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Юные патриоты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атриот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киф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итязь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ИГ-21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нцы - молодцы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Надежды Дона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оиск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ты школьных музее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Учение», «Здоровье», «Досуг», «Образ жизни», «Милосердие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 № 1 у мемориала «Клятва Поколений»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ные спасател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ные инспектора движен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жины юных пожарных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Управление культуры, Отдел по делам молодёжи, Отдел по физической культуре и спорту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гражданско–патриотических городских мероприят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едческая неделя «Мой город родной», посвященная Дню город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едческая конференция «Отечество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здничные мероприятия, посвященные Дню согласия и примир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ячник героико-патриотического, гражданского воспит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кл мероприятий, посвященных Дню защитнику Отечества, выводу войск из Афганиста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ие акции: «Спешите делать добро», «Голосуют дети», операции: «Мой дом», «Моя улица», «Венок Славы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Мужества, Урок мира и толерант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курс профессионального мастерства преподавателей-организаторов ОБЖ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ристический слет «Знай и люби родной край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тавка детского творчеств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защиты дет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города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здники, посвященные Дню матери, Дню семьи, Дню пожилого челове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           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Управление культуры, Отдел по делам молодёжи, Отдел по физической культуре и спорту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гражданско–патриотических городских мероприятий МБОУ ДОД ДД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           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учебно-полевых сборов с юношами 10х классов шко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8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экскурсий в город-герой Волгоград с посещением 46 отдельной роты почетного караула Президентского полка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городской военно-спортивной игры «Служу Отечеству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         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, проведение городской и областной военно-спортивной игры «Орленок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7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         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8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астие команды Поста №1 во Всероссийских соревнованиях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         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9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, проведение городских соревнований ЮИД «Безопасное колесо» и участие в областных соревнованиях(МБОУ «Гимназия № 7»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         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, проведение городских соревнований ЮИД «Безопасное колесо» и участие в областных соревнованиях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         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 соревнований ДЮП по пожарно-прикладному спорт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         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гражданско-патриотической работы в учреждениях дополнительного образования детей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технических видов спорта на базе ЦДТТ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гражданско-патриотических кружков на базе ДДТ и ЦДЭБ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городских и областных соревнований по авиамодельному и судомодельному видам спорта, картингу, мотокроссу (МБОУ ДОД ЦДТ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6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городских и областных соревнований по авиамодельному и судомодельному видам спорта, картингу, мотокросс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59" w:leader="none"/>
              </w:tabs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Heading1"/>
              <w:tabs>
                <w:tab w:val="clear" w:pos="708"/>
                <w:tab w:val="left" w:pos="459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Организация совместной  деятельности учреждений правопорядка, общественных организаций и объединений города, ГВК, средств массовой информации.</w:t>
            </w:r>
          </w:p>
          <w:p>
            <w:pPr>
              <w:pStyle w:val="Heading1"/>
              <w:tabs>
                <w:tab w:val="clear" w:pos="708"/>
                <w:tab w:val="left" w:pos="459" w:leader="none"/>
              </w:tabs>
              <w:spacing w:before="108" w:after="10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Социологические исследования, направленные на уяснение обстановки правопорядка в городе, в т.ч. среды детей и молодежи. Изучение проблем детской преступности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направленная работа органов правопорядка по правовому просвещению учеников, родителей. Привлечение молодежи к охранной деятельности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работников культуры к деятельности школ по проблемам нравственности современной молодежи, этики, эстетики, общения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отдел культуры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обновлению содержания материалов прессы (газета «Вперед», «Родительская газета») с акцентом на большую гуманистическую, гражданскую, нравственную направленность. Широкое отражение на страницах прессы хода реализации программы. Провести круглые столы на тему «Город и дети», «Отцы и дети», «Гражданин Батайска - гражданин России», «Православие и культура» и др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. Управление культуры, МП БИА «Вперед»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новых методик и технологий по профилактике наркомании  и токсикомании среди детей и подростков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цикла межведомственных городских круглых столов «Нравственное воспитание детей и медиасреда»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печатных материалов для выпуска духовно-нравственной страницы  в городской газете «Вперед»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редакция газеты «Вперёд»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8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и выпуск детской и молодежной газеты «Твоя газета» на базе МОУ «Шаг в будущее»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9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 рамках международного дня толерантности конкурса детских рисунков на тему «Формирование толерантности культуры мира и профилактики ксенофобии»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единого Дня правовых знаний, посвященного принятию Конвенции ООН о правах ребенка (20 ноября)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ые учрежде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11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детских рисунков «Права ребенка»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ые учрежде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17" w:leader="none"/>
              </w:tabs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Укрепление учебно-материальной базы.</w:t>
            </w:r>
          </w:p>
          <w:p>
            <w:pPr>
              <w:pStyle w:val="Heading1"/>
              <w:tabs>
                <w:tab w:val="clear" w:pos="708"/>
                <w:tab w:val="left" w:pos="317" w:leader="none"/>
              </w:tabs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Оснащение учебных кабинетов образовательных областей «Филология», «Обществознание», «Изобразительное искусство» учебно-методическими пособиями, литературой, направленными на реализацию задач по гражданскому образованию и воспитанию обучающихся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формление в школьных и муниципальных библиотеках выставки  информационно-методических материалов по проблеме гражданского, правового и нравственного воспитания молодежи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оперативного получения и обработки информации, обновить компьютерный класс в МОУ Центр «Шаг в будущее»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в городе постоянно действующей выставки       на базе МОУ ДОД ДДТ «Мир глазами детей».            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ы по созданию материально-технической базы, необходимой для исполнения  Федерального Закона «О воинской обязанности и военной службе» МБОУ ДОД ДД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ы по созданию материально-технической базы, необходимой для исполнения  Федерального Закона «О воинской обязанности и военной службе», для чего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7" w:leader="none"/>
              </w:tabs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удовать и провести паспортизацию кабинетов ОБЖ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7" w:leader="none"/>
              </w:tabs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астить военно-спортивные городки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7" w:leader="none"/>
              </w:tabs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ести ремонт и восстановление тиров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7" w:leader="none"/>
              </w:tabs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удовать методическую базу военно-патриотического клуба ДДТ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7" w:leader="none"/>
              </w:tabs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ить необходимое оборудование для проведения  тематических занятий по военной подготовке в рамках учебно-полевых сбо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кабинетов ОБ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исково-краеведческую работу в образовательных учреждениях направить на пополнение и обновление экспозиций музеев и комнат боевой славы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8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парадной формы для юнармейцев Пост №1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9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ование книжных фондов библиотек муниципальных общеобразовательных учреждений учебниками и учебными пособиями по курсу «Основы православной культуры»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9,9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расходов местного бюджета на комплектование книжных фондов библиотек муниципальных общеобразовательных учреждений учебниками и учебными пособиями по курсу «Основы православной культуры»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2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небюджетные средства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9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9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7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1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еречень мероприятий подпрограмм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713990</wp:posOffset>
                </wp:positionH>
                <wp:positionV relativeFrom="paragraph">
                  <wp:posOffset>-10829290</wp:posOffset>
                </wp:positionV>
                <wp:extent cx="158750" cy="6353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635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>
                                <w:trHeight w:val="10005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500.25pt;mso-wrap-distance-left:9pt;mso-wrap-distance-right:9pt;mso-wrap-distance-top:0pt;mso-wrap-distance-bottom:0pt;margin-top:-852.7pt;mso-position-vertical-relative:text;margin-left:-213.7pt;mso-position-horizontal-relative:text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>
                          <w:trHeight w:val="10005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«Сохранение и укрепление здоровья обучающихся, воспитанников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«Здоровое поколение»</w:t>
      </w:r>
    </w:p>
    <w:tbl>
      <w:tblPr>
        <w:tblW w:w="226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087"/>
        <w:gridCol w:w="907"/>
        <w:gridCol w:w="84"/>
        <w:gridCol w:w="8"/>
        <w:gridCol w:w="710"/>
        <w:gridCol w:w="196"/>
        <w:gridCol w:w="710"/>
        <w:gridCol w:w="98"/>
        <w:gridCol w:w="185"/>
        <w:gridCol w:w="808"/>
        <w:gridCol w:w="47"/>
        <w:gridCol w:w="139"/>
        <w:gridCol w:w="7"/>
        <w:gridCol w:w="13"/>
        <w:gridCol w:w="832"/>
        <w:gridCol w:w="105"/>
        <w:gridCol w:w="27"/>
        <w:gridCol w:w="7"/>
        <w:gridCol w:w="16"/>
        <w:gridCol w:w="7"/>
        <w:gridCol w:w="832"/>
        <w:gridCol w:w="131"/>
        <w:gridCol w:w="10"/>
        <w:gridCol w:w="13"/>
        <w:gridCol w:w="8"/>
        <w:gridCol w:w="16"/>
        <w:gridCol w:w="1150"/>
        <w:gridCol w:w="46"/>
        <w:gridCol w:w="34"/>
        <w:gridCol w:w="34"/>
        <w:gridCol w:w="13"/>
        <w:gridCol w:w="1006"/>
        <w:gridCol w:w="198"/>
        <w:gridCol w:w="27"/>
        <w:gridCol w:w="33"/>
        <w:gridCol w:w="13"/>
        <w:gridCol w:w="1229"/>
        <w:gridCol w:w="6"/>
        <w:gridCol w:w="33"/>
        <w:gridCol w:w="17"/>
        <w:gridCol w:w="6"/>
        <w:gridCol w:w="2345"/>
        <w:gridCol w:w="2384"/>
        <w:gridCol w:w="2402"/>
      </w:tblGrid>
      <w:tr>
        <w:trPr>
          <w:trHeight w:val="23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\п</w:t>
            </w:r>
          </w:p>
        </w:tc>
        <w:tc>
          <w:tcPr>
            <w:tcW w:w="5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ём финансирован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-2015 г.г. (тыс.р.)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3" w:right="26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й                                        исполнитель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1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ое питани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бесплатным горячим обедом детей из малообеспеченных семей и ГПД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70,9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51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77,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57,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92,2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38,8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887,8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185" w:hanging="18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</w:t>
            </w:r>
          </w:p>
          <w:p>
            <w:pPr>
              <w:pStyle w:val="Normal"/>
              <w:spacing w:lineRule="auto" w:line="240"/>
              <w:ind w:left="185" w:hanging="18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я</w:t>
            </w:r>
          </w:p>
          <w:p>
            <w:pPr>
              <w:pStyle w:val="Normal"/>
              <w:spacing w:lineRule="auto" w:line="240" w:before="0" w:after="200"/>
              <w:ind w:left="185" w:hanging="18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щихся начальных классов школ бесплатным молоком по областной программе «Донское молоко - детям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0,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2,7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13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4,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5,8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5,0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96,7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15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2,7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, апробация и введение примерного меню для организации питания детей. Мониторинг качества приготовления блюд, влияния организации  горячего питания школьников на общее состояние здоровья.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ащение  столовых образовательных учреждений МОУ СОШ № 16 , лицея №10 специализированной мебелью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ие посуды (из нержавеющей стали) для столовых СОШ  и пищеблоков МДОУ согласно новых требований СанПиН 2.4.1.2660-10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и установка резервных источников горячего водоснабжения в МДОУ согласно новых требований СанПиН 2.4.1.2660-10 (п.9.пп.9.5)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духовых (жарочных шкафов) согласно новых требований СанПиН 2.4.1.2660-1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и ремонт технологического оборудован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9,1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9,1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посуды для столовых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 школьных буфетов МОУ СОШ № №4 ,2 ,16 ,9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 90 % процентного охвата учащихся общеобразовательных школ горячим питанием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ение в школьных столовых новых форм организации питания в виде «шведских и витаминизированных столов», «буфетов-раздаточных», «бортового метода», «столов-заказов».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, 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проведение городского конкурса на лучшую организацию питания в образовательных учреждениях (МДОУ И МОУ СОШ).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ведение курса  «Правильное питание» в учебные предметы «ОБЖ», «Окружающий мир», «Биология», пропаганда горячего питания среди учащихся, родителей.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еминаров по повышению квалификации педагогических и медицинских работников по вопросам организации питания дет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кация материалов по вопросам организации горячего питания детей в образовательных учреждениях в местной и областной прессе,  «Родительской газете», освещение в телепередаче «Батайск и батайчане»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дрение в практику работы ДОУ технологических карт, обеспечивающих сбалансированное меню для детей с патологией развития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ицинское обслуживание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тие школьных поликлиник на базе МОУ лицея №3, СОШ №№ 4, 2, 5, 6, 9, 12, 16, Гимназий №№7,  21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оснащение медицинских кабинетов  МДОУ новым оборудованием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едперсоналом ОУ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З «ЦГБ»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удование «Центров Здоровья» в МДОУ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муниципальные дошкольные образовательные учрежде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экспериментальных городских площадок по внедрению здоровьесберегающих программ и технологий (МДОУ № 21, 22, 121, 10, 11, 149, МОУ «Прогимназия № 7»)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муниципальные дошкольные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ежегодного мониторинга состояния здоровья детей дошкольного возраста.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работы федеральных пилотных площадок по здоровьесбережению на базе МБОУ «Гимназия № 7» и МБОУ СОШ № 4 с использованием АПК «АРМИС» 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ведение в образовательных учреждениях всеобучей по плаванию и шахматам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культурно-оздоровительная работа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удование спортивных площадок с тартановым покрытием на базе гимназий №7, №21, МОУ СОШ №16,  МДОУ № 10, 16, МОУ «Прогимназия № 7», МДОУ № 3 (в западном микрорайоне)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футбольного поля МОУ «Гимназия №21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фальтирование беговых дорожек на метательном поле ДЮСШ, МОУ СОШ №№ 5, 6, 2, гимназии №2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ие спортивного оборудования и инвентаря  для ОУ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фальтирование спортплощадок  МДОУ №1,4,8,11,13,18,19,45, 14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итальный ремонт спортзалов МОУ СОШ №6,9,16, гимназии№7, лицея №3 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ДОУ № 13, 16, 2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ный бюджет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спортивно – массовых мероприятий МОРО  в рамках Спартакиады школьников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дрение здоровьесберегающих технологий в учебно-воспитательный процесс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ие групп для родителей для консультативной поддержки:  «Клуб будущей мамы» (МДОУ № 10, 149)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«Дней здоровья», Декадника за здоровый образ жизни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городских соревнований в рамках Спартакиады школьников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образовательные учреждения 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городских соревнований по туризму  в станице Багаевско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тестирования школьников в рамках «Президентских состязаний»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едение в школах третьего урока физической культуры на всех ступенях обучения.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егулярных посещений,  уроков ФЗК в плавательном бассейне МОУ ДОД ДЮСШ №2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образовательных учреждений в футбольных турнирах и мероприятиях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ширение сети в дошкольных образовательных учреждениях секций спортивно – оздоровительного направления  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их спортивно-оздоровительных мероприятий в МДОУ: Проведение городских спортивных соревнований:</w:t>
            </w:r>
          </w:p>
          <w:p>
            <w:pPr>
              <w:pStyle w:val="Normal"/>
              <w:ind w:lef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я городского конкурса среди МДОУ «Создание условий для организации физкультурно-оздоровительной работы на спортивных площадках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их спортивных соревнований:</w:t>
            </w:r>
          </w:p>
          <w:p>
            <w:pPr>
              <w:pStyle w:val="Normal"/>
              <w:ind w:lef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0г. «Юный шахматист» и «Юный шашист»; </w:t>
            </w:r>
          </w:p>
          <w:p>
            <w:pPr>
              <w:pStyle w:val="Normal"/>
              <w:ind w:lef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г.  «Мама, папа,  я спортивная семья»;</w:t>
            </w:r>
          </w:p>
          <w:p>
            <w:pPr>
              <w:pStyle w:val="Normal"/>
              <w:ind w:lef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г. «Дельфиненок» соревнования для детей старшего возраста в водно-спортивном комплексе «Батайск»</w:t>
            </w:r>
          </w:p>
          <w:p>
            <w:pPr>
              <w:pStyle w:val="Normal"/>
              <w:ind w:lef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г.   «Мама, папа,  я спортивная семья»;</w:t>
            </w:r>
          </w:p>
          <w:p>
            <w:pPr>
              <w:pStyle w:val="Normal"/>
              <w:ind w:lef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г. «Дельфиненок» соревнования для детей старшего возраста в водно-спортивном комплексе «Батайск»</w:t>
            </w:r>
          </w:p>
          <w:p>
            <w:pPr>
              <w:pStyle w:val="Normal"/>
              <w:ind w:lef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г. «Юный шахматист» и «Юный шашист»</w:t>
            </w:r>
          </w:p>
          <w:p>
            <w:pPr>
              <w:pStyle w:val="Normal"/>
              <w:spacing w:before="0" w:after="200"/>
              <w:ind w:lef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г. «Мама, папа,  я спортивная семья»;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разовательные учреждения </w:t>
            </w:r>
          </w:p>
        </w:tc>
        <w:tc>
          <w:tcPr>
            <w:tcW w:w="71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астер-классов, семинаров-практикумов на базе городских Методических объединений по организации занятий физкультурой и спортом в дошкольных образовательных учреждениях с использованием современного оборудования спортивных залов и площадок, бассейнов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ые учреждения</w:t>
            </w:r>
          </w:p>
        </w:tc>
        <w:tc>
          <w:tcPr>
            <w:tcW w:w="71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ы «Школы передового опыта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циклов методических объединений по внедрению лучшего опыта организации физкультуры и спорта в дошкольных образовательных учреждениях (2010-2011)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г. Реконструкция бассейна МДОУ № 20 (каркасный навес над бассейном)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 образовательной деятельности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для кабинетов по безопасности дорожного движения для школ, МДОУ, ЦДТ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систем видеонаблюдения в МОУ ДОД ДЮСШ № 2, СОШ № 5,6,9,16, ОСОШ № 1, Гимназии № 7, лицее № 3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ДОУ № 1,5,6,8,10,11,12,13,14,15,16,18,19,21,25,45,52,148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кнопок тревожной сигнализа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4,4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4,4</w:t>
            </w:r>
          </w:p>
        </w:tc>
        <w:tc>
          <w:tcPr>
            <w:tcW w:w="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АПС образовательных учреждений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,2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,2</w:t>
            </w:r>
          </w:p>
        </w:tc>
        <w:tc>
          <w:tcPr>
            <w:tcW w:w="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круглосуточной охраны объектов образования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для кабинетов ОБЖ школ,  методических пособий для МДО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противопожарных мероприятий в ОУ: приобретение и перезарядка огнетушителей, обработка чердаков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,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,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8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абот по выведению сигнала АПС на  пульт 01  ПЧ-25 и установке аварийного освещения: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0 г. в МОУ СОШ №4, 12,16 , лицее №10, МДОУ № 5,6,11,12,13,14,15,16,18,19,20,21,22,25,45,52,121,148,149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1 г. в МОУ  СОШ №2, 5,6, 9, ОСОШ №1, гимназиях №7 и №21, НШ /ДС-22,прогимназии №7, МДОУ № 1,2,4,8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детского сада на 280 мес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10000,0</w:t>
            </w:r>
          </w:p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175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29,6</w:t>
            </w:r>
          </w:p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50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229,6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5,1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присоединение энергопринимающих устройств МБ ДОУ № 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9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napToGrid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9,4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детского сада на 280 мест резервный фон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napToGrid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ащение дополнительно созданных мест для детей дошкольного возраста в дошкольных образовательных учреждения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6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napToGrid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6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стного бюджета на оснащение дополнительно созданных мест для детей дошкольного возраста в дошкольных образовательных учреждения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napToGrid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для детского сада на 280 мес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2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napToGrid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2,1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мебели, инвентаря, оборудования для оснащения  вновь вводимых дошкольных мест МБ ДОУ № 7, 9, 13, 15, 23, 52, 148, 149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94,6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napToGrid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94,6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приобретения мебели, инвентаря, оборудования для оснащения  вновь вводимых дошкольных мест МБ ДОУ № 7, 9, 13, 15, 23, 52, 148, 149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2,8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napToGrid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2,8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для общеобразовательных учреждений (компьютер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5,5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8,4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0,0</w:t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napToGrid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3,9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стного бюджета на приобретение оборудования для общеобразовательных учреждений (компьютер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2,7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,6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,6</w:t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napToGrid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0,9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компьютеров и программного обеспечения для муниципальных общеобразовательных учрежд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napToGrid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8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стного бюджета на приобретение оборудования для общеобразовательных учреждений (компьютер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6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napToGrid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6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-сметной документации на капитальный ремонт МОУ ДОД ЦДО «Шаг в будущее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-сметной документации на капитальный ремонт МДОУ № 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-сметной документации на капитальный ремонт МДОУ № 19, 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,3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,3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-сметной документации на капитальный ремонт МОУ «Гимназия № 21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,5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,5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ое обследование зданий образовательных учрежд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асфальтового покрытия в МДОУ №4,10,11,13,16,18,19,25,45,52,1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ДОУ № 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, строительство и реконструкция образовательных учреждений</w:t>
            </w:r>
          </w:p>
        </w:tc>
        <w:tc>
          <w:tcPr>
            <w:tcW w:w="71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финансирования из областного бюджета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 образовательных учрежд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43,5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43,5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мебел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7,8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7,8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дезинфицирующих средст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,2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,2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, приобретение мебели и мягкого инвентаря для расширения сети дошкольных образовательных учрежд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,5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,5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ДОУ №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СД детского сада на 220 мест в СЖ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,1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,1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детского сада на 220 мест с плавательным бассейном (г. Батайск, микрорайон «Северный»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10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80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строительства детского сада на 220 мест с плавательным бассейном (г. Батайск, микрорайон «Северный»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72,2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88,9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61,1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детских са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0,0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йконтроль детского сада на 220 мес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,0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СД школы на 600 мест в СЖ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,4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,4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-сметной документации на строительство и реконструкцию объектов дошкольного образо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24,7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24,7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расходов на разработку проектно-сметной документации на строительство и реконструкцию объектов дошкольного образо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5,3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5,3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 МОУ ДОД ЦДО «Шаг в будущее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емонтных работ кровли здания МОУ СОШ № 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ОУ СОШ № 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0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арийный ремонт кровли МБОУ СОШ № 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здания МОУ «Гимназия № 21» по адресу: город Батайск Ростовская область Авиагородок, 34 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00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0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здания МОУ «Гимназия № 21» по адресу: город Батайск Ростовская область Авиагородок, 34 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8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8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стного бюджета на капитальный ремонт МОУ «Гимназия № 21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6,7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23,1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19,8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БОУ Гимназия № 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3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3,8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мебели для МБОУ Гимназия № 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7,6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7,6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мебели для МБОУ СОШ № 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2,4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2,4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униципального общеобразовательного учреждения «Средняя общеобразовательная школа № 12» по адресу: Ростовская область, г. Батайск, ул. Тельмана, д. 154». (первый этап реконструкции школ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41,3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41,3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стного бюджета  капитального ремонта МОУ СОШ № 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16,5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16,5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забора МБОУ СОШ № 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ногофункционального помещения МБОУ СОШ № 9 в городе Батайске Ростов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2,3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2,3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спортивного зала МБОУ «Гимназия № 7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емонтных работ системы теплоснабжения и горячего водообеспечения МБ ДОУ № 1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1,3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1,3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БОУ «Центр новых технологий в сфере образования», расположенного по адресу: Северный массив 4/1, город Батайск, Ростовская обла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6,7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9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8,6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ограждения МДОУ № 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2,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2,9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части здания МОУ СОШ № 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СД капитального ремонта МБОУ СОШ № 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3,1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3,1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здания мастерских МОУ лицей № 10 г. Батайск ул. Коммунистическая, 88/Дружбы. 20   Ростов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4,3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4,3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капитального ремонта мастерских МОУ лицей № 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3,8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3,8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Б ДОУ № 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4,0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4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капитального ремонта МБ ДОУ № 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4,5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4,5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Б ДОУ № 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9,4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9,4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капитального ремонта МБ ДОУ № 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1,5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1,5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котельной МБОУ ДОД ДЮСШ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4,8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4,8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байдарок для МБОУ ДОД ДЮСШ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,5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,5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покрытия поля МБОУ ДОД ДЮСШ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кабинета БДД для МБОУ СОШ № 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образовательных учрежд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МОУ ДОД ЦДЭ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тная документация капитального ремонта МОУ ДОД ЦДЭ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СД капитального ремонта МБ ДОУ № 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спорт водного хозяй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Строительство спортивного зала  МБОУ СОШ № 4 с углубленным изучением отдельных предмет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24,4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24,4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Капитальный (выборочный) ремонт покрытия спортивной площадки МБОУ «Гимназия № 7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1,9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1,9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Приобретение автогородка для МБОУ «Гимназия № 7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8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ПСД капремон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2,2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2,2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8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Приобретение детского сад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8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Подключение теплопринимающих устройств объекта МБ ДОУ № 21 к системам теплоснабжения потребителей ОАО "Донэнерго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62,6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62,6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8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Приобретение мебели для МБОУ Гимназия № 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,9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,9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8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Асфальтирование МБ ДОУ № 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8,4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8,4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беспечения отдыха и оздоровления дет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оложения о лагере с дневным пребывания детей</w:t>
            </w:r>
          </w:p>
        </w:tc>
        <w:tc>
          <w:tcPr>
            <w:tcW w:w="71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9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областном конкурсе на лучшее детское оздоровительное учрежде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отдыха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тдых одаренных детей из малоимущих сем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етей, находящихся в трудной жизненной ситуации из малообеспеченных семей в пришкольных лагерях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в рамках областной программы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 xml:space="preserve">Координационное и кадровое обеспечение 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  <w:szCs w:val="18"/>
              </w:rPr>
              <w:t>мероприятий  оздоровительной кампа</w:t>
              <w:softHyphen/>
              <w:t>нии, содействие в организации и проведении детских и молодежных лагерей различной направленности</w:t>
            </w:r>
          </w:p>
        </w:tc>
        <w:tc>
          <w:tcPr>
            <w:tcW w:w="71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ЦПМСС «Перекресток»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Приобретение технологического оборудования, мебели из резервного фонда Правительства Ростовской 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3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7,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0,7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Оборудование ледового катка на базе МБОУ ДОД ЦДО «Шаг в будущее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ПСД капремон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2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для школьных столовых муниципальных общеобразовательных учрежд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0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0,0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50,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спортивного оборудования для муниципальных общеобразовательных учрежд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5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0,0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5,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спортивного инвентаря для муниципальных общеобразовательных учрежд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,0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,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ройство внутренних санузлов МБОУ СОШ № 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ер, направленных на энергосбережение в системе общего образования муниципальных общеобразовательных учрежд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9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9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емонта пищеблоков МБОУ СОШ №№ 5, 6, 8, 16 (софинансирование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7,2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7,2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спортоборудования для школ (софинансирование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,6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,6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«Всеобуча по плаванию» для детей 2-3 класс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4,5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4,5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проведения «Всеобуча по плаванию» для детей 2-3 класс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,6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,6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деральный бюджет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ластной бюджет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стный бюджет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небюджетные средства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4310,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7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774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835,8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1859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2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14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7696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9992,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5069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53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3386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032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416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621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148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01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67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1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2702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63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635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91137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9950,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2203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1343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835,8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еречень мероприятий подпрограммы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«Профилактика наркомании, безнадзорности и правонарушений несовершеннолетних. Социальная защита детей.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«Дети  и семья»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4600"/>
        <w:gridCol w:w="1019"/>
        <w:gridCol w:w="136"/>
        <w:gridCol w:w="6"/>
        <w:gridCol w:w="6"/>
        <w:gridCol w:w="809"/>
        <w:gridCol w:w="35"/>
        <w:gridCol w:w="7"/>
        <w:gridCol w:w="19"/>
        <w:gridCol w:w="99"/>
        <w:gridCol w:w="867"/>
        <w:gridCol w:w="15"/>
        <w:gridCol w:w="12"/>
        <w:gridCol w:w="966"/>
        <w:gridCol w:w="16"/>
        <w:gridCol w:w="10"/>
        <w:gridCol w:w="824"/>
        <w:gridCol w:w="142"/>
        <w:gridCol w:w="21"/>
        <w:gridCol w:w="847"/>
        <w:gridCol w:w="145"/>
        <w:gridCol w:w="13"/>
        <w:gridCol w:w="108"/>
        <w:gridCol w:w="17"/>
        <w:gridCol w:w="975"/>
        <w:gridCol w:w="1276"/>
        <w:gridCol w:w="1276"/>
      </w:tblGrid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финансирования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-2015 гг.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е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.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2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4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Организационно- управленческие мероприятия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результативности работы по профилактике безнадзорности и правонарушений среди несовершеннолетних в ОУ и анализ реализуемых программ, имеющих антинаркотическую направленность, с целью создания единых регионально адаптированных образовательных программ</w:t>
            </w:r>
          </w:p>
        </w:tc>
        <w:tc>
          <w:tcPr>
            <w:tcW w:w="6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конкурса проектов по профилактике наркомании среди несовершеннолетних и формированию здорового образа жизни в молодежной среде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  <w:t>Проведение обучающих семинаров для педагогов, педагогов-психологов, социальных педагогов, воспитателей занимающихся профилактической деятельностью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ЦПМСС «Перекресток»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  <w:t>Разработка критериев оценки профилактической деятельности образовательного учреждения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  <w:t>Ведение единого городского банка данных безнадзорных, беспризорных детей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  <w:t>Осуществление информационно-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пропагандистской деятельности, направленной на профилактику наркомании и пропаганду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здорового образа жизни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роведение конкурса среди журналистов образовательных учреждений на лучшее освещение проблем противо</w:t>
              <w:softHyphen/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действия злоупотреблению наркотикам и их незаконному обороту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154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Профилактика наркомании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18"/>
                <w:szCs w:val="18"/>
              </w:rPr>
              <w:t>Содействие развитию сети социальных служб для молодежи различного профиля и направ</w:t>
              <w:softHyphen/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ленности по месту жительства.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ЦПМСС «Перекресток»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2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18"/>
                <w:szCs w:val="18"/>
              </w:rPr>
              <w:t>Организация временного трудоустройства несовершеннолетних граждан в возрасте от 14-18 лет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Подготовка и выпуск информационных мате</w:t>
              <w:softHyphen/>
            </w:r>
            <w:r>
              <w:rPr>
                <w:rFonts w:cs="Times New Roman" w:ascii="Times New Roman" w:hAnsi="Times New Roman"/>
                <w:w w:val="105"/>
                <w:sz w:val="18"/>
                <w:szCs w:val="18"/>
              </w:rPr>
              <w:t>риалов (печатная продукция и социальная реклама) по профилактике негативных явле</w:t>
              <w:softHyphen/>
              <w:t xml:space="preserve">ний в молодежной среде и распространение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их в учебных заведениях, в местах массового отдыха молодежи.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Координация мероприятий по работе в обра</w:t>
              <w:softHyphen/>
            </w:r>
            <w:r>
              <w:rPr>
                <w:rFonts w:cs="Times New Roman" w:ascii="Times New Roman" w:hAnsi="Times New Roman"/>
                <w:w w:val="105"/>
                <w:sz w:val="18"/>
                <w:szCs w:val="18"/>
              </w:rPr>
              <w:t xml:space="preserve">зовательных учреждениях с учащимися и студентами, состоящими на учете в ПДН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ОВД (проведение областных дней профилак</w:t>
              <w:softHyphen/>
              <w:t>тики и др.)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ЦПМСС «Перекресток»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Участие в реализации Программы информа</w:t>
              <w:softHyphen/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>ционно-пропагандистского и предупреди</w:t>
              <w:softHyphen/>
              <w:t xml:space="preserve">тельно-профилактического противодействия экстремизму в школьной, студенческой и молодежно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еде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.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Проведение круглых столов по профилактике 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наркомании с привлечением заинтересован</w:t>
              <w:softHyphen/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ных ведомств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4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офилактика безнадзорности и правонарушений несовершеннолетних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контроля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ыполнения Закона РФ « Об образовании» по вопросу отчисления несовершеннолетни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ыполнения ФЗ №120 « Об основах системы профилактики безнадзорности и правонарушений несовершеннолетних»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своевременного выявления школами несовершеннолетних, не посещающих ОУ по неуважительным причинам.  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Руководители образовательных учреждений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перативного обмена информацией между учреждениями системы профилактики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Руководители образовательных учреждений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декадника «Мы за здоровый образ жизни!»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Руководители образовательных учреждений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внутришкольных мероприятий по пропаганде здорового образа жизни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бразовательных учреждений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формированию  и своевременной корректировки банка данных семей, находящихся в социально опасном положении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ейдов по проверке неблагополучных семей с целью контроля и своевременного выявления безнадзорных детей, а так же профилактики правонарушений среди несовершеннолетних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Руководители образовательных учреждени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педагоги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роверок жилищно-бытовых условий несовершеннолетних из семей, находящихся в социально- опасном положении, детей  «группы риска»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Руководители образовательных учрежден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педагог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штатные инспекторы</w:t>
            </w:r>
          </w:p>
        </w:tc>
      </w:tr>
      <w:tr>
        <w:trPr>
          <w:trHeight w:val="102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трудоустройства в летний период детей «группы риска», несовершеннолетних из семей, находящихся в социально-опасном положении, детей-сирот и детей, оставшихся без попечения родителей 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тр занятости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9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летнего отдыха детей «группы риска» и несовершеннолетних из семей, находящихся в социально-опасном положении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 УСЗН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Руководители образовательные учреждения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ы педагогов-психологов ЦПМСС «Перекресток», ЦППРК  «Выбор» с воспитанниками детского дома, детьми «группы риска» и несовершеннолетними из семей, находящихся в социально-опасном положении, несовершеннолетними, оказавшихся в трудной жизненной ситуации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ПМСС «Перекресток», ЦППРК  «Выбор»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ирование родителей (законных представителей) по вопросам  безнадзорности  профилактики  правонарушений среди несовершеннолетних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ПМСС «Перекресток», ЦППРК  «Выбор»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росветительской работы через средства массой информации по вопросам безнадзорности,  профилактики  правонарушений среди несовершеннолетних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Руководители образовательных учреждени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единого Дня большой профилактики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бразовательных учреждений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условий для организации семейных клубов для родителей детей-инвалидов на базе учреждений для детей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ограниченными возможностями здоровья (2010)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методического и нормативного обеспечения функционирования «Школы  будущих родителей» и «Школы молодых родителей» в дошкольном образовательном учреждении  (2010-2011)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ирование не требуетс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ониторинга «Семейные детские сады: потребности и запросы многодетных семей» (2010-2011)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небюджетные средств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еречень мероприятий под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Развитие коррекционного - развивающего образования»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15388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174"/>
        <w:gridCol w:w="11"/>
        <w:gridCol w:w="1021"/>
        <w:gridCol w:w="13"/>
        <w:gridCol w:w="126"/>
        <w:gridCol w:w="853"/>
        <w:gridCol w:w="26"/>
        <w:gridCol w:w="265"/>
        <w:gridCol w:w="701"/>
        <w:gridCol w:w="14"/>
        <w:gridCol w:w="277"/>
        <w:gridCol w:w="702"/>
        <w:gridCol w:w="8"/>
        <w:gridCol w:w="10"/>
        <w:gridCol w:w="131"/>
        <w:gridCol w:w="701"/>
        <w:gridCol w:w="284"/>
        <w:gridCol w:w="9"/>
        <w:gridCol w:w="10"/>
        <w:gridCol w:w="689"/>
        <w:gridCol w:w="298"/>
        <w:gridCol w:w="108"/>
        <w:gridCol w:w="10"/>
        <w:gridCol w:w="10"/>
        <w:gridCol w:w="850"/>
        <w:gridCol w:w="1276"/>
        <w:gridCol w:w="1276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5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ирования 2010-2015 гг.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е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3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 . Внедрение регионального механизма реализации Закона РФ «Об образовании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Обеспечить устойчивое функционирование: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 городской психолого - медико- педагогической </w:t>
            </w: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комиссии;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right="10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- специальных (логопедических) групп в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дошкольных образовательных учреждениях №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10,   14,15,16,18,19, 20, 21, 22,148,149, МОУ «Прогимназия № 7»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,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школьные образовательные учрежде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left="5" w:right="5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 специальных групп для детей с нарушениями зрения в дошкольном образовательном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учреждении № 11;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Дошкольные образовательные учрежде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right="-15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 санаторной группы в дошкольном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образовательном учреждении № 21;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Дошкольные образовательные учрежде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right="86" w:hanging="5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-классов компенсирующего обучения в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общеобразовательных школах №  1 ,4 с углубленным изучением отдельных предметов, 5, 6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6, лицей № 3, 10, начальная школа-детский сад № 22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14" w:right="490" w:firstLine="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- МОУ ОСОШ - 1 (классы социально-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психологической реабилитации);</w:t>
            </w:r>
          </w:p>
          <w:p>
            <w:pPr>
              <w:pStyle w:val="Normal"/>
              <w:shd w:fill="FFFFFF" w:val="clear"/>
              <w:spacing w:lineRule="exact" w:line="230"/>
              <w:ind w:left="14" w:right="490" w:hanging="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  Центра психолого-медико-социального сопровождения «Перекресток»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 Центра психолого-педагогической реабилитации и коррекции «Выбор»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субвенц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МОУ ЦПМСС «Перекресток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left="38" w:right="5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Организация деятельности городской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психолого-медико-педагогической комиссии по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углубленной диагностике и мониторингу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развития детей с проблемами обучения, определение образовательного маршрута.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left="48" w:right="14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Разработка рекламных проспектов о сети и спектре специальных образовательных услуг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64" w:leader="none"/>
              </w:tabs>
              <w:spacing w:lineRule="exact" w:line="226" w:before="0" w:after="200"/>
              <w:ind w:right="-1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Систематизация и создание банков нормативно-правового, программно -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| методического, психодиагностического,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психокоррекционного инструментария для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работы с различными категориями детей.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right="82" w:hanging="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стратегии развития системы дошкольного образования детей с ограниченными возможностями здоровья   включая группы инклюзивного, интегративного и компенсирующего вида дошкольных образовательных учреждений, новые формы дошкольного образования  (2011-2012)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1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межведомственного механизма взаимодействия для решения проблем ребенка с ограниченными возможностями здоровья и оказания помощи его семье (2010-2012)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2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внедрение типовых вариантов образовательных маршрутов для детей с ограниченными возможностями здоровья (2010-2011)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153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.  Внедрение нового содержания образования, современных образовательных технологий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2.1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43" w:right="-14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Создание совместно с ЦГБ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информационных данных: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64" w:leader="none"/>
              </w:tabs>
              <w:spacing w:lineRule="exact" w:line="226"/>
              <w:ind w:left="43" w:right="-14" w:hanging="0"/>
              <w:jc w:val="both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- детей дошкольного возраста с проблемами в развити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64" w:leader="none"/>
              </w:tabs>
              <w:spacing w:lineRule="exact" w:line="226"/>
              <w:ind w:left="43" w:right="-14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- учащихся с    проблемами здоровья и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развити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64" w:leader="none"/>
              </w:tabs>
              <w:spacing w:lineRule="exact" w:line="226" w:before="0" w:after="200"/>
              <w:ind w:left="43" w:right="-1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 детей - инвалидов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З «ЦГБ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2.2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Создание банков данных:</w:t>
            </w:r>
          </w:p>
          <w:p>
            <w:pPr>
              <w:pStyle w:val="Normal"/>
              <w:shd w:fill="FFFFFF" w:val="clear"/>
              <w:spacing w:lineRule="exact" w:line="230"/>
              <w:ind w:left="5" w:right="22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- об учреждениях и службах медико-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социальной и психолого-педагогической помощи детям и родителям;</w:t>
            </w:r>
          </w:p>
          <w:p>
            <w:pPr>
              <w:pStyle w:val="Normal"/>
              <w:shd w:fill="FFFFFF" w:val="clear"/>
              <w:spacing w:lineRule="exact" w:line="230"/>
              <w:ind w:left="5" w:right="221" w:hanging="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- научно - методической, справочно -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информационной   литературы; </w:t>
            </w:r>
          </w:p>
          <w:p>
            <w:pPr>
              <w:pStyle w:val="Normal"/>
              <w:shd w:fill="FFFFFF" w:val="clear"/>
              <w:spacing w:lineRule="exact" w:line="230"/>
              <w:ind w:left="5" w:right="221" w:hanging="0"/>
              <w:jc w:val="both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- диагностических методик; 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left="5" w:right="22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- коррекционно-развивающих и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здоровьесберегающих технологий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2.3 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left="58" w:right="4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Введение единого регионального набора психодиагностического инструментария и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карт психолого-педагогической и медико-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социальной помощи, рекомендованных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МО ПО РО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2.4 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left="62" w:right="26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Разработка индивидуальных программ психолого-педагогической и медико-социальной реабилитации детей с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проблемами в развитии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МПК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2.5 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left="62" w:righ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Разработка адаптационных программ для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учащихся классов компенсирующего обучения, переходящих в массовые классы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МПК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2.6  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0" w:after="200"/>
              <w:ind w:left="19" w:right="35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Разработка и проведение комплекса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лечебно-оздоровительных мероприятий совместно с медицинской службой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ые учрежде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2.7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left="24" w:right="82" w:hanging="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Взаимодействие с учеными ИПК и ПРО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ИПП РГПУ, областным ППМС центром,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областной ПМПК по разработке концепций, программ развития, авторских программ коррекционно-развивающей </w:t>
            </w: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направленности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153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. Работа с педагогическими кадрами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3.1.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108" w:right="24"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Организация курсовой подготовки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специалистов, работающих в системе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коррекционно-развивающего </w:t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 xml:space="preserve">обучения: </w:t>
            </w:r>
          </w:p>
          <w:p>
            <w:pPr>
              <w:pStyle w:val="Normal"/>
              <w:shd w:fill="FFFFFF" w:val="clear"/>
              <w:spacing w:lineRule="exact" w:line="230"/>
              <w:ind w:left="-108" w:right="24" w:hanging="0"/>
              <w:jc w:val="both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- учителей; </w:t>
            </w:r>
          </w:p>
          <w:p>
            <w:pPr>
              <w:pStyle w:val="Normal"/>
              <w:shd w:fill="FFFFFF" w:val="clear"/>
              <w:spacing w:lineRule="exact" w:line="230"/>
              <w:ind w:left="-108" w:right="24" w:hanging="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 воспитателей </w:t>
            </w:r>
          </w:p>
          <w:p>
            <w:pPr>
              <w:pStyle w:val="Normal"/>
              <w:shd w:fill="FFFFFF" w:val="clear"/>
              <w:spacing w:lineRule="exact" w:line="230"/>
              <w:ind w:left="-108" w:right="24" w:hanging="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 педагогов-психологов; </w:t>
            </w:r>
          </w:p>
          <w:p>
            <w:pPr>
              <w:pStyle w:val="Normal"/>
              <w:shd w:fill="FFFFFF" w:val="clear"/>
              <w:spacing w:lineRule="exact" w:line="230"/>
              <w:ind w:left="-108" w:right="24" w:hanging="0"/>
              <w:jc w:val="both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- дефектологов;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left="-108" w:right="2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- социальных педагогов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3.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10" w:right="-14" w:hanging="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Внедрение разноуровневой системы повышения педагогического мастерства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-  Методические объединения. </w:t>
            </w:r>
          </w:p>
          <w:p>
            <w:pPr>
              <w:pStyle w:val="Normal"/>
              <w:shd w:fill="FFFFFF" w:val="clear"/>
              <w:spacing w:lineRule="exact" w:line="226"/>
              <w:ind w:left="10" w:right="-14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-  Организация предметных недель,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предметных методических дней; декадников, предметных семинаров. </w:t>
            </w:r>
          </w:p>
          <w:p>
            <w:pPr>
              <w:pStyle w:val="Normal"/>
              <w:shd w:fill="FFFFFF" w:val="clear"/>
              <w:spacing w:lineRule="exact" w:line="226"/>
              <w:ind w:left="10" w:right="-14" w:hanging="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 Работа творческих групп. </w:t>
            </w:r>
          </w:p>
          <w:p>
            <w:pPr>
              <w:pStyle w:val="Normal"/>
              <w:shd w:fill="FFFFFF" w:val="clear"/>
              <w:spacing w:lineRule="exact" w:line="226" w:before="0" w:after="200"/>
              <w:ind w:left="10" w:right="-1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- Проведение «мастер-классов»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школьные образовательные учрежде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3.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5" w:right="29" w:hanging="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Организация семинаров и консультаций для: </w:t>
            </w:r>
          </w:p>
          <w:p>
            <w:pPr>
              <w:pStyle w:val="Normal"/>
              <w:shd w:fill="FFFFFF" w:val="clear"/>
              <w:spacing w:lineRule="exact" w:line="230"/>
              <w:ind w:left="5" w:right="29" w:hanging="0"/>
              <w:jc w:val="both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- педагогов - психологов </w:t>
            </w:r>
          </w:p>
          <w:p>
            <w:pPr>
              <w:pStyle w:val="Normal"/>
              <w:shd w:fill="FFFFFF" w:val="clear"/>
              <w:spacing w:lineRule="exact" w:line="230"/>
              <w:ind w:left="5" w:right="29" w:hanging="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 председателей ПМПконсилиумов ОУ </w:t>
            </w:r>
          </w:p>
          <w:p>
            <w:pPr>
              <w:pStyle w:val="Normal"/>
              <w:shd w:fill="FFFFFF" w:val="clear"/>
              <w:spacing w:lineRule="exact" w:line="230"/>
              <w:ind w:left="5" w:right="29" w:hanging="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 учителей классов компенсирующего обучения 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left="5" w:right="2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- воспитателей специальных групп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3.4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0" w:after="200"/>
              <w:ind w:left="10" w:right="-1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Разработка рекомендаций по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психологическому сопровождению семьи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проблемного ребенка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ПМПК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3.5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left="5" w:right="-1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Создание банка данных передового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педагогического опыта, педагогов,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осуществляющих коррекционно-образовательный процесс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Дошкольные образовательные учрежде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3.6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left="14" w:right="110" w:hanging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Работа с резервом педагогических кадров,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обучение, стажировка кадров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.7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64" w:leader="none"/>
              </w:tabs>
              <w:spacing w:lineRule="exact" w:line="226" w:before="0" w:after="200"/>
              <w:ind w:left="10" w:right="-14" w:hanging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Комплексная психолого-педагогическая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экспертиза профессиональной деятельности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специалистов ОУ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3.8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" w:right="792" w:hanging="5"/>
              <w:jc w:val="both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Аттестация педагогических кадров: </w:t>
            </w:r>
          </w:p>
          <w:p>
            <w:pPr>
              <w:pStyle w:val="Normal"/>
              <w:shd w:fill="FFFFFF" w:val="clear"/>
              <w:spacing w:lineRule="exact" w:line="230"/>
              <w:ind w:left="10" w:right="792" w:hanging="5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- учителей классов компенсирующего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обучения; </w:t>
            </w:r>
          </w:p>
          <w:p>
            <w:pPr>
              <w:pStyle w:val="Normal"/>
              <w:shd w:fill="FFFFFF" w:val="clear"/>
              <w:spacing w:lineRule="exact" w:line="230"/>
              <w:ind w:left="10" w:right="792" w:hanging="5"/>
              <w:jc w:val="both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- воспитателей специальных групп; </w:t>
            </w:r>
          </w:p>
          <w:p>
            <w:pPr>
              <w:pStyle w:val="Normal"/>
              <w:shd w:fill="FFFFFF" w:val="clear"/>
              <w:spacing w:lineRule="exact" w:line="230"/>
              <w:ind w:left="10" w:right="792" w:hanging="5"/>
              <w:jc w:val="both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- учителей - логопедов; </w:t>
            </w:r>
          </w:p>
          <w:p>
            <w:pPr>
              <w:pStyle w:val="Normal"/>
              <w:shd w:fill="FFFFFF" w:val="clear"/>
              <w:spacing w:lineRule="exact" w:line="230"/>
              <w:ind w:left="10" w:right="792" w:hanging="5"/>
              <w:jc w:val="both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-педагогов - психологов; </w:t>
            </w:r>
          </w:p>
          <w:p>
            <w:pPr>
              <w:pStyle w:val="Normal"/>
              <w:shd w:fill="FFFFFF" w:val="clear"/>
              <w:spacing w:lineRule="exact" w:line="230"/>
              <w:ind w:left="10" w:right="792" w:hanging="5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дефектологов; 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left="10" w:right="792" w:hanging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 социальных педагогов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9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left="19" w:right="21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Проведение проблемных семинаров,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консультаций, семинаров - практикумов по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актуальным вопросам оказания комплексной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помощи детям с проблемами развития и их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родителям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ые учреждения</w:t>
            </w:r>
          </w:p>
        </w:tc>
      </w:tr>
      <w:tr>
        <w:trPr/>
        <w:tc>
          <w:tcPr>
            <w:tcW w:w="153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. Развитие службы практической психологии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4.1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left="10" w:right="-14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Координация деятельности всех звеньев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городской Службы практической психологии.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Разработка моделей Службы практической психологии по основным направлениям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ятельности в разных типах и видах ОУ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4.2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left="19" w:right="-1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Сбор и распространение информации о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научно-методическом обеспечении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психологической Службы в образовании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.3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0" w:after="200"/>
              <w:ind w:left="19" w:right="-1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Контроль качества реализуемых в ОУ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психодиагностических и психокоррекционных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программ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.4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left="14" w:right="-14" w:hanging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Организация и проведение тренингов,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семинаров-практикумов, конференций по различным направлением работы педагога-психолога в системе образования.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ЦПМСС «Перекресток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4.5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left="19" w:right="-1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Создание единого информационного пространства Службы практической психологии. Взаимодействие со СМИ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.6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left="19" w:right="-14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Издание реклам, буклетов по пропаганде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здорового образа жизни, самопознания,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самореализации, достижения успехов в жизни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.7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64" w:leader="none"/>
              </w:tabs>
              <w:spacing w:lineRule="exact" w:line="226" w:before="0" w:after="200"/>
              <w:ind w:left="10" w:right="-14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Организация и проведение профилактической акции «Быть здоровым -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это модно!»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4.8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0" w:after="200"/>
              <w:ind w:left="5" w:right="24" w:firstLine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Исследование представлений родительской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общественности о психологической помощи в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образовании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ЦПМСС «Перекресток»</w:t>
            </w:r>
          </w:p>
        </w:tc>
      </w:tr>
      <w:tr>
        <w:trPr/>
        <w:tc>
          <w:tcPr>
            <w:tcW w:w="153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Укрепление материально- технической базы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5.1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right="110" w:firstLine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Внедрение информационных технологий в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ятельность городской психолого-медико-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педагогической комиссии. Приобретение компьютерных диагностических методик для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тей раннего возраста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5..2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right="-14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Оснащение кабинетов психологов и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логопедов ОУ современными программно-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методическими, диагностическими и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коррекционными технологиями и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оборудованием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5..3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right="-14" w:firstLine="5"/>
              <w:jc w:val="both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Приобретение оборудования тематического кабинета (сенсорная комната)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5..4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right="-14" w:firstLine="5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Формирование сети базовых общеобразовательных учреждений, реализующих образовательные программы общего образования, обеспечивающих совместное обучение инвалидов и лиц, не имеющих нарушений развития (установка пандусов)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5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14" w:hanging="5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ИТОГО</w:t>
            </w:r>
          </w:p>
          <w:p>
            <w:pPr>
              <w:pStyle w:val="Normal"/>
              <w:shd w:fill="FFFFFF" w:val="clear"/>
              <w:spacing w:lineRule="exact" w:line="230"/>
              <w:ind w:right="-14" w:hanging="5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right="-14" w:hanging="5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небюджетные средств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99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99,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99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99,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«Одаренные дети»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051"/>
        <w:gridCol w:w="840"/>
        <w:gridCol w:w="22"/>
        <w:gridCol w:w="27"/>
        <w:gridCol w:w="6"/>
        <w:gridCol w:w="12"/>
        <w:gridCol w:w="77"/>
        <w:gridCol w:w="96"/>
        <w:gridCol w:w="8"/>
        <w:gridCol w:w="761"/>
        <w:gridCol w:w="127"/>
        <w:gridCol w:w="12"/>
        <w:gridCol w:w="8"/>
        <w:gridCol w:w="27"/>
        <w:gridCol w:w="50"/>
        <w:gridCol w:w="12"/>
        <w:gridCol w:w="844"/>
        <w:gridCol w:w="39"/>
        <w:gridCol w:w="20"/>
        <w:gridCol w:w="27"/>
        <w:gridCol w:w="6"/>
        <w:gridCol w:w="12"/>
        <w:gridCol w:w="181"/>
        <w:gridCol w:w="675"/>
        <w:gridCol w:w="46"/>
        <w:gridCol w:w="26"/>
        <w:gridCol w:w="20"/>
        <w:gridCol w:w="33"/>
        <w:gridCol w:w="12"/>
        <w:gridCol w:w="185"/>
        <w:gridCol w:w="758"/>
        <w:gridCol w:w="6"/>
        <w:gridCol w:w="25"/>
        <w:gridCol w:w="87"/>
        <w:gridCol w:w="13"/>
        <w:gridCol w:w="66"/>
        <w:gridCol w:w="38"/>
        <w:gridCol w:w="845"/>
        <w:gridCol w:w="103"/>
        <w:gridCol w:w="29"/>
        <w:gridCol w:w="10"/>
        <w:gridCol w:w="36"/>
        <w:gridCol w:w="28"/>
        <w:gridCol w:w="826"/>
        <w:gridCol w:w="15"/>
        <w:gridCol w:w="34"/>
        <w:gridCol w:w="23"/>
        <w:gridCol w:w="25"/>
        <w:gridCol w:w="15"/>
        <w:gridCol w:w="1094"/>
        <w:gridCol w:w="172"/>
        <w:gridCol w:w="1291"/>
      </w:tblGrid>
      <w:tr>
        <w:trPr/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708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ём финансирования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- 2015 г. г. (тыс. руб.)</w:t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</w:t>
            </w:r>
          </w:p>
        </w:tc>
        <w:tc>
          <w:tcPr>
            <w:tcW w:w="1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1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45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Создание учебно-материальной базы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ация школьных библиотек, методических кабинетов научно-методической, учебно-методической, психолого-педагогической литературой.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бразовательных учреждени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о-методическая служб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я необходимым оборудованием учебных кабинетов: физики, трудового обучения. (МОУ СОШ № 12. МОУ «Гимназия № 21»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тдел по физкультуре и спорту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сети творческих лабораторий на базе учреждения дополнительного образования. Создание центра «Шаг в будущее»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4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4</w:t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бразовательных учреждений</w:t>
            </w:r>
          </w:p>
        </w:tc>
      </w:tr>
      <w:tr>
        <w:trPr/>
        <w:tc>
          <w:tcPr>
            <w:tcW w:w="1545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Организация учебно-воспитательного процесс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одбора и  расстановки педагогических кадров, работающих с одаренными детьми.</w:t>
            </w:r>
          </w:p>
        </w:tc>
        <w:tc>
          <w:tcPr>
            <w:tcW w:w="708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ректировка программ факультативных и элективных  курсов, переориентирование их на работу с одаренными детьми.</w:t>
            </w:r>
          </w:p>
        </w:tc>
        <w:tc>
          <w:tcPr>
            <w:tcW w:w="708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о-методическая служб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курса по разработке программ интегрированных курсов по предметам гуманитарного, физико-математического и естественно-научного цикло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о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о-методическая служб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внедрение программ опережающего обучения</w:t>
            </w:r>
          </w:p>
        </w:tc>
        <w:tc>
          <w:tcPr>
            <w:tcW w:w="845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бразовательных учреждений Информационно-методическая служб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рганизация и проведение конкурсных мероприятий  для   выявления одаренных   детей   в   различных   областях интеллектуальной, и творческой деятельности (фестивали, смотры, конкурсы, олимпиады и др.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рофильных лагерей во время проведения летней оздоровительной кампании на базе МОУ ДОД ЦДО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ференции «Юность, наука, космос»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1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1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6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бор педагогических методик, технологий, личностно развивающих методик по предметам, отвечающим организационным формам и задачам обучения одаренных детей: по русскому языку и литературе; по математике; по физике; по иностранному языку, по физической культуре…</w:t>
            </w:r>
          </w:p>
        </w:tc>
        <w:tc>
          <w:tcPr>
            <w:tcW w:w="709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о-методическая служб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 и проведение творческих отчетов по результатам работы факультативов.</w:t>
            </w:r>
          </w:p>
        </w:tc>
        <w:tc>
          <w:tcPr>
            <w:tcW w:w="7130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бразовательных учрежд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0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тестирования учащихся.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бразовательных учрежд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1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бщение и систематизация материалов по результатам краеведческой работы.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клуб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ы, творческих и исследовательских лабораторий, спортивных секций, кружков по интересам.</w:t>
            </w:r>
          </w:p>
        </w:tc>
        <w:tc>
          <w:tcPr>
            <w:tcW w:w="7130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 культуры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городских олимпиад, творческих конкурсов (ДДТ)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3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городских олимпиад, творческих конкурсов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</w:t>
            </w:r>
          </w:p>
        </w:tc>
        <w:tc>
          <w:tcPr>
            <w:tcW w:w="1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2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4</w:t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4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остоянно-действующего семинара для классных руководителей «Одаренные дети в условиях массовой школы» с привлечением врача, психолога.</w:t>
            </w:r>
          </w:p>
        </w:tc>
        <w:tc>
          <w:tcPr>
            <w:tcW w:w="715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 «Перекресток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5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едение  итогов исполнения подпрограммы на празднике «Звездная страна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ручение именных стипендий Мэ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ручение гра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Лучший ученик», «Юное дарование  -1»;«Юное дарова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награждение  обучающихся, педагогов и  родителей.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,0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,9</w:t>
            </w:r>
          </w:p>
        </w:tc>
        <w:tc>
          <w:tcPr>
            <w:tcW w:w="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1,8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бразовательных учреждени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  методических материалов в помощь классным руководителям, педагогам, работающим с одаренными детьми. Издание материалов по популяризации различных форм работы с одаренными детьми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о-методическая служб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7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одаренных детей в областных, всероссийских, конкурсах различных направлений.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бразовательных учрежд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8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одаренных детей в областных, всероссийских, конкурсах различных направлений (МБОУ лицей № 10)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5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9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одаренных детей в областных, всероссийских, конкурсах различных направлений на базе ЦДТТ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0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ы городской выставки детского творчества.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Руководители образовательных учрежд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1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творческих отчетов о деятельности предметных кружков по интересам, студий.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бразовательных учрежд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в городе Дней науки, техники и производства.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МБОУ ЦДТТ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банка одаренных детей</w:t>
            </w:r>
          </w:p>
        </w:tc>
        <w:tc>
          <w:tcPr>
            <w:tcW w:w="715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раздника «Выпускной бал»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1545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бота с родителям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консультаций для родителей с психологом, учителями, работающими с одаренными детьми.</w:t>
            </w:r>
          </w:p>
        </w:tc>
        <w:tc>
          <w:tcPr>
            <w:tcW w:w="717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бразовательных учрежд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нформированности родителей одаренных детей по вопросам критериев и показателей достижения учащихся.</w:t>
            </w:r>
          </w:p>
        </w:tc>
        <w:tc>
          <w:tcPr>
            <w:tcW w:w="717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еля-предметник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родителей одаренных детей к подготовке школьных,  городских мероприятий.</w:t>
            </w:r>
          </w:p>
        </w:tc>
        <w:tc>
          <w:tcPr>
            <w:tcW w:w="717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бразовательных учрежд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остоянно действующего семинара для работающих с одаренными детьми, учителей, родителей.</w:t>
            </w:r>
          </w:p>
        </w:tc>
        <w:tc>
          <w:tcPr>
            <w:tcW w:w="717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бразовательных учреждени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 «Перекресток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 программ изучения личности одаренных детей, индивидуальных карт психологического развития одаренных детей.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 «Перекресток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 культуры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 банка диагностических методик индивидуального развития одаренных детей.</w:t>
            </w:r>
          </w:p>
        </w:tc>
        <w:tc>
          <w:tcPr>
            <w:tcW w:w="520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 «Перекресток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7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 работы по выявлению профессиональных наклонностей одаренных детей-учащихся 9-х классов.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бразовательных учрежд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стный бюдж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небюджетные средства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33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4,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9,0</w:t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8,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8,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37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37,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7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7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5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5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59,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90,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9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«Социальная поддержка детей-сирот и детей, оставшихся без попечения родителей»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666"/>
        <w:gridCol w:w="995"/>
        <w:gridCol w:w="9"/>
        <w:gridCol w:w="127"/>
        <w:gridCol w:w="6"/>
        <w:gridCol w:w="850"/>
        <w:gridCol w:w="9"/>
        <w:gridCol w:w="127"/>
        <w:gridCol w:w="6"/>
        <w:gridCol w:w="992"/>
        <w:gridCol w:w="9"/>
        <w:gridCol w:w="6"/>
        <w:gridCol w:w="121"/>
        <w:gridCol w:w="6"/>
        <w:gridCol w:w="853"/>
        <w:gridCol w:w="133"/>
        <w:gridCol w:w="6"/>
        <w:gridCol w:w="866"/>
        <w:gridCol w:w="124"/>
        <w:gridCol w:w="973"/>
        <w:gridCol w:w="13"/>
        <w:gridCol w:w="6"/>
        <w:gridCol w:w="13"/>
        <w:gridCol w:w="1144"/>
        <w:gridCol w:w="1134"/>
        <w:gridCol w:w="141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ём финансирования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- 2015 г. г.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циальная поддержка детей-сирот и детей, оставшихся без попечения родителей, переданных на воспитание в семьи граждан: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ыплата ежемесячного денежного содержания детям,</w:t>
              <w:br/>
              <w:t xml:space="preserve">находящимся под опекой   или попечительством      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86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94,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03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24,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87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44,4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2,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выплата единовременного  пособия при всех формах  </w:t>
              <w:br/>
              <w:t xml:space="preserve">устройства детей, лишенных родительского попечения, в семью             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4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,5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6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,1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обеспечение детей-сирот и детей, оставшихся без    попечения родителей, находящихся под опекой (попечительством), в приемных семьях и обучающихся </w:t>
              <w:br/>
              <w:t xml:space="preserve">в муниципальных общеобразовательных учреждениях, бесплатным проездом на  городском, пригородном транспорте (кроме такси)            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 выплата ежемесячного денежного содержания детям,</w:t>
              <w:br/>
              <w:t xml:space="preserve">находящимся в приемных  семьях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жемесячного   </w:t>
              <w:br/>
              <w:t xml:space="preserve">денежного вознаграждения, причитающегося приемным  </w:t>
              <w:br/>
              <w:t xml:space="preserve">родителям                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2,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1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6,9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1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,7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0,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8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2,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7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ниторинг оснащения     </w:t>
              <w:br/>
              <w:t xml:space="preserve">специалистов органа опеки и попечительства компьютерным оборудованием 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ие персональных компьютеров и оргтехники для организации работы специалистов органа опеки и попечительства              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ниторинг оснащения социальных педагогов муниципальных общеобразовательных учреждений компьютерным оборудованием в целях повышения качества их деятельности            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роведения мероприятий (конференций,</w:t>
              <w:br/>
              <w:t xml:space="preserve">семинаров, "круглых  столов" и т.д.) для социальных педагогов, педагогов-психологов образовательных учреждений по вопросам социальной поддержки и сопровождения детей-сирот и детей, оставшихся без попечения родителей      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аботка программ сопровождения семей, воспитывающих детей-сирот и детей, оставшихся без попечения родителей         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школы принимающих родителей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 обеспечения  дополнительным питанием  детей-сирот и детей, оставшихся без попечения родителей,</w:t>
              <w:br/>
              <w:t xml:space="preserve">обучающихся в муниципальных  общеобразовательных      </w:t>
              <w:br/>
              <w:t xml:space="preserve">учреждениях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ониторинга комплексного исследования</w:t>
              <w:br/>
              <w:t xml:space="preserve">здоровья детей-сирот и детей, оставшихся без попечения родителей      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курсовой переподготовки для социальных педагогов образовательных  учреждений, психологов,  </w:t>
              <w:br/>
              <w:t>привлекаемых для работы с детьми-сиротами и детьми, оставшимися без попечения родителей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ниторинг охвата детей-сирот  и детей, оставшихся без попечения родителей, летним отдыхом и оздоровлением                  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летнего отдыха и  оздоровления детей-сирот и детей, оставшихся без попечения родителей, в загородных лагерях            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област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69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издание методических пособий: в помощь приемному родителю; в помощь опекуну (попечителю);в помощь усыновителю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63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наружной социальной рекламы, направленной на пропаганду семейных форм устройства детей, оставшихся без попечения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вещение проблем социального сиротства и пропаганда семейных форм устройства в средствах массовой информации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44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работы клуба замещающих семей «Родительский дом»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летнего отдыха и  оздоровления детей-сирот и детей, оставшихся без попечения родителей, на летних пло-щадках при муниципальных образовательных учреждениях            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лата премий Мэра города Батайска гражданам, воспитывающим детей-сирот и детей, оставшихся без попечения родителей         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я в рамках местного бюдже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праздников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«Тепло семейного очага»;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«Новоселье»;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награждение  детей-сирот и детей, оставшихся без попечения родителей, за участие в конкурсах, за хорошую учебу      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готовка информационных материалов, методических </w:t>
              <w:br/>
              <w:t xml:space="preserve">пособий для специалистов служб сопровождения замещающих семей, обеспечение их научно-методической   </w:t>
              <w:br/>
              <w:t xml:space="preserve">литературой, диагностическим материалом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обучающих семинаров для специалистов </w:t>
              <w:br/>
              <w:t xml:space="preserve">служб сопровождения замещающих семей, проведение </w:t>
              <w:br/>
              <w:t xml:space="preserve">конференций, подготовка  информационных материалов для кандидатов в усыновители (опекунов, приемных родителей), обучающихся в школе замещающих родителей               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осуществление деятельности по опеке и попечительству в соответствии со статьей 6    Областного закона от  26.12.2007 N 830-ЗС "Об  организации опеки и попечительства в Ростовской области"                 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,6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1,3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7,5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7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учение на подготовительных курсах для поступления в федеральные образовательные учреждения детей-сирот и детей, оставшихся без попечения  родителей (возмещение   расходов за обучение  на курсах по подготовке  к поступлению)          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в рамках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ние общеобластного списка детей-сирот  и детей, оставшихся  без попечения родителей, подлежащих обеспечению  жилыми помещениями за  счет средств областного  бюджета                 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циальная поддержка детей-сирот и детей, оставшихся без попечения родителей, в учреждениях     начального, среднего профессионального образования, в том  числе в государственных  автономных учреждениях  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пособий детям-сиротам, продолжающим обучение в муниципальных общеобразовательных учреждениях после достижения ими 18 лет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3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5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Итого по подпрограмме                           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554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058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927,3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480,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901,7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785,4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77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из них:                      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76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76,9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3,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средства областного бюджета                     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554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182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450,4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986,7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871,7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755,4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38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небюджетные средства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по Программе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4886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74551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62972,5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20470,2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83208,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67700,5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13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605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2039,0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0772,6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6700,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3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0610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9132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7489,7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43088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0943,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9048,1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603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9995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9147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33943,8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22797,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1127,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83964,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709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281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666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9500,0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3812,2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4437,9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4668,4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93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Бюджетные ассигнования, запланированные на 2014-2015 гг., носят прогнозный характер и подлежат уточнению в установленном порядке при формировании бюджета города на очередной финансовый год и плановый период, исходя из финансовых возможностей бюджета города, областного бюджета и с учетом изменений действующего законод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бщего отдела </w:t>
        <w:tab/>
        <w:tab/>
        <w:tab/>
        <w:tab/>
        <w:tab/>
        <w:tab/>
        <w:tab/>
        <w:tab/>
        <w:tab/>
        <w:tab/>
        <w:tab/>
        <w:t>Л.Ю. Фастова</w:t>
      </w:r>
    </w:p>
    <w:p>
      <w:pPr>
        <w:sectPr>
          <w:footerReference w:type="default" r:id="rId2"/>
          <w:type w:val="nextPage"/>
          <w:pgSz w:orient="landscape" w:w="16838" w:h="11906"/>
          <w:pgMar w:left="1134" w:right="680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4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000080"/>
      <w:sz w:val="26"/>
      <w:szCs w:val="26"/>
      <w:lang w:val="ru-RU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LineNumbering">
    <w:name w:val="Line Number"/>
    <w:basedOn w:val="Style12"/>
    <w:rPr/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basedOn w:val="Style12"/>
    <w:qFormat/>
    <w:rPr>
      <w:rFonts w:ascii="Calibri" w:hAnsi="Calibri" w:cs="Calibri"/>
      <w:sz w:val="22"/>
      <w:szCs w:val="22"/>
      <w:lang w:val="ru-RU"/>
    </w:rPr>
  </w:style>
  <w:style w:type="character" w:styleId="Style15">
    <w:name w:val="Нижний колонтитул Знак"/>
    <w:basedOn w:val="Style12"/>
    <w:qFormat/>
    <w:rPr>
      <w:rFonts w:ascii="Calibri" w:hAnsi="Calibri" w:cs="Calibri"/>
      <w:sz w:val="22"/>
      <w:szCs w:val="22"/>
      <w:lang w:val="ru-RU"/>
    </w:rPr>
  </w:style>
  <w:style w:type="character" w:styleId="4">
    <w:name w:val="Знак Знак4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Основной текст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7">
    <w:name w:val="Название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34:00Z</dcterms:created>
  <dc:creator>ConsultantPlus</dc:creator>
  <dc:description/>
  <cp:keywords/>
  <dc:language>en-US</dc:language>
  <cp:lastModifiedBy>Black_Raven</cp:lastModifiedBy>
  <cp:lastPrinted>2013-10-21T14:01:00Z</cp:lastPrinted>
  <dcterms:modified xsi:type="dcterms:W3CDTF">2013-10-23T08:34:00Z</dcterms:modified>
  <cp:revision>2</cp:revision>
  <dc:subject/>
  <dc:title>ПАСПОРТ</dc:title>
</cp:coreProperties>
</file>