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от  «17»  10 2013 г. № 26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по реализации в 2014-2016 годах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ратегии государственной национальной политики Российской Федерации до 2025 года» в городе Батайск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17"/>
        <w:gridCol w:w="3697"/>
        <w:gridCol w:w="3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557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овершенствование государственного управления в сфере государственной национальной политики Р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-совещаний работников учреждений культуры (клубов, библиотек, музеев) по предупреждению межнациональных конфлик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углых столов по вопросам предупреждения межнациональных конфликтов для специалистов в сфере культуры, молодежной политики, образо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, Управление образования города Батайска, Отдела по делам молодежи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работе в общественных советах представителей национальных общественных объедин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</w:tr>
      <w:tr>
        <w:trPr>
          <w:trHeight w:val="1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ереподготовка и повышение квалификации муниципальных служащих, занимающихся вопросами реализации государственной национальной полит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</w:tr>
      <w:tr>
        <w:trPr>
          <w:trHeight w:val="1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еализация плана работы с молодежью города Батайска в рамках реализации подпрограммы «Профилактика антитеррористической  и экстремистской деятельности» МДЦП «Обеспечение общественного порядка и противодействие преступности в муниципальном образовании «город Батайс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</w:tr>
      <w:tr>
        <w:trPr>
          <w:trHeight w:val="937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беспечение равноправия граждан, реализации их конституционных прав в сфере государственной национальной полити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о фактах нарушений принципа равноправия гражда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ращениями граждан Администрации города Батайска</w:t>
            </w:r>
          </w:p>
        </w:tc>
      </w:tr>
      <w:tr>
        <w:trPr>
          <w:trHeight w:val="64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крепление единства и общности многонационального народа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ования Дня славянской письменности и культур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, Управление образования города Батайска</w:t>
            </w:r>
          </w:p>
        </w:tc>
      </w:tr>
      <w:tr>
        <w:trPr>
          <w:trHeight w:val="64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межнационального мира и согласия, гармонизации межнациональных (межэтнических) отно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Профилактика антитеррористической  и экстремистской деятельности» муниципальной долгосрочной программы «Обеспечение общественного порядка и противодействие преступности в муниципальном образовании «город Батайс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, исполнители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ого образовательного форума «Диалог культу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екта «Многонациональная Россия» (конкурс и фотовыставк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литологического форума с представителями национальных объединений, общественных организац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фестиваля «Народов дружная семь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9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жведомственного взаимодействия по выявлению фактов проявлений экстремизма на национальной и религиозной почв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социально-экономических условий для эффективной реализации государственной национальной политики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9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ведения мероприятий, направленных на гармонизацию межнациональных отношений, воспитание культуры межэтнического общения, поддержание мира и гражданского согласия, формирование установок толерантного сознания и п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</w:tr>
      <w:tr>
        <w:trPr>
          <w:trHeight w:val="659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действие сохранению и развитию этнокультурного многообразия народов России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фестиваля «Народов дружная семь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9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я «Струны сердца» с участием творческих коллективов из городов Донецка и Луганска Республики Украи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дународного фестиваля-конкурса «Национальное достояни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ентра казачьей культур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голков национальных культу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лубов национальных культу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 «Донское казачество – история, культура, этнограф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 мастеров декоративно-прикладного искусства и народных ремесел мастеров города Батайска, других городов Ростовской области и других регионов РФ «Творчество народов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одружестве наций» - циклы бесед, обзоры литературы, книжные выстав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м литературно-фольклорном празднике «Шолоховская весн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е выставки, беседы, обзоры литературы, посвященные творчеству М.А. Шолохо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фестивале «Закруткинская весн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ом фестивале славянской культуры (Краснодарский край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мероприятий, приуроченных к памятным датам в истории нар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, Управление образования города Батайска, Отдел по делам молодежи Администрации города Батайска, Организационный отдел Администрации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комплексного плана мероприятий по социально-экономическому и этнокультурному развитию цыган в Российской Федер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ой встречи с молодежью «Истина. Доброта. Терпени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</w:tr>
      <w:tr>
        <w:trPr>
          <w:trHeight w:val="701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0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  <w:tab/>
              <w:t xml:space="preserve"> Развитие системы образования, гражданского патриотического воспитания подрастающих поколений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углых столов «Я – гражданин Донского кра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сещения молодежью объектов культурного наследия (памятников истории и культуры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, Управление культуры города Батайска, Управление образования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щеобразовательных учреждениях города предметов, направленных на усвоение знаний о традиционной культуре, истории, истоках единства и достижениях многонационального народа России, на воспитание культуры межнационального общения и гармонизацию межнациональных отнош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просов толерантности на родительских собраниях в общеобразовательных учреждени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ой акции «Свеча памяти», «Связь поколени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ддержка русского языка РФ и языков народов России </w:t>
            </w:r>
          </w:p>
        </w:tc>
      </w:tr>
      <w:tr>
        <w:trPr>
          <w:trHeight w:val="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ней русского я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 города Батайск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здание условий для социальной и культурной адаптации и интеграции мигра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иентированными некоммерческими организациями, которые реализуют проекты и программы, направленные на интеграцию и адаптацию мигран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реализации государственных программ по оказанию содействия добровольному переселению в РФ соотечественни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, пресс-секретарь Администрации города Батайск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ормационное обеспе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опросов реализации государственной национальной политики РФ в С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, пресс-секретарь Администрации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, ориентированной на гармонизацию межнациональных отношений, развитие межэтнического взаимопонимания, религиозной толерантности на сайте  Администрации города Батайс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, пресс-секретарь Администрации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и о  проблемах межнациональных и этноконфессиональных отношений в сфере молодежных объединений, организац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а-семинаров, конференций, лекций по проблемам межнационального и межконфессионального взаимодейств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</w:tr>
      <w:tr>
        <w:trPr>
          <w:trHeight w:val="786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вершенствование взаимодействия органов государственной власти и местного самоуправления с институтами гражданско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работы органов местного самоуправления по взаимодействию с институтами гражданского обще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</w:tr>
      <w:tr>
        <w:trPr>
          <w:trHeight w:val="50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Международное сотрудниче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традиций международного сотрудничества между городами Батайск и Общины Нови Бече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         Л.Ю. Фастова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03:00Z</dcterms:created>
  <dc:creator>Орг</dc:creator>
  <dc:description/>
  <cp:keywords/>
  <dc:language>en-US</dc:language>
  <cp:lastModifiedBy>Black_Raven</cp:lastModifiedBy>
  <cp:lastPrinted>2013-10-17T11:39:00Z</cp:lastPrinted>
  <dcterms:modified xsi:type="dcterms:W3CDTF">2013-10-18T12:03:00Z</dcterms:modified>
  <cp:revision>2</cp:revision>
  <dc:subject/>
  <dc:title/>
</cp:coreProperties>
</file>